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LAB m-files as a Word document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is Word document gives a listing of all Matlab m-files that are available on the CD-ROM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se programs have been developed during various sessions over a prolonged perio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hindsight the author noted that some of them could have been more efficient and clea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need arises improved versions may be made available on the website that is mentione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n the CD-ROM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estions and reports on errors from users will be highly appreciated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Warning:</w:t>
      </w:r>
      <w:r>
        <w:rPr>
          <w:rFonts w:cs="Tahoma" w:ascii="Tahoma" w:hAnsi="Tahoma"/>
          <w:b/>
          <w:sz w:val="22"/>
          <w:szCs w:val="22"/>
        </w:rPr>
        <w:t>The following files in WORD  have been copied directly from the corresponding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LAB m-files. During this process the first letter of a line may sometimes hav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isappeared. We noticed this for a number of “if” and “log” statements at the start of a line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he m-files themselves should always be accepted as the correct versions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mplific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  <w:lang w:val="nl-NL"/>
        </w:rPr>
      </w:pPr>
      <w:r>
        <w:rPr>
          <w:rFonts w:cs="Tahoma" w:ascii="Tahoma" w:hAnsi="Tahoma"/>
          <w:b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mplification.m 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o calculate the N_factor for a given distribution of  x,U,H and R-the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In this program we just calculate the N-factor. You may later introduce an "effectiv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urbulence level" Tu to define the critical N-factor (Ncrit) to stop the calculation a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switch to turbulent flow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 that case you may want to do the N-factor calculation step by step together with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laminar boundary layer calculation; it should not be difficult to adjust the program 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your need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have predefined some typical cases; you can easily add your own cas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Here we assume the laminar boundary layer to be known from a preceding calcula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fter having built up experience with this program you may want to reduce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range of frequencies, and/or the number of frequencies within that range, to be used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t present this range is rather wide to accommodate applications in the upper right-ha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corner of the roadmap area. Please observe the used frequencies in the detailed plot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(figures 2 and 3)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s soon as edge maxima for the n-factor as function of frequency occur you need 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djust the frequency rang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will denote the amplification factor as function of the frequency by 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will denote the maximum amplification factor as function of x by 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further explanations see chapter 12 of the repo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Practical applications inserted into XFOIL can be found in the Masters thesis of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J. Bongers (see report on the CD-ROM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No attempt has been made to optimise the MATLAB program. For routine (design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pplications you may use an optimising (e.g. C-) compiler to speed up the computation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lso the "accelerator" for loops in later versions of MATLAB may be usefu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present version of the program allows you to use either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1)  cross_c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2)  cross_cut_fas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3)  both versions in paralle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t each x-station detailed plots of T*U vs frequency and n-factor vs frequency ar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provided on request.Also the trace of the boundary layer in a "roadmap" and the growth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f N with x may be followe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 companion program "ampli" lets you run either cross_cut or cross_cut_fast without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detailed plot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obal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MaxMaxT ArlogRtcrit r_grid Tbar Tss  domega_saved logFax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MaxMaxT_vs_logcrit_spline logcrit_vs_logH_spline rtop_vs_logcrit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_domega_vs_logcrit_spline  slope_left_vs_logcrit_spline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NumberofReynolds ArH Arscomega Arr omega_Arnal T_Arnal ome_ax fnr ri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i log_Ftop_spline TMax TMaxMax omega_at_axis scomega  coefs_log_Ftop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_log_MaxMaxT   coefs_scale coefs_rtop  coefs_slope_left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efs_logcrit_vs_logH  pp_overall_left  pp_overall_right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global statement above may contain more variables than really needed becau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we kept the global statement the same for a number of m-files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  end global  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You may use various versions of "cross_cut"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1=The extensive one (cross_cut)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2=The fast approximate one (cross_cut_fast)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3=Both at the same time to be able to compare the results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sion_cross=input('give your choice:  1, 2 or 3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eqs=[-7 -1  601];% This is a rather wide range of frequencies. For practic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pplications you may want to reduce this range and/or the number of frequenci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ithin that range after having built up experience with the metho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Just keep an eye on the detailed plots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1=freqs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2=freqs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nr=freqs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f=logspace(f1,f2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fr=[1:fnr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% The N-factor calculations should be done for constant values of omega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at is constant Finf=omega*nu/Uinf^2. Other researchers have used for convenienc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% constant F=omega*nu/U^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ur experience has shown that the final results show negligible differenc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because we use the envelope for a large number of frequenci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We will always use the  first op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------------------------------------------------ --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You have a choice from various cases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disp('       1=PhD case van Ingen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2=flat plate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3=flat plate with oscillating H superimposed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4=flat plate with reduced H-region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disp('       5=Rheinboldt 1.0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disp('       6=Iglisch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7=simulated rooftop airfoil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8=you may add your own cases here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---------------------------------------------------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y_choice=input('give the number of your choice;   1&lt;= number &lt;=7 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Call here the m-file to prepare x,U,H,R-thet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Use arrays xarr,Uarr,Harr and Rt_arr respectivel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lso give the chord Reynolds number as Rcred,that is leave out a factor 1E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 choice=1 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if my_choice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ad results_PhD_case % for explanation see chapter 12 of repo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xtemp(1:stop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Rtetatemp(1:stop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bightemp(1:stop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Utemp(1:stop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Rc*1E-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end choice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-----------------------------  choice=2  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if my_choice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[0:.001:.05  .06:.01:1 ] ;% We take small steps near x=0 so that we ca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x=length(xarr);               % safely take Re_theta(1)=.1*Re_theta(2) to avoi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x);               % problems with Log if Re_theta(1)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Harr=2.591*ones(1,lx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1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ootRcred=sqrt(Rc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664*rootRcred*sqrt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end choice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 ----------------------------  choice==3  ---------------------------------------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my_choice==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we put a sinusoidal oscillation on H for the flat plate to see the effect 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the n-factor. Just to keep it simple Re-theta is taken equal to the stand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lat plate case with H=constant=2.5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Note that in many cases the effect of pressure gradient and/or sucti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on the n-factor is mostly through H and not through Re-thet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[0:.001:.05  .06:.01:1 ] ;% Same as for choice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x=length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0=2.5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H=input('give dH, may be &gt;= or &lt; 0 a good choice is +.2 or -.2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H0*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1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ootRcred=sqrt(Rc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664*rootRcred*sqrt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tation1=96; station2=l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1=xarr(station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2=xarr(station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=2*pi/(x2-x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(station1:station2)=H0+dH*sin(d*(xarr(station1:station2)-x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end choice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   choice=4   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if my_choice==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we put a low H-region between x/c=.2 and .5;just to keep it simple R-theta i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taken equal to that for H=constant as in choice 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[0:.001:.05  .06:.01:1 ] ;% Same as for choice 2 and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x=length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0=2.5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H0*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cred=10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ootRcred=sqrt(Rc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664*rootRcred*sqrt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tation1=66; station2=9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1=xarr(station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2=xarr(station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H=input('give dH=dip in H; .3 is a good example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emp=dH/.15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(station1:station2)=H0-dH+temp*(xarr(station1:station2)-xarr(81)).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 % end choice 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 choice=5  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if my_choice==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ad results_Rheinb   % for explanation see chapter 12 of the repo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big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Rtet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U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 % end choice 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choice=6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if my_choice=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load results_Iglisch_501_10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Results from a finite difference boundary lay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calculation with 501 points across the boundary lay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and 10 iterations per x-ste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Contains rootx from 0 to 3, teta,tau,bigh,Iglischtab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rootx_plot (127 values from 0 to 1), H_plot and theta_plot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% also an array with earlier calculated N-values to be use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% in a separate program (see report)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% note that xarr = cq^2 * U*x/nu and because cq is of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% order 1E-4 Reynolds-x is very soon of the order 1E8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rootx_plot.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forplot=rootx_plo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H_plo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ast_station=length(xarr);    % =12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ast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you will be asked to input cqred=cq*1E4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good examples are .5 and 1.5      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For .5 the N-factor will exceed 10; for 1.5 there will be complete stability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qred=input('give cq*1E4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q=.0001*cqre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=cq^-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theta_plot.*rootx_plot/cq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Rc*1E-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end choice 6 (Iglisch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choice=7 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if my_choice==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We take a flat plate for 0&lt;=x&lt;=.5 and let H linearly increase from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lat plate value at x=.5 to H_end at x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Just to keep it simple Re-theta is taken equal to that for the flat plat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as in previous exampl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xarr=[0:.001:.05  .06:.01:1 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x=length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0=ArH(6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H0*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_end=input('give H_end &lt;=4  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input('give Rcred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(96:146)=H0+(H_end-H0)*(2*xarr(96:146)-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ootRcred=sqrt(Rc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664*rootRcred*sqrt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 % end choice 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usetime=input('To view results for n sec. at each x give n&gt;0 else n=0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 if pausetime&g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 ('Note that figs 2 and 3 are not updated at x-stations where N=0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subplot(2,2,1)     %-------------------------------------------------Fig 1 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hold off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plot_roadmap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hold 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In addition to a pause for n seconds you may request the opportunity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to print the detailed plots for the current x-station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pportunity_to_print=input ('If yes give 1 else give 0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st_station=length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if my_choice=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forplot=rootx_plot; % Because of square root behaviour near x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forplot=xarr(1:last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if version_cross==1 | version_cross==3 % prepare for extensive cross_c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laginstab=zeros(1,fnr);            % We start with stability at all frequenci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Nmax=zeros(1,last_station);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factor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n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U1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U2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iif version_cross==2 | version_cross==3 % prepare for cross_cut_fas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laginstab_f=zeros(1,fnr);          % We start with stability at all frequenci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max_f=zeros(1,last_station);       % with _f we denote the fast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factor_f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n_f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U1_f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U2_f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Harr=log10(H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_arr(1)=.1*Rt_arr(2);  % to avoid problems with log if Rt-arr(1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Rt_arr=log10(Rt_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_arr=ppval(logcrit_vs_logH_spline,logH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Rplot=logRt_arr(1:last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plot=logcrit_arr(1:last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pausetime &gt; 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ubplot(2,2,4)    % ------------------------------------------------- Fig 4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plot(xforplot,logRplot,'k',xforplot,logcritplot,'-- 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 'x/c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abel ('N:(+)for extensive;(x)for fast.   LogRt(full curve),LogRtcrit(-----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itle('10Log(Re-theta) 10Log(Re-theta-crit and N-factor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stat=1:last_station  % To find first unstable poin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logRt_arr(istat)&gt;=logcrit_arr(ista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rea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instab=ist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iinstab&lt;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instab=2; %We need a preceding point to integrat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 begin for istat 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r istat=iinstab:last_stati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x=xarr(istat)-xarr(istat-1);%to integrate with trapezoidal rule take small step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int=.5*dx*Rcre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=Rt_arr(ista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=Harr(ista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Rt=log10(R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r=logRt-ppval(logcrit_vs_logH_spline,log10(H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me=Finf*Rt/Uarr(istat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1|version_cross==3         % For extensive cross_c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Tss_local=cross_cut(Rt,H);                % Find Tss spline at local H and Re-theta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ome=(ome-omega_at_axis)/scomega;         % All frequencies shifted and scal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splined=ppval(Tss_local,dom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Tsplined=(Tsplined+TMax)*TMaxMax;      % remember that TMax is the value at the axis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2 | version_cross==3  % for cross_cut_fas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[aa_left,aa_right]=cross_cut_fast(Rt,H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ome=(ome-omega_at_axis)/scomega; % all frequencies shifted and scal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max=length(dom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k=max(find(dome&lt;0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ome_left=dome(1:k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ome_right=dome(kk+1:k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splined_f=[aa_left*dome_left.^2    aa_right*dome_right.^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Tsplined_f=(Tsplined_f+TMax)*TMaxMax;% remember that TMax is the value at the axis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pausetime &gt; 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subplot(2,2,1)     % ----------------------------------------------Fig 1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ri,logcriti,'x g');% plot green x in roadma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1|version_cross==3    % for extensive cross_c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U1=TU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U2=Tsplined*Uarr(istat);            % to be integrat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2 | version_cross==3  % for cross_cut_fas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U1_f=TU2_f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U2_f=Tsplined_f*Uarr(istat);        % to be integrat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Note that we do not allow the n-factor to become negative. There will alway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be neutral disturbancescoming into the boundary layer one way or anothe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The first amplified and later possibly damped disturbances can not have 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smaller amplitude than the neutral on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Where the n-factor tends to become &lt;0 it is made 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Depending on the values of "flaginstab" and TU2 (or TU2_f) we have to decid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or each frequency how to proceed, based on the table below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 stab_case  |     a          |      b           |      c              |     d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flaginstab  |     0          |     0            |      1              |     1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|TU2 or TU2_f|    &lt;=0         |     &gt;0           |      &lt;=0            |     &gt;0     |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|            | no instability |instability starts|there was instability|unstable    |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            | up till here   |inside interval   |upstream but         |already and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            |                |                  |now n starts to      |n increasing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            |                |                  |decrease             |      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1|version_cross==3  % for extensive cross_c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for iom=1:fnr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if flaginstab(iom)==0 &amp; TU2(iom)&lt;=0                         % stab_case 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 xml:space="preserve">dn(iom)=0;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elseif flaginstab(iom)==0 &amp; TU2(iom)&gt;0                      % stab_case b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dn(iom)=facint*TU2(iom)^2/(TU2(iom)-TU1(iom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flaginstab(iom)=1;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else                                                        % stab_case c or d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dn(iom)=facint*(TU1(iom)+TU2(iom));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nfactor(iom)=nfactor(iom)+dn(io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if nfactor(iom)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nfactor(iom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end % for iom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2 | version_cross==3   % for cross_cut_fas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for iom=1:fnr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if flaginstab_f(iom)==0 &amp; TU2_f(iom)&lt;=0                     % stab_case 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dn_f(iom)=0;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elseif flaginstab_f(iom)==0 &amp; TU2_f(iom)&gt;0                  % stab_case b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dn_f(iom)=facint*TU2_f(iom)^2/(TU2_f(iom)-TU1_f(iom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flaginstab_f(iom)=1;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else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dn_f(iom)=facint*(TU1_f(iom)+TU2_f(iom));                % stab_case c or d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nfactor_f(iom)=nfactor_f(iom)+dn_f(io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if nfactor_f(iom)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nfactor_f(iom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end % for iom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1 | version_cross==3 % extensive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[Nm,itop]=max(nfacto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f Nm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Nmax(istat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plot_extensive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reqtop=i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lseif itop==1 | itop==f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disp ('edge maximum !!!!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Nmax(istat)=nfactor(i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plot_extensive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reqtop=i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xinterp=xfr((itop-1):(itop+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yinterp=nfactor((itop-1):(itop+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ppn=polyfit(xinterp,yinterp,2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reqtop=-.5*ppn(2)/ppn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Nmax(istat)=polyval(ppn,freq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plot_extensive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f Nmax(istat)&g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nrplot=find(nfactor&gt;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nfactor_plot=nfactor(fnr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TU2plot=TU2(fnr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2 | version_cross==3  % fast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[Nm,itop]=max(nfactor_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f Nm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Nmax_f(istat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plot_fast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reqtop_f=i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lseif itop==1 | itop==f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disp ('edge maximum !!!!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Nmax_f(istat)=nfactor_f(i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plot_fast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reqtop_f=i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xinterp=xfr((itop-1):(itop+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yinterp=nfactor_f((itop-1):(itop+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ppn=polyfit(xinterp,yinterp,2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reqtop_f=-.5*ppn(2)/ppn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Nmax_f(istat)=polyval(ppn,freqtop_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plot_fast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f Nmax_f(istat)&g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fnrplot_f=find(nfactor_f&gt;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nfactor_plot_f=nfactor_f(fnrplot_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TU2plot_f=TU2_f(fnrplot_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pausetime &gt; 0  % plot details and pause to review 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switch version_cros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 xml:space="preserve">case 1  % only extensive versi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subplot(2,2,4)   %  ---------------------------------  Fig. 4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 xml:space="preserve">plot(xforplot(istat),Nmax(istat),'+'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cs="Tahoma" w:ascii="Tahoma" w:hAnsi="Tahoma"/>
          <w:sz w:val="22"/>
          <w:szCs w:val="22"/>
        </w:rPr>
        <w:t>if plot_extensive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subplot(2,2,2)     % -------------------------------  Fig. 2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plot(fnrplot,TU2plot,fnrplot,TU2plot,'+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%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title('TU2 vs freq. nr for x-station; extensive versio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subplot(2,2,3)      %  ------------------------------- Fig.3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plot(fnrplot,nfactor_plot,fnrplot,nfactor_plot,'+')% n vs numb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%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title('n vs freq. nr for x-station; extensive versio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case 2 % only fast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subplot(2,2,4)   %  ---------------------------------  Fig. 4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 xml:space="preserve">plot(xforplot(istat),Nmax_f(istat),'x'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if plot_fast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subplot(2,2,2)     % --------------------------------  Fig. 2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 xml:space="preserve">hold off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plot(fnrplot_f,TU2plot_f,fnrplot_f,TU2plot_f, 'x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title('TU2-f vs freq. nr for x-station; fas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subplot(2,2,3)      %  ------------------------------- Fig.3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plot(fnrplot_f,nfactor_plot_f,fnrplot_f,nfactor_plot_f,'x')%n vs 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%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title('n vs freq. nr for x-station;fas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>case 3  % both versions paralle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subplot(2,2,4)   %  ---------------------------------------Fig. 4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 xml:space="preserve">plot(xforplot(istat),Nmax(istat),'+')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 xml:space="preserve">plot(xforplot(istat),Nmax_f(istat),'x')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cs="Tahoma" w:ascii="Tahoma" w:hAnsi="Tahoma"/>
          <w:sz w:val="22"/>
          <w:szCs w:val="22"/>
        </w:rPr>
        <w:t>if plot_extensive==1 &amp; plot_fast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subplot(2,2,2)     % ---------------------------------  Fig. 2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plot(fnrplot,TU2plot,fnrplot,TU2plot,'+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plot(fnrplot_f,TU2plot_f,fnrplot_f,TU2plot_f, 'x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title('TU2 vs freq. nr for x-station; (+)=extensive ; (x)=fas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subplot(2,2,3)      %  --------------------------------- Fig.3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plot(fnrplot,nfactor_plot,fnrplot,nfactor_plot,'+')% n vs 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plot(fnrplot_f,nfactor_plot_f,fnrplot_f,nfactor_plot_f,'x')% n vs 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title('n vs freq. nr for x-station; (+)=extensive;(x)=fas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end   % end swit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shg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if opportunity_to_print==0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ause(pausetim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isp ('You may return to keyboard to print these 4 figures on one pag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print=input('If yes give 1 else give 0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f iprint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end % --------------------------------  end if pausetime &gt; 0 ------------------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for istat % ------------------------end for istat        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lot_roadmap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1=log10(Rt_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yy=logcrit_arr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size(xx1)-size(yy)==0 % to make sure that xx1 and yy are both row 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</w:t>
      </w:r>
      <w:r>
        <w:rPr>
          <w:rFonts w:cs="Tahoma" w:ascii="Tahoma" w:hAnsi="Tahoma"/>
          <w:sz w:val="22"/>
          <w:szCs w:val="22"/>
        </w:rPr>
        <w:t>% column vectors before subtracting the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x=log10(Rt_arr)-y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x=log10(Rt_arr)-yy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,'g',xx,yy,'x g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You may return to keyboard to print this figur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rint=input('If yes give 1 else give 0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if iprint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f version_cross==1 % for extensive cross_cut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forplot,Nmax,'k',xforplot,Nmax,'k+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plot(xforplot,logRplot,'k',xforplot,logcritplot,'k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egend('N-ext','N-ext','log-Re-theta','log-Re-theta-crit',0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version_cross==2 % for cross_cut_fas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forplot,Nmax_f,'k',xforplot,Nmax_f,'kx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forplot,logRplot,'k',xforplot,logcritplot,'k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egend('N-fast','N-fast','log-Re-theta','log-Re-theta-crit',0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version_cross==3  % both versions of cross_c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plot(xforplot,Nmax,'k',xforplot,Nmax_f,'k',xforplot,Nmax,'k+',xforplot,Nmax_f,'kx')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forplot,logRplot,'k',xforplot,logcritplot,'k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egend('N-ext','N-fast','N-ext','N-fast','log-Re-theta','log-Re-theta-crit',0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witch my_choic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case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PhD case van Inge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case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Flat plate; Rc-red=10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case 3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Flat plate with oscillating H superimposed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case 4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Flat plate with reduced H-region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case 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Rheinboldt 1.0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case 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Iglisch flow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case 7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Simulated rooftop airfoil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 % swit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my_choice=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sqrt(x/c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 ('x/c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You may return to keyboard to print this figur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rint=input('If yes give 1 else give 0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if iprint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gen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forplot,Harr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witch  my_choic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H for PhD case van Inge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H for flat plat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3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H for flat plate with oscillating H superimpos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4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H for flat plate with reduced H-regio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5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H for Rheinboldt 1.0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H for Iglisch flow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7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itle('H for simulated rooftop airfoil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swit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my_choice=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'sqrt(x/c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 ('x/c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You may return to keyboard to print this last figur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rint=input('If yes give 1 else give 0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if iprint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mpl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mpli.m  Companion program to amplification.m (see that m-file for explanat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CD-ROM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present version of the program allows you to use either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1)  cross_c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2)  cross_cut_fas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lso the detailed plots at each x-station that were provided in amplification hav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been removed in the present version.Therefore it is advised that when you experienc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problems with ampli.m you rerun the case with the extensive vers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obal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MaxMaxT ArlogRtcrit r_grid Tbar Tss  domega_saved logFax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MaxMaxT_vs_logcrit_spline logcrit_vs_logH_spline rtop_vs_logcrit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_domega_vs_logcrit_spline  slope_left_vs_logcrit_spline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NumberofReynolds ArH Arscomega Arr omega_Arnal T_Arnal ome_ax fnr ri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i log_Ftop_spline TMax TMaxMax omega_at_axis scomega  coefs_log_Ftop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_log_MaxMaxT   coefs_scale coefs_rtop  coefs_slope_left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efs_logcrit_vs_logH  pp_overall_left  pp_overall_right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  end global  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You may use two various versions of "cross_cut"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1=The extensive one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2=The fast approximate one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sion_cross=input('give your choice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eqs=[-7 -1  601];% This is a rather wide range of frequencies. For practic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pplications you may want to reduce this range and/or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umber of frequencies within that range after having built up experience wit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 method.Just observe the detailed plots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1=freqs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2=freqs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nr=freqs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f=logspace(f1,f2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fr=[1:fnr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% The N-factor calculations should be done for constant values of omega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at is constant Finf=omega*nu/Uinf^2 . Other researchers have used for convenienc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% constant F=omega*nu/U^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ur experience has shown that the final results show negligible differenc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because we use the envelope for a large number of frequenci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will always use the first op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------------------------------------------------ --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You have a choice from various cases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disp('       1=PhD case van Ingen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2=flat plate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3=flat plate with oscillating H superimposed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4=flat plate with reduced H-region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disp('       5=Rheinboldt 1.0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disp('       6=Iglisch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7=simulated rooftop airfoil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8=you may add your own cases here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---------------------------------------------------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y_choice=input('give the number of your choice;  1&lt;=number&lt;=7   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Call here the m-file to prepare x,U,H,R-thet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Use arrays xarr,Uarr,Harr and Rt_arr respectivel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lso give the chord Reynolds number as Rcred,that is leave out a factor 1E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 choice=1 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my_choice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ad results_PhD_case % for explanation see chapter 12 of repo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xtemp(1:stop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Rtetatemp(1:stop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bightemp(1:stop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Utemp(1:stop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Rc*1E-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end choice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-----------------------------  choice=2  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my_choice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[0:.001:.05  .06:.01:1 ] ;% We take small steps near x=0 so that we ca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x=length(xarr);               % safely take Re_theta(1)=.1*Re_theta(2) to avoi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x);               % problems with Log if Re_theta(1)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Harr=2.591*ones(1,lx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1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ootRcred=sqrt(Rc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664*rootRcred*sqrt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end choice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 ----------------------------  choice==3  ---------------------------------------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my_choice==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we put a sinusoidal oscillation on H for the flat plate to see the effect 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the n-factor. Just to keep it simple Re-theta is taken equal to the stand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lat plate case with H=constant=2.5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Note that in many cases the effect of pressure gradient and/or sucti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on the n-factor is mostly through H and not through Re-thet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[0:.001:.05  .06:.01:1 ] ;% Same as for choice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x=length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0=2.5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H=input('give dH, may be &gt;= or &lt; 0 a good choice is +.2 or -.2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H0*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10; rootRcred=sqrt(Rc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664*rootRcred*sqrt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tation1=96; station2=l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1=xarr(station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2=xarr(station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=2*pi/(x2-x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(station1:station2)=H0+dH*sin(d*(xarr(station1:station2)-x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end choice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   choice=4   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my_choice==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we put a low H-region between x/c=.2 and .5;just to keep it simple R-theta i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taken equal to that for H=constant as in choice 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[0:.001:.05  .06:.01:1 ] ;% Same as for choice 2 and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x=length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0=2.5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H0*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10; rootRcred=sqrt(Rc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664*rootRcred*sqrt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tation1=66; station2=9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1=xarr(station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2=xarr(station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H=input('give dH=dip in H; .3 is a good example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emp=dH/.15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(station1:station2)=H0-dH+temp*(xarr(station1:station2)-xarr(81)).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 % end choice 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 choice=5  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my_choice==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ad results_Rheinb   % for explanation see chapter 12 of the repo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big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Rtet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U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 % end choice 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choice=6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my_choice=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load results_Iglisch_501_10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Results from a finite difference boundary lay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calculation with 501 points across the boundary lay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and 10 iterations per x-ste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contains rootx from 0 to 3, teta,tau,bigh,Iglischtab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% rootx_plot (127 values from 0 to 1), H_plot and theta_plo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% also an array with earlier calculated N-values to be use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% in a separate program (see report)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% note that xarr = cq^2 * U*x/nu and because cq is of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% order 1E-4 Reynolds-x is very soon of the order 1E8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arr=rootx_plot.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forplot=rootx_plo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H_plo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ast_station=length(xarr);    % =12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ast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you will be asked to input cqred=cq*1E4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good examples are .5 and 1.5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For .5 the N-factor will exceed 10; for 1.5 there will be complete stability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qred=input('give cq*1E4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q=.0001*cqre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=cq^-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theta_plot.*rootx_plot/cq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Rc*1E-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end choice 6 (Iglisch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choice=7 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my_choice==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we take a flat plate for 0&lt;=x&lt;=.5 and let H linearly increase from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lat plate value at x=.5 to H_end at x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just to keep it simple Re-theta is taken equal to that for the flat plat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as in previous exampl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xarr=[0:.001:.05  .06:.01:1 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x=length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Uarr=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0=ArH(6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=H0*ones(1,l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_end=input('give H_end &lt;=4  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cred=input('give Rcred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arr(96:146)=H0+(H_end-H0)*(2*xarr(96:146)-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ootRcred=sqrt(Rc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_arr=664*rootRcred*sqrt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 % end choice 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st_station=length(x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my_choice=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forplot=rootx_plot; % Because of square root behaviour near x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forplot=xarr(1:last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laginstab=zeros(1,fnr);       % We start with stability at all frequenci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max=zeros(1,last_station);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factor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n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1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2=zeros(1,f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Harr=log10(H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_arr(1)=.1*Rt_arr(2);  % to avoid problems with log if Rt-arr(1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Rt_arr=log10(Rt_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_arr=ppval(logcrit_vs_logH_spline,logH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Rplot=logRt_arr(1:last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plot=logcrit_arr(1:last_statio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stat=1:last_station  % To find first unstable poin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logRt_arr(istat)&gt;=logcrit_arr(ista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rea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instab=ist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iinstab&lt;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instab=2; %We need a preceding point to integrat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stat=iinstab:last_station % ----------------------- start for istat 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x=xarr(istat)-xarr(istat-1);% to integrate with trapezoidal rule; we take small step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int=.5*dx*Rcre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=Rt_arr(ista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=Harr(ista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Rt=log10(R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r=logRt-ppval(logcrit_vs_logH_spline,log10(H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me=Finf*Rt/Uarr(istat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1 % for extensive cross_c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Tss_local=cross_cut(Rt,H);%Find Tss spline at local H and Re-theta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ome=(ome-omega_at_axis)/scomega; % all frequencies shifted and scal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splined=ppval(Tss_local,dom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Tsplined=(Tsplined+TMax)*TMaxMax;% remember that TMax is the value at the axis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version_cross==2 % for cross_cut_fas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[aa_left,aa_right]=cross_cut_fast(Rt,H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ome=(ome-omega_at_axis)/scomega; % all frequencies shifted and scal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max=length(dom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k=max(find(dome&lt;0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ome_left=dome(1:k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ome_right=dome(kk+1:k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splined=[aa_left*dome_left.^2    aa_right*dome_right.^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Tsplined=(Tsplined+TMax)*TMaxMax;% remember that TMax is the value at the axis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U1=TU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U2=Tsplined*Uarr(istat); % to be integrat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Note that we do not allow the n-factor to become negative. There will alway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be neutral disturbancescoming into the boundary layer one way or anothe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The first amplified and later possibly damped disturbances can not have 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smaller amplitude than the neutral on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Where the n-factor tends to become &lt;0 it is made 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Depending on the values of "flaginstab" and TU2 (or TU2_f) we have to decid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or each frequency how to proceed, based on the table below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 stab_case  |     a          |      b           |      c              |     d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flaginstab  |     0          |     0            |      1              |     1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|TU2 or TU2_f|    &lt;=0         |     &gt;0           |      &lt;=0            |     &gt;0     |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|            | no instability |instability starts|there was instability|unstable    |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            | up till here   |inside interval   |upstream but         |already and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            |                |                  |now n starts to      |n increasing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            |                |                  |decrease             |      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|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for iom=1:fnr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if flaginstab(iom)==0 &amp; TU2(iom)&lt;=0                      % stab_case 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dn(iom)=0;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elseif flaginstab(iom)==0 &amp; TU2(iom)&gt;0                   % stab_case b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dn(iom)=facint*TU2(iom)^2/(TU2(iom)-TU1(iom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flaginstab(iom)=1;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else                                                     % stab_case c or d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dn(iom)=facint*(TU1(iom)+TU2(iom));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nfactor(iom)=nfactor(iom)+dn(io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if nfactor(iom)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nfactor(iom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end % for iom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[Nm,itop]=max(nfacto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if Nm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Nmax(istat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if itop==f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itop=fnr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elseif itop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itop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xinterp=xfr((itop-1):(itop+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yinterp=nfactor((itop-1):(itop+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ppn=polyfit(xinterp,yinterp,2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freqtop=-.5*ppn(2)/ppn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Nmax(istat)=polyval(ppn,freq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nd % --------------------------------- end for istat  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lot_roadmap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1=log10(Rt_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yy=logcrit_arr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size(xx1)-size(yy)==0 % to make sure that xx1 and yy are both row 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</w:t>
      </w:r>
      <w:r>
        <w:rPr>
          <w:rFonts w:cs="Tahoma" w:ascii="Tahoma" w:hAnsi="Tahoma"/>
          <w:sz w:val="22"/>
          <w:szCs w:val="22"/>
        </w:rPr>
        <w:t>% column vectors before subtracting the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x=log10(Rt_arr)-y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x=log10(Rt_arr)-yy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,'g',xx,yy,'x g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Command is returned to keyboar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to view and/or print this figur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Resume execution by typing "return" at the K-promp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forplot,Nmax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forplot,logRplot,'k',xforplot,logcritplot,'k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gend('N','log-Re-theta','log-Re-theta-crit',0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witch my_choic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PhD case van Inge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Flat plate; Rc-red=10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3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Flat plate with oscillating H superimposed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4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Flat plate with reduced H-region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Rheinboldt 1.0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Iglisch flow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7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Simulated rooftop airfoil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 % swit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my_choice=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sqrt(x/c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 ('x/c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hg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Command is returned to keyboar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to view and/or print this figur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Resume execution by typing "return" at the K-promp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forplot,Harr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gend ('H',0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witch  my_choic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H for PhD case van Inge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H for flat plat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3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H for flat plate with oscillating H superimpos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4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H for flat plate with reduced H-regio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5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H for Rheinboldt 1.0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H for Iglisch flow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7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'H for simulated rooftop airfoil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 % swit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my_choice=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sqrt(x/c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 ('x/c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Command is returned to keyboar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o view and/or print this figur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Resume execution by typing "return" at the K-promp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p_data_base_to_Arnal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comp_data_base_to_Arnal  CD-ROM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is m-file asks to input a series of icase values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t each cross section the Arnal values are compared with the Tss data bas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lso a comparison is made with the parabolic fast approxima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user can just view the result or may choose to stop and print the pl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obal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MaxMaxT ArlogRtcrit r_grid Tbar Tss  domega_saved logFax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MaxMaxT_vs_logcrit_spline logcrit_vs_logH_spline rtop_vs_logcrit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_domega_vs_logcrit_spline slope_left_vs_logcrit_spline ArNumberofReynolds ArH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scomega Arr omega_Arnal T_Arnal ome_ax fnr ri logcriti log_Ftop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Max TMaxMax omegatop scomega omega_at_axis  pp_overall_left  pp_overall_right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_log_Ftop  coefs_log_MaxMaxT   coefs_scale coefs_rtop  coefs_slope_left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efs_logcrit_vs_logH  pp_overall_left  pp_overall_right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  end global 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We will compare T vs scaled omega for the Arnal tables with the database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We also add the results of the parabolic approximation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You may choose to stop and print/save a figure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or pause for n seconds to view the figure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nt_or_view=input('give 0 to view or print; give n&gt;0 to pause for n seconds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ega_scaled_fine=linspace(-2,3,20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ega_scaled_left=omega_scaled_fine(1:8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ega_scaled_right=omega_scaled_fine(82:20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_values=input('give the icase values you want to see as [. .]; 1&lt;=icase&lt;=15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case=icase_valu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ic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MM_Arnal=ArMaxMax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limit=TMM_Arnal;  % To avoid plotting too strong negative values for 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=ArH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criti=ArlogRtcri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scale=Arscomega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nrmax=ArNumberofReynolds(icas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for nr=1:nrmax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ri=Arr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logRt=ri+logcrit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Rt=10^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ss_local=cross_cut(Rt,H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splined=ppval(Tss_local,omega_scaled_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splined=(Tsplined+TMax)*TMaxMa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zeroline_x=[-2 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zeroline_y=[0 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plot(omega_scaled_fine,Tsplined,'k',zeroline_x,zeroline_y,'r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axis([-2 3 -Tlimit Tlimit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ext1=['T vs omega scaled for icase=' int2str(icase) ' and nr=' int2str(nr)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xArnal=omega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yArnal=T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yArnal=yArnal*TMM_Arnal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omegaaxis=ome_ax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xArnal=(xArnal-omegaaxis)/scal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plot(xArnal,yArnal,'o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% We now use the parabolic approximation from cross_cut_fast 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[aa_left,aa_right]=cross_cut_fast(Rt,H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ss_parab=[aa_left*omega_scaled_left.^2  aa_right*omega_scaled_right.^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ss_parab=(Tss_parab+TMax)*TMaxMa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plot(omega_scaled_fine,Tss_parab,'b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title(text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xlabel('omega scaled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ylabel('T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legend ('database','T=0','Arnal','parabolic',-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if print_or_view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disp ('Command has been returned to keyboard so that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disp ('you may print the figur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disp ('To resume program execution type "return"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%disp ('pause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pause(print_or_view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nd  % end for 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     % end for ic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p_Hartree_suc_nosu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comp_Hartree_suc_nosuc   CD-ROM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We have earlier calculated 23 Hartree velocity profiles fo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 flat plate with various amounts of suction and blowing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sults are in "results" in "Hartreetablezpg" as shown below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1         2         3         4        5          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rprof   f(0)     f''(0)    eta_max     el       mT         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1     10.0000    5.0485    5.0000    0.4894   -0.2372    2.015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2      1.6000    0.9897    8.0000    0.3755   -0.1140    2.202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3      1.5000    0.9454    8.0000    0.3695   -0.1083    2.213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4      1.4000    0.9014    8.0000    0.3632   -0.1024    2.226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5      1.3000    0.8578    8.0000    0.3564   -0.0963    2.239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6      1.2000    0.8144    8.0000    0.3493   -0.0899    2.253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7      1.1000    0.7715    8.0000    0.3417   -0.0832    2.269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8      1.0000    0.7289    8.0000    0.3336   -0.0764    2.286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9      0.9000    0.6867    8.0000    0.3251   -0.0692    2.305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0      0.8000    0.6450    8.0000    0.3160   -0.0619    2.325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1      0.7000    0.6037    8.0000    0.3064   -0.0544    2.348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2      0.6000    0.5630    8.0000    0.2961   -0.0467    2.372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3      0.5000    0.5228    8.0000    0.2853   -0.0389    2.399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4      0.4000    0.4833   10.0000    0.2738   -0.0310    2.43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5      0.3000    0.4443   10.0000    0.2616   -0.0231    2.463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6      0.2000    0.4061   12.0000    0.2486   -0.0152    2.50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7      0.1000    0.3687   12.0000    0.2350   -0.0075    2.543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8           0    0.3321   12.0000    0.2205         0    2.59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9     -0.2000    0.2616   12.0000    0.1892    0.0137    2.70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20     -0.4000    0.1956   12.0000    0.1547    0.0245    2.865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21     -0.6000    0.1349   12.0000    0.1173    0.0306    3.090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22     -0.8000    0.0808   14.0000    0.0777    0.0299    3.441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23     -1.0000    0.0355   16.0000    0.0380    0.0204    4.0995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Note that number 1 is for very strong suction; this boundary laye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pproaches the asymptotic suction profile (H=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r 18 is the flat plate without suction/blowing. Hence actual and comparis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profile are exactly the sam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now find a corresponding Hartree velocity profile with pressure gradien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nd no suction or blowing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comparison can be made for equal l, mT or 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nly the numbers 6 through 22 lead to a valid comparison because nr 1 throug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5 and 23 have values for el, mT or H that are outside the range for Hartre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profiles between stagnation point and separa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See chapter 4 of the report for detail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sults for Hartree velocity profiles without suction or blowing follow fro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function "find_Hartree" and the datafile Hartree_p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Hartreetablezp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Hartree_p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nt_to_go_on=input('if you want to go on give 1 else give 0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hile want_to_go_on==1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prof=input('select a velocity profile with suction/blowing; 6&lt;=nrprof&lt;=22 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f nrprof &gt;=6 &amp; nrprof &lt;=22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1) % ----------------------------------------------------- figure 1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2) % ----------------------------------------------------- figure 2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3) % ----------------------------------------------------- figure 3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gn=501;  %     we calculate the boundary layer with a large number of point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par=input('indicate basis for comparison, 1=el; 2=mT; 3=H                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tamax=aretamaxzpg(nrpro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wall=arf0zpg(nrpro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pp0=arfpp0zpg(nrpro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=arelzpg(nrpro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mT=armTzpg(nrpro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H=arbighzpg(nrpro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taa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[H,el,mT,u,shear,curve,y_bar]=find_Hartree(betaa,etamax,bign,fwall,fpp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p=max(find(u&lt;.99));% ep=edge-point; we plot results for u&lt;.99 onl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                   to avoid dividing by shear=0 at edge of boundary layer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now calculate the critical Reynolds number according to Lin's approxim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location of the critical point is indicated by (+) in the various profil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n_value=.58/(pi*el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n=-u(1:ep).*curve(1:ep)./(shear(1:ep).^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In what follows we have assumed that "Lin" is a monotonic function of u. We hav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never seen contradictory evidence but be aware of this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m=1:big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Lin(m)&gt;2*Lin_valu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rea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max=m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cLin=spline(Lin(1:nmax),u(1:nmax),Lin_valu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crit_Lin(nrprof)=25*el/ccLin^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_bar_Lin=spline(u(1:ep),y_bar(1:ep),ccLi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x_grid_point=max(find(y_bar&lt;y_bar_Lin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gure (1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u(1:ep),y_bar(1:ep),'k',u(max_grid_point),y_bar(max_grid_point),'+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gure (2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shear(1:ep),y_bar(1:ep),'k',shear(max_grid_point),y_bar(max_grid_point),'+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gure (3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curve(1:ep),y_bar(1:ep),'k',curve(max_grid_point),y_bar(max_grid_point),'+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now determine the comparison Hartree profile without suction or blowin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using the function "find_Hartree" and pre-computed input values beta and f"(0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aken from the data file "Hartree_pg" namely fsk_beta and fsk_fpp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the comparison profile fwall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can take equal el (npar=1), equal mT (npar=2)or equal H (npar=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betaa_c=fsk_beta(nrprof,npa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fpp0_c=fsk_fpp0(nrprof,npa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wall=0; % 4th input parameter=fwall=f"(0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[H_c,el_c,mT_c,u_c,shear_c,curve_c,y_bar_c]=find_Hartree(betaa_c,etamax,bign,0,fpp0_c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p=max(find(u_c&lt;.99));% ep=edge-point; we plot results for u_c&lt;.99 onl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now calculate the critical Reynolds number according to Lin's approxim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location of the critical point is indicated by (x) in the various profil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 Li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n_value=.58/(pi*el_c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n=-u_c(1:ep).*curve_c(1:ep)./(shear_c(1:ep).^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m=1:big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if Lin(m)&gt;2*Lin_valu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brea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max=m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cLin=spline(Lin(1:nmax),u_c(1:nmax),Lin_valu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crit_Lincomp(nrprof)=25*el_c/ccLin^4;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y_bar_Lin=spline(u_c(1:ep),y_bar_c(1:ep),ccLi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x_grid_point=max(find(y_bar_c&lt;y_bar_Lin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xt1=' equal el 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xt2=' equal mT 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xt3=' equal H ' 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xt0='Flat plate with suction/blowing nr 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xt4=int2str(nrpro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xt5=' compared to Hartree profile with v0=0 at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figure (1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lot(u_c(1:ep),y_bar_c(1:ep),'k--',u_c(max_grid_point),y_bar_c(max_grid_point),'kx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xlabel('u/U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ylabel('y/theta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legend('actual','actual Lin point','comparison','comparison Lin point',2)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npar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[text0 text4 text5 text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a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npar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[text0 text4 text5 text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a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npar==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[text0 text4 text5 text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a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view and/or print fig.1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ype "return" to go to fig. 2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figure (2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lot(shear_c(1:ep),y_bar_c(1:ep),'k--',shear_c(max_grid_point),y_bar_c(max_grid_point),'kx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xlabel('shear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ylabel('y/theta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legend('actual','actual Lin point','comparison','comparison Lin point',1)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npar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[text0 text4 text5 text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a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npar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[text0 text4 text5 text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a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npar==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[text0 text4 text5 text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a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view and/or print fig.2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ype "return" to go to fig. 3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figure (3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lot(curve_c(1:ep),y_bar_c(1:ep),'k--',curve_c(max_grid_point),y_bar_c(max_grid_point),'kx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xlabel('curvatur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ylabel('y/theta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legend('actual','actual Lin point','comparison','comparison Lin point',2)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npar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[text0 text4 text5 text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a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npar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[text0 text4 text5 text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a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npar==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[text0 text4 text5 text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a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Re_theta_crit according to Li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rpro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crit_actual_profile=Rcrit_Lin(nrprof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crit_comparison_profile=Rcrit_Lincomp(nrprof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view and/or print fig.3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ype return to proce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isp('number of profile outside permissible rang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 % if number of profile is permissib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ant_to_go_on=input('if you want to go on give 1 else give 0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 % while want to go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ross_cut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function Tss_local=cross_cut(Rt,H)     % 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unction to find the cross section in Tss form of the stability diagram 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bitrary values of H (and hence of R-theta-crit) and Reynolds-the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 m-file interpolates in a dataset that was derived from Arnal's tabl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by scaling and shifting in such a way that interpolation becomes easy an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ccurate. See chapters 6 and 10 of the repo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value of 10Log(Rtheta-crit) is found from a spline in log10(H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 this way T can be determined for a series of frequencies at a certain x-sta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peating this procedure at a number of x-stations allows to compute the n-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each frequency.At each x-station the maximum n-factor gives 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 trace of the stability characteristics of the boundary layer can be plotted in 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"road map" by the calling program. Sometimes the trace leaves the region covered b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 Arnal data.It is advised to check this roadmap to keep an eye on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credibility of the extrapolated stability da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roadmap shows a curve for N-factor=9 for the Hartree-Stewartson similar flow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se flows trace horizontal lines in the road map. Observe that the curv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or N=9 is not necessarily valid for non-similar flows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Make sure that in the main program the necessary stability data were load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by executing "load datafile_for_n_factor"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ynolds-theta should be given as a value for "Rt" in the calling progra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lso the value of the shape factor H should be provide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 following global statement may contain more variables then are really needed fo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present function because we kept the globals the same for most m-fil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obal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MaxMaxT ArlogRtcrit r_grid Tbar Tss domega_saved dome 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Fax logMaxMaxT_vs_logcrit_spline logcrit_vs_logH_spline rtop_vs_logcrit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cale_domega_vs_logcrit_spline ycentre_spline slope_left_vs_logcrit_spline  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NumberofReynolds ArH  Arscomega Arr omega_Arnal T_Arnal ome_ax fnr ri logcriti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mega_at_axis log_Ftop_spline scomega TMax TMaxMax omegatop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end global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Rt=log10(Rt)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H=log10(H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_stag=ArlogRtcri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15=ArlogRtcrit(1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_Ftop_stag=ppval(log_Ftop_spline,logcrit_stag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i=ppval(logcrit_vs_logH_spline,logH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_Ftop_i=ppval(log_Ftop_spline,logcriti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logcriti&gt;=ArlogRtcrit(6) % This statement determines the slope of Log10(Faxis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lope_right=-sqrt(2);    % at the right-hand side of the roadmap.Different 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                        % velocity profiles with (icase&gt;6) or without (icase &lt;=6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lope_right=-1;          % an inflexion poin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MaxMaxT=ppval(logMaxMaxT_vs_logcrit_spline,logcrit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MaxMax=10^logMaxMax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omega=ppval(scale_domega_vs_logcrit_spline,logcrit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=logRt-logcrit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Interpolation will be done with 3 values for r and 3 values for 10LogRtheta_crit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irst we locate 3 points in the r_gri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nly points within or at the boundary of region 5 are used. See figure below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utside region 5 extrapolations are use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ri&lt;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r2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nr2=max(find(r_grid &lt;= ri))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nr2&gt;5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r2=5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(ri-r_grid(nr2)) &gt; .5*(r_grid(nr2+1)-r_grid(nr2))      % to find the nearest poin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nr2=nr2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nr2&lt;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r2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seif nr2&gt;=58   % All 3 points should be in the interval r_grid(1)=0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r2=58;       % and r_grid(59)=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d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The same values for r are used at the 3 values for logcr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3=nr2+1;nr1=nr2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4=nr1;nr5=nr2;nr6=nr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7=nr1;nr8=nr2;nr9=nr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w determine the icase values for interpolation and the corresponding logcrit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_series=[1:1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logcriti&gt;=ArlogRtcrit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icase2=2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logcriti&lt;=ArlogRtcrit(14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case2=1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case2=interp1(ArlogRtcrit,icase_series,logcriti,'nearest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d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--------------------All icase values should remain in the interval 1:15 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icase2&lt;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case2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icase2&gt;=1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case2=1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1=icase2-1;icase3=icase2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123=[icase1 icase2 icase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123=ArlogRtcrit(icase1:icase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1=logcrit123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2=logcrit123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3=logcrit123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_array=[logcrit123 logcriti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op=ppval(rtop_vs_logcrit_spline,logcrit_arra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op1=rtop(1);rtop2=rtop(2);rtop3=rtop(3);rtopi=rtop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 xml:space="preserve">rbi=ri/rtopi;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% 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r1=r_grid(nr1);r2=r_grid(nr2);r3=r_grid(nr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4=r1;r5=r2;r6=r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7=r1;r8=r2;r9=r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1_9=[r1 r2 r3 r4 r5 r6 r7 r8 r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now have defined 9 points and are ready to interpolate using Lagrange_2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 points are not equally spaced, however the 3 r_values are the same in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% three row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icase1 ----------- P1 ------- P2 ------  P3 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icase2 ----------- P4 ------- P5 ------  P6 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   icase3 ----------- P7 ------- P8 ------  P9 ----------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                           |             |      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                 r1=r4=r7     r2=r5=r8    r3=r6=r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treat different regions separately (see figure below); region 5 is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standar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t the boundaries of region 5 interpolation could have been done simpler b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-D Lagrange,but for clarity of the program it has been accepted that in som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(not so often occurring) cases a number of zeros appear in the array of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terpolating coefficient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 9 points are always inside or (at most 3 or 6 of them) on the boundar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f region 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points outside region 5 special extrapolations are used, to be discussed late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                         |                      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                  1     |             2              |        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                         |                      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    H1=2.2160     -------A----------------------------B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            |                      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%                   4    |          region 5       |            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            |                      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H15=35.9440   ------C----------------------------D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            |                            |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                  7     |             8             |            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            E                            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                   r=0                       r=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1=ArH(1);     %= 2.216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15=ArH(15);   %=35.94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first determine the region in which the point for later interpol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is located within or at the boundary of region 5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Region 5 is the normal situation.If we look for a point outside region 5 w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rive there later by extrapola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f ri&gt;=0 &amp; ri&lt;=2.5 &amp; H&gt;=H1 &amp; H&lt;=H15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egion=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_array=[r1_9 ri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crit_array=[logcrit123 logcriti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=lagrange_2d(r_array,logcrit_arra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 H&lt;H1 &amp; ri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egion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_array=[r1_9 0];% we first find Tss at point A and later shift to the left and u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crit_array=[logcrit123 logcrit_stag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=lagrange_2d(r_array,logcrit_arra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H&lt;H1 &amp; ri&gt;=0 &amp; ri&lt;=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egion=2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_array=[r1_9 ri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logcrit_array=[logcrit123 logcrit_stag];%we first find Tss at H1 (=along AB)and late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                                       extrapolate upwards as described for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%                                        asymptotic suction profi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=lagrange_2d(r_array,logcrit_arra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H&lt;H1 &amp; ri&gt;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egion=3;                 %We first find Tss at B and later shift to the right and u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_array=[r1_9 2.5]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crit_array=[logcrit123 logcrit_stag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=lagrange_2d(r_array,logcrit_arra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ri&lt;0 &amp; H&gt;=H1 &amp; H&lt;=H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egion=4;                               %We first find Tss at AC and later shift lef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_array=[r1_9 0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crit_array=[logcrit123 logcriti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=lagrange_2d(r_array,logcrit_arra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H&gt;=H1 &amp; H&lt;=H15 &amp; ri&gt;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egion=6;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_array=[r1_9 2.5];                   % we first find Tss at BD and later shift righ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crit_array=[logcrit123 logcriti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=lagrange_2d(r_array,logcrit_arra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H&gt;H15 &amp; ri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egion=7;                  % We extrapolate linearly from icase=14 and 15 down at r=0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rr=[r1 r2 r3 0];          % and shift later to the lef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facr=lagrange(rrr);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t=(crit2-logcriti)/(logcrit2-logcrit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1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2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3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4)=(1-fact)*facr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5)=(1-fact)*facr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6)=(1-fact)*facr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7)=fact*facr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8)=fact*facr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9)=fact*facr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H&gt;H15 &amp; ri&gt;=0 &amp; ri&lt;=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egion=8 ;                        % We find Tss at H15 (=along CD) by interpolati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rr=[r1 r2 r3 ri];                % in the r_grid and extrapolate linearly from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r=lagrange(rrr);               % icase=14 and 15 dow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t=(logcrit2-logcriti)/(logcrit2-logcrit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1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2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3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4)=(1-fact)*facr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5)=(1-fact)*facr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6)=(1-fact)*facr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7)=fact*facr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8)=fact*facr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9)=fact*facr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egion=9;              % We extrapolate linearly from icase=14 and 15 down at r=2.5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rr=[r1 r2 r3 2.5];    % and shift later to the righ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r=lagrange(r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t=(logcrit2-logcriti)/(logcrit2-logcrit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1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2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3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4)=(1-fact)*facr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5)=(1-fact)*facr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6)=(1-fact)*facr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7)=fact*facr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8)=fact*facr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acs(9)=fact*facr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now have the Lagrange interpolation factors to find Tss as follow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region 1 at 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region 2 at AB and 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region 3 at B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region 4 at AC and logcrit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region 5 within ABDC and at ri and logcrit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region 6 at BD and logcrit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region 7 at CE and logcrit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region 8 at r and logcrit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region 9 at DF and logcrit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w follows the 2d Lagrange interpol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ss_local=facs(1)*Tss{icase1,nr1}+facs(2)*Tss{icase1,nr2}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facs(3)*Tss{icase1,nr3}+facs(4)*Tss{icase2,nr4}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facs(5)*Tss{icase2,nr5}+facs(6)*Tss{icase2,nr6}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facs(7)*Tss{icase3,nr7}+ facs(8)*Tss{icase3,nr8}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facs(9)*Tss{icase3,nr9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ss_local=rectify_Tss(Tss_local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10Fax=facs(1)*logFax(icase1,nr1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acs(2)*logFax(icase1,nr2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acs(3)*logFax(icase1,nr3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acs(4)*logFax(icase2,nr4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acs(5)*logFax(icase2,nr5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acs(6)*logFax(icase2,nr6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acs(7)*logFax(icase3,nr7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acs(8)*logFax(icase3,nr8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facs(9)*logFax(icase3,nr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TMax=facs(1)*Tbar(icase1,nr1)+ ...  % Note that Tbar and hence TMax is T at the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acs(2)*Tbar(icase1,nr2)+ ...  % axis divided by TMax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acs(3)*Tbar(icase1,nr3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acs(4)*Tbar(icase2,nr4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acs(5)*Tbar(icase2,nr5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acs(6)*Tbar(icase2,nr6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acs(7)*Tbar(icase3,nr7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acs(8)*Tbar(icase3,nr8)+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acs(9)*Tbar(icase3,nr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now make the final adjustments per region 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witch region  % 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se 1  % Is for region 1 etc.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Max=rbi*exp(1-rbi);   % We use the analytical approximation for r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sl=ppval(slope_left_vs_logcrit_spline,logcrit_stag);% The axis in log form is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</w:t>
      </w:r>
      <w:r>
        <w:rPr>
          <w:rFonts w:cs="Tahoma" w:ascii="Tahoma" w:hAnsi="Tahoma"/>
          <w:sz w:val="22"/>
          <w:szCs w:val="22"/>
          <w:lang w:val="nl-NL"/>
        </w:rPr>
        <w:t xml:space="preserve">% extrapolated linear to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</w:t>
      </w:r>
      <w:r>
        <w:rPr>
          <w:rFonts w:cs="Tahoma" w:ascii="Tahoma" w:hAnsi="Tahoma"/>
          <w:sz w:val="22"/>
          <w:szCs w:val="22"/>
        </w:rPr>
        <w:t>% left with the appropriate slop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10Fax=log10Fax+ri*sl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_Ftop_i=ppval(log_Ftop_spline,logcrit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10Fax=log10Fax-log_Ftop_stag+log_Ftop_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se 2 % 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log_Ftop_i=ppval(log_Ftop_spline,logcriti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log10Fax=log10Fax-log_Ftop_stag+log_Ftop_i;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se 3 % 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=2.5/rtop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a*exp(1-a)  % to keep T-bar continuous across r=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TMax=TMax*rbi*exp(1-rbi)/aa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10Fax=log10Fax+(ri-2.5)*slope_right;% extrapolate axis with slope -1 or -sqrt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_Ftop_i=ppval(log_Ftop_spline,logcrit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10Fax=log10Fax-log_Ftop_stag+log_Ftop_i;    % extrapolate upward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se 4 % 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TMax=rbi*exp(1-rbi)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sl=ppval(slope_left_vs_logcrit_spline,logcrit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10Fax=log10Fax+ri*sl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se 5  % 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% no further action needed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se 6  % 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=2.5/rtop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a=a*exp(1-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Max=TMax*rbi*exp(1-rbi)/aa;  % As in region 3,but only extrapolation to the righ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10Fax=log10Fax+(ri-2.5)*slope_righ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se 7  % 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TMax=rbi*exp(1-rbi)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sl=ppval(slope_left_vs_logcrit_spline,logcrit1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10Fax=log10Fax+ri*sl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se 8  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% no further action needed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se 9  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TMax=96.4274*TMax*rbi*exp(1-rbi)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10Fax=log10Fax+(ri-2.5)*slope_righ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              %for switch region   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Fax=10^log10Fax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mega_at_axis=Fax*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Note that Tss_local after the above interpolation should remain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MATLAB representation (for the version used)of a spline. Certain element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that should be integers, although having retained their values,may hav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become classified as floating point numbers after the interpola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Furthermore we defined the splines such that the ends left and right shoul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be linear to avoid problems if occasionally extrapolation far outside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definition range of the splines should occur.This linearity should also remai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after extrapola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Both aspects are taken care off bij the function "rectify"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ross_cut_fast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function [aa_left,aa_right]=cross_cut_fast(Rt,H)     %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unction to find the cross section in parabolic form of the stability diagra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or arbitrary values of H (and hence of R-theta-crit) and Reynolds-thet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See chapter 11 of the repo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value of 10Log(Rtheta-crit) is found from coefs for a spline in log10(H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 this way T can be determined for a series of frequencies at a certain x-st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in the calling program. Repeating this procedure at a number of x-stations allow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o compute the n-factor for each frequenc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t each x-station the maximum n-factor gives 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 trace of the stability characteristics of the boundary layer can be plotted in 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"road map" by the calling program. Sometimes the trace leaves the region covered b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Arnal data.It is advised to check this roadmap to keep an eye on the credibilit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f the extrapolated stability da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roadmap shows a curve for N-factor=9 for the Hartree-Stewartson similar flow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se flows trace horizontal lines in the road map. Observe that the curv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or N=9 is not necessarily valid for non-similar flows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Make sure that in the main program the necessary stability data were load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by executing "load datafile_for_n_factor"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ynolds-theta should be given as a value for "Rt" in the main progra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lso the value of the shape factor H should be provide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 following global statement may contain more variables then are really needed fo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 present function because we kept the global statement the same for a numbe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f m-fil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lobal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MaxMaxT ArlogRtcrit r_grid Tbar Tss domega_saved dome 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Fax logMaxMaxT_vs_logcrit_spline logcrit_vs_logH_spline rtop_vs_logcrit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cale_domega_vs_logcrit_spline  ycentre_spline  slope_left_vs_logcrit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NumberofReynolds ArH  Arscomega Arr omega_Arnal T_Arnal ome_ax fnr ri logcriti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mega_at_axis log_Ftop_spline scomega TMax TMaxMax omegatop ..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verall_left  pp_overall_right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_log_Ftop  coefs_log_MaxMaxT   coefs_scale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_rtop  coefs_slope_left  coefs_logcrit_vs_logH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reaks_log_Ftop  breaks_logMaxMaxT   breaks_scale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reaks_rtop  breaks_slope_left breaks_logcrit_vs_logH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--------------------------------------------------------------------- end global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Rt=log10(Rt)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H=log10(H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first find logcriti; result should be the same as in cross_cut 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=log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=.005; %  =interval for logH; 1/h=2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=floor(200*(xx-.25));    % n is the number of complete intervals to the left of x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n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n&gt;3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=30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=xx-n*h-.2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2=t*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3=t2*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pol=coefs_logcrit_vs_logH(n+1,: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i=coefspol(1)*t3+coefspol(2)*t2+coefspol(3)*t+coefspol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now find other parameters from the splines in logcriti 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=logcrit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=.02;   % =interval length in logcriti 1/h=50 Is the same for all following splin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=floor(50*(xx+1));        % n is the number of complete intervals to the left of x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n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n&gt;3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=30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=xx-n*h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2=t*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t3=t2*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pol=coefs_log_Ftop(n+1,: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_Ftop_i=coefspol(1)*t3+coefspol(2)*t2+coefspol(3)*t+coefspol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pol=coefs_log_MaxMaxT(n+1,: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MaxMaxT=coefspol(1)*t3+coefspol(2)*t2+coefspol(3)*t+coefspol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pol=coefs_scale(n+1,: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omega=coefspol(1)*t3+coefspol(2)*t2+coefspol(3)*t+coefspol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efspol=coefs_rtop(n+1,: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op=coefspol(1)*t3+coefspol(2)*t2+coefspol(3)*t+coefspol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lope=-sqrt(2);  % This is a rather bold approximation. Should be OK for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icase &lt;=6 and for the other ones for r&lt; r_top (=1/3). For the intended application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is is assumed to be sufficiently accura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uture versions may be changed. Please check the web site mentioned on the CD-RO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MaxMax=10^logMaxMax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=logRt-logcrit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b=ri/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Max=rib*exp(1-rib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10Fax=log_Ftop_i+slope*(ri-1/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x=10^log10Fa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ega_at_axis=Fax*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ri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aa_left=-1.048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aa_right=-1.151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aa_left =polyval(pp_overall_left ,r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aa_right=polyval(pp_overall_right,r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xtract_from_splin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function [x_out,y_out]=extract_from_spline(pp_in)     %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is function extracts the original x and y data from a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bitrary cubic spline in MATLAB 5 form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function does not use specific MATLAB spline command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refore it is easy to derive a new spline in any other form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=round(length(pp_in)/5-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_out=pp_in(4:N+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ind length and polynomial coefficients for last interv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=pp_in(N+4)-pp_in(N+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=pp_in(2*N+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=pp_in(3*N+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=pp_in(4*N+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=pp_in(5*N+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st_y=a*h^3+b*h^2+c*h+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_out=[pp_in(4*N+6:5*N+5) last_y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ind_Hartre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unction [H,el,mT,u,shear,curve,y_bar]=find_Hartree(betaa,etamax,bign,fwall,fpp0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ind_Hartree determines the (attached) Hartree velocity profile for given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f beta, etamax, bign and fpp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se values should be taken from pre-calculated splines or tables so that no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shooting process is required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ta=linspace(0,etamax,big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=betaa/(2-betaa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1=(em+1)/2;a2=em;a3=-a1+2*a2;a4=a3-a1;a5=a4-a1;a6=2*a3+a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7=a5-a1;a8=a5+a6;a9=a7-a1;a10=a7+a8;a11=a8+2*a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=etamax/(bign-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1=h;h2=h1*h/2;h3=h2*h/3;h4=h3*h/4;h5=h4*h/5;h6=h5*h/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7=h6*h/7;h8=h7*h/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1=0;f2=fpp0;f0=fwall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=1:(bign-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3=-a1*f0*f2-a2+a2*f1*f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4=-a1*f0*f3+a3*f1*f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5=-a1*f0*f4+a4*f1*f3+a3*f2*f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6=-a1*f0*f5+a5*f1*f4+a6*f2*f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7=-a1*f0*f6+a7*f1*f5+a8*f2*f4+a6*f3*f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8=-a1*f0*f7+a9*f1*f6+a10*f2*f5+a11*f3*f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u(n)=f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shear(n)=f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curve(n)=f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%f0 through f8 and u(n) are values at beginning of the ste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% now find f0,f1 and f2 at the end of the step using Taylor seri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0=f0+f1*h1+f2*h2+f3*h3+f4*h4+f5*h5+f6*h6+f7*h7+f8*h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1=f1+h1*f2+h2*f3+h3*f4+h4*f5+h5*f6+h6*f7+h7*f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2=f2+h1*f3+h2*f4+h3*f5+h4*f6+h5*f7+h6*f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end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we now have f0, f1 and f2 at the end of the last step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u(bign)=f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uinf=f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rPr>
          <w:rFonts w:cs="Tahoma" w:ascii="Tahoma" w:hAnsi="Tahoma"/>
          <w:sz w:val="22"/>
          <w:szCs w:val="22"/>
        </w:rPr>
        <w:t>shear(bign)=f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urve(bign)=0;     % forced to 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max=f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3wall=-a1*fwall*fpp0-a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star=etamax-fmax+fwall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ta=fmax*2*em-(3*em+1)*fwall-2*em*etamax+2*fpp0;% see explanation below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ta=theta/(3*em+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Explanation of the procedure to calculate the Hartree profi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The Hartree velocity profile is calculated using a Taylor series solution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Shooting is not necessary because we pre-calculated a set of solutions an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obtain the starting value of f''(0) from relevant splines or tabl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The Talor series includes terms of h^8 and is based on equation (3.39)in the repo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Higher derivatives are easily obtained by differentiating this equati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a number of times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For the Hartree boundary layers displacement thickness and momentum loss thicknes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can be obtained by analytical integration. At first sight the equation used fo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theta may not be obvious.You have to integrate u*(1-u) or u and u^2 or f' and (f')^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For the second integral first solve equation (3.39)for (f')^2 and then appl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% partial integration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T=f3wall*theta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=dstar/thet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l=fpp0*thet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y_bar=eta/thet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ear=shear*thet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urve=curve*theta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end of function find_Hartre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artree_zpg_p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% Hartree_zpg_pg.m   CD-ROM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M-file to find `the values of "el", mT and H 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 Hartree profile with pressure gradient (but without suction/blowing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ith the same vale of "el", mT or H as for the flat plate wit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suction/ blowing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results of this program give support to some conclusions made i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chapter 4 of the repo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will be using two datafiles namely Hartreetablezpg and Hartree_p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Hartreetablezpg contains the following results for the flat plate with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suction/ blowing. See chapter 4 of the repo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array "results" is the same as table 4.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ame              Size          Bytes    Clas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bighzpg         1x23           184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dstarzpg        1x23           184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elzpg           1x23           184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etamaxzpg       1x23           184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f0zpg           1x23           184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fpp0zpg         1x23           184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mTzpg           1x23           184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thetazpg        1x23           184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sults           23x6          1104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Hartree_pg contains the valuea of beta and f''(0) for the comparis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profiles for equal "el", mT or H, that is for npar=1, 2 or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Name         Size          Bytes  Clas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sk_beta      23x3            552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sk_fpp0      23x3            552  double arra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 xml:space="preserve">%  fsk_beta =beta fo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%   npar=1    npar=2     npar=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(99)      (99)   (10.185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(1.3965)    (99)    (1.1469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(1.2187)    (99)    (1.0238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(1.0612)    (99)    (0.9109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(0.9222)    (99)    (0.8074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7987    1.1418    0.711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6886    0.9363    0.62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5900    0.7676    0.542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5013    0.6270    0.467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4213    0.5085    0.398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3490    0.4076    0.334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2836    0.3211    0.274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2242    0.2466    0.219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1703    0.1821    0.168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1213    0.1262    0.121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0768    0.0778    0.077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0365    0.0360    0.037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0000    0.0000    0.0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-0.0625   -0.0562   -0.065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-0.1124   -0.0935   -0.118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-0.1506   -0.1124   -0.16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-0.1776   -0.1103   -0.188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(-0.1935) (-0.0800)  (-0.1987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 fsk_fpp0 = f"(0) fo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npar=1   npar=2     npar=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 (99)      (99)      (99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(1.8211)    (99)    (1.417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(1.5215)    (99)    (1.2604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(1.3057)    (99)    (1.1344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(1.1463)    (99)    (1.0298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1.0214    1.4104    0.94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9193    1.1615    0.862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8331    0.9918    0.793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7585    0.8650    0.73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6928    0.7645    0.674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6341    0.6817    0.622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5808    0.6114    0.573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5320    0.5505    0.528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4868    0.4968    0.485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4446    0.4490    0.444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4050    0.4059    0.405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3676    0.3671    0.368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3321    0.3321    0.3320 % this is the flat plat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2655    0.2726    0.262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2040    0.2285    0.195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1466    0.2040    0.129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0931    0.2068    0.063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   0.0443    0.2451   -0.005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Note that entries between ( ) in these tables shoul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t be used because these have either not been calculated (99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r are not accurate enough (x.xxxxx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 both cases this is due to the fact that for the given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f el, mT or H there is no Hartree profile for -.19883.. &lt;=beta&lt;=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lthough Hartree profiles without suction do exist for beta&gt;1 we di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not calculate them because we used a procedure that had bee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specially developed for beta not much &gt;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te that for nr=18 (flat plate without suction/blowing)the actu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nd comparison profile are identic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Hartreetablezp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Hartree_p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wall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gn=50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plot=results(: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1)    % open figure 1 to plot e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plot(6:23),results(6:23,4),'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2)    % open figure 2 to plot m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plot(6:23),results(6:23,5),'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3)    % open figure 3 to plot 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plot(6:23),results(6:23,6),'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r npar=1:3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or nr=6:2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betaa=fsk_beta(nr,npa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tamax=results(nr,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pp0=fsk_fpp0(nr,npa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[H,el,mT,u,shear,curve,y_bar]=find_Hartree(betaa,etamax,bign,fwall,fpp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 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npar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xplot(nr),el,'+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if npar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xplot(nr),el,'x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xplot(nr),el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figure (2)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npar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xplot(nr),mT,'+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if npar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xplot(nr),mT,'x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xplot(nr),mT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figure (3)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npar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xplot(nr),H,'+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if npar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xplot(nr),H,'x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(xplot(nr),H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'f(0) for flat plat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abel('el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itle('Values of "el" for actual(--) and comp.profiles at equal el(+),mT(x)or H(o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view and/or print figure 1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type "return" to go to fig. 2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 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'f(0) for flat plat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abel('m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itle('Values of mT for actual(--) and comp. profiles at equal el(+),mT(x)or H(o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view and/or print figure 2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type "return" to go to fig. 3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 (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'f(0) for flat plat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abel('H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itle('Values of H for actual(--)and comparison profiles at equal el(+),mT(x) or H(o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view and/or print figure 3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type "return" to proceed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------------------------------------------------------------------------------------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Please note that the choice for equal H seems to be the best,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The choice for equal mT, that is equal profile curvature at the wall,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does not bring much         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Below we will repeat the preceding program for npar=3 only to show th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results for equal H only    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To resume execution of the program type "return"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ose all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1)    % open figure 1 to plot e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plot(6:23),results(6:23,4),'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2)    % open figure 2 to plot m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plot(6:23),results(6:23,5),'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3)    % open figure 3 to plot 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plot(6:23),results(6:23,6),'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r npar=3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or nr=6:2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betaa=fsk_beta(nr,npa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tamax=results(nr,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pp0=fsk_fpp0(nr,npa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[H,el,mT,u,shear,curve,y_bar]=find_Hartree(betaa,etamax,bign,fwall,fpp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% 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figure 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plot(xplot(nr),el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% 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 xml:space="preserve">figure (2)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plot(xplot(nr),mT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% 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figure (3)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plot(nr),H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 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'f(0) for flat plat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abel('el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itle('Values of "el" for actual(--) and comparison profiles at equal H(o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view and/or print figure 1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type "return" to go to fig. 2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 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'f(0) for flat plat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abel('m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itle('Values of mT for actual(--) and comparison profiles at equal H(o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view and/or print figure 2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type "return" to go to fig. 3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 (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'f(0) for flat plat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abel('H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itle('Values of H for actual (--) and comparison profiles at equal H(o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view and/or print figure 3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type "return" to proceed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 xml:space="preserve">% ---------------------------------------------------------------------------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  <w:lang w:val="nl-NL"/>
        </w:rPr>
      </w:pPr>
      <w:r>
        <w:rPr>
          <w:rFonts w:cs="Tahoma" w:ascii="Tahoma" w:hAnsi="Tahoma"/>
          <w:b/>
          <w:sz w:val="22"/>
          <w:szCs w:val="22"/>
          <w:lang w:val="nl-NL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grang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function p=lagrange(x)  %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x=[x1 x2 x3 xi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function LAGRANGE determines the quadratic interpolation coefficients p for 3 point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(x1,y1), (x2,y2) and  (x3,y3) ; the points need not be equally spac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result y4 at xi is y4=p1*y1+p2*y2+p3*y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1=x(1); x2=x(2); x3=x(3); xi=x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1=(xi-x2)*(xi-x3)/((x1-x2)*(x1-x3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2=(xi-x1)*(xi-x3)/((x2-x1)*(x2-x3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p3=(xi-x1)*(xi-x2)/((x3-x1)*(x3-x2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p=[p1 p2 p3];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nl-NL"/>
        </w:rPr>
      </w:pPr>
      <w:r>
        <w:rPr>
          <w:rFonts w:cs="Tahoma" w:ascii="Tahoma" w:hAnsi="Tahoma"/>
          <w:b/>
          <w:sz w:val="22"/>
          <w:szCs w:val="22"/>
          <w:lang w:val="nl-NL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nl-NL"/>
        </w:rPr>
      </w:pPr>
      <w:r>
        <w:rPr>
          <w:rFonts w:cs="Tahoma" w:ascii="Tahoma" w:hAnsi="Tahoma"/>
          <w:b/>
          <w:sz w:val="22"/>
          <w:szCs w:val="22"/>
          <w:lang w:val="nl-NL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nl-NL"/>
        </w:rPr>
      </w:pPr>
      <w:r>
        <w:rPr>
          <w:rFonts w:cs="Tahoma" w:ascii="Tahoma" w:hAnsi="Tahoma"/>
          <w:b/>
          <w:sz w:val="22"/>
          <w:szCs w:val="22"/>
          <w:lang w:val="nl-NL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grange_2d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function faclagrange=lagrange_2d(x,y); %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lagrange_2d calculates the factors for quadratic interpolation i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 set of 3 x-values for 3 different y-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x and y come from a call in cross_cut where x stands for r and y 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0Log(R-theta-cri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i=x(10); x13=[x(1:3) xi]; x46=[x(4:6) xi]; x79=[x(7:9) xi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p=[lagrange(x13) lagrange(x46) lagrange(x79)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=lagrange(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clagrange=[p(1)*q(1) p(2)*q(1) p(3)*q(1)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p(4)*q(2) p(5)*q(2) p(6)*q(2)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p(7)*q(3) p(8)*q(3) p(9)*q(3)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ogF_stability_diagram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logF_stability_diagrams.m   CD-ROM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is m-file generates stability diagrams in the form where frequenci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re plotted as 10Log(F), where F=omega*nu/U^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is form is better suited for extrapolations to higher Reynolds number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profiles with an inflexion point (icase&gt;6) the influence of Rayleig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stability starts to show up; first at the higher Reynolds number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ayleigh instability shows slope=-1 for the upper branch and for the axi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Note that this form can not be used for the lower branch at the highe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ynolds numbers for icase&gt;6 because here omega&lt;0 and logF becomes complex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lso small irregularities near omega=0 tend to be exagerated when using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log scale. We accept these irregularities; they seem to be harmles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You can specify a series of values for icase to be viewe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the horizontal axis we use r=10log(Rtheta)-10log(Rtheta crit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ad datafile_for_n_facto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You can specify a series of values for icase to be viewed           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Give vales of icase, example [1 3 7] or [1:3]                       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_values=input('Give the array of icase_values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You may return the program to "keyboard" if you want to print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('intermediate results or you may pause for n seconds to view the figure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nt_to_view=input('To view for n seconds give n (&gt;0)or stop to print (give 0)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higher icase and Rtheta omega for the lower neutral curve can become &lt;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have to exclude these points for the log vers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Maximum permissable numbers for the lower neutral curve are as follow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x_nr_Arnal=[13 13 15 18 16 15 16 17 17 17 18 8 5 8 8];  % for the 15 icase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ax_nr_Tss=[59 59 59 59 59 59 59 59 59 59 59 38 33 30 27];% these are the max r_gri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% point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case=icase_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rmax=ArNumberofReynolds(icase);% = the number of cross sections for this icas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cale=Arscomega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rit=ArlogRtcri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irst we draw the neutral curve directly from the Arnal data;indicated by symbol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_plot=Arr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Rt=x_plot+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a=log10(ome_ax(icase,1:nrmax))-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h=log10(ome_neutral_high(icase,1:nrmax))-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_plot,ya,'+',x_plot,yh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rm=max_nr_Arnal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=log10(ome_neutral_low(icase,1:nrm))-logRt(1:nr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pl=x_plot(1:nr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pl,yl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lear x yl ya y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now we draw the neutral curves by continuous lines from the data bas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Rt=r_grid+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=10.^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a=logFax(icase,: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max=Rt.*10.^y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h=log10(neutr_Tss_high(icase,:)*scale+omax)-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_plot=r_gri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_plot,ya,x_plot,yh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rm=max_nr_Ts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yl=log10(neutr_Tss_low(icase,1:nrm)*scale+omax(1:nrm))-logRt(1:nrm)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pl=x_plot(1:nr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pl,yl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ext1=['neutral curve in Log(F) format, icase= 'int2str(icase) ', symbols=Arnal'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itle(text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'r=10Log(Re theta)-10Log(Re theta crit)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ylabel('F=omega *nu/U^2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</w:t>
      </w:r>
      <w:r>
        <w:rPr>
          <w:rFonts w:cs="Tahoma" w:ascii="Tahoma" w:hAnsi="Tahoma"/>
          <w:sz w:val="22"/>
          <w:szCs w:val="22"/>
        </w:rPr>
        <w:t>legend('axis','upper branch','lower branch','data bas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lear yl ya yh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if want_to_view==0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isp ('Command has been returned to keyboard so that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isp ('you may print the figure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isp ('To resume program execution type "return"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ause(want_to_view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for icase 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    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make_asuc_diagram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make_asuc_diagram.m    CD-ROM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is m-file is based on the results of "make_icase_from_1.m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t is now assumed that the scaled and shifted diagram for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symptotic suction profile is equal to that for the Hartre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stagnation point profile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By de-scaling and de-shifting with the extrapolated valu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(using the appropriate splines)we find the diagra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stagnation point (icase=1) wil be denoted by "1" or "stag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asymptotic suction profile will be denoted by "asuc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                                       % clear all variabl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ose all                                   % close all figur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ent portra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1=Arscomega(1);                        % scale for sta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_stag=ArlogRtcri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_asuc=ppval(logcrit_vs_logH_spline,log10(2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_arr=[logcrit_stag logcrit_asuc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=ppval(scale_domega_vs_logcrit_spline,logcrit_asuc);% scale for asu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fortop1=Arrtop(1);                                      % rtop for sta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fortop=ppval(rtop_vs_logcrit_spline,logcrit_asuc); % rtop for asu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yfine=linspace(-2,3,251);%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_values=[0 .25 .50 .60 .70 .80 .90 .95]; %= selected values of T/TMaxMax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_T_values=length(T_values);             %  for contour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er=ppval(log_Ftop_spline,logcrit_arr);%  logFtop for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er_stag=center(1);                    %               sta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er_asuc=center(2);                    %               asu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center=center_asuc-center_stag; % Shift for the whole axis in logF form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Faxis_stag=logFax(1,:);       % For sta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Faxis=logFaxis_stag+dcenter;  % For asu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Rt=r_grid+logcrit_asuc; % The shift is made at equal r; hence LogRt chang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=10.^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x=10.^logFaxi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ax=Fax.*Rt;                     % Axis in classical form for asu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ax_spline=spline(r_grid,o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(1) % ---------------------- Will show the asuc diagram in classical 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r_grid,omax,'k');             % First plot axi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irst we define the crossings for all contourlines for icase=1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have to interpolate r as a function of Tbar; because of the double valu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lation we have to treat r&lt;rtop and r&gt;rtop separatel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_left=r_grid(1:27);% note that r_grid(27) is near the top for icase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_right=r_grid(27: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b_left=Tbar(1,1:27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line_r_Tb_left=spline(Tb_left,r_lef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st_points=ppval(spline_r_Tb_left,T_values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b_right=Tbar(1,27: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line_r_Tb_right=spline(Tb_right,r_right);    % Note that the spline is base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 xml:space="preserve">% on r_grid(27:59). For very small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st_points=ppval(spline_r_Tb_right,T_values); % T_values the results may be wron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 xml:space="preserve">% for r&gt;r_grid(59) (=2.5)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ower=zeros(1,59);                            % These will not be used howeve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upper=zeros(1,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ower_fine=zeros(1,18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upper_fine=zeros(1,18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gle_fine=linspace(-pi,+pi,36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irst we find points on the contours for all T_values at values of r_gri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Because of the oval shape of most contours we will later interpolate i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polar coordinates in the shifted and scaled diagram with (rtop,0) as origin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using "angle_fine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T=1:nr_T_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check=T_values(i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ower=zeros(1,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upper=zeros(1,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ower_fine=zeros(1,18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upper_fine=zeros(1,18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or nr=1:5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x=r_grid(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M=Tbar(1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pz=Tss{1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zfine=ppval(ppz,y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zfine=zfine+TM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=find(zfine&gt;=Tchec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f isempty(k)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k1=min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if k1&lt;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k1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k2=max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if k2&gt;=2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k2=25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k3=k1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k4=k2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y1=yfine(k1); y2=yfine(k2);y3=yfine(k3);y4=yfine(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z1=zfine(k1); z2=zfine(k2); z3=zfine(k3);z4=zfine(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ztemp=[z3 z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ytemp=[y3 y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ylower(nr)=interp1(ztemp,ytemp,Tcheck); % is linear interp OK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ztemp=[z2 z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ytemp=[y2 y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yupper(nr)=interp1(ztemp,ytemp,Tcheck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nd % 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 % 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m1=min(find(ylower&lt;0));% note that m1 and m2 also apply to y upp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m2=max(find(ylower&lt;0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plot_upper=[first_points(iT) r_grid(m1:m2)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plot_lower=[rplot_upper last_points(iT)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plot=[rplot_lower fliplr(rplot_upper)]-rfortop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plot_lower=[0-eps ylower(m1:m2) 0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plot_upper=[0+eps yupper(m1:m2)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plot=[yplot_lower  fliplr(yplot_upper)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[angle_plot,rad_plot]=cart2pol(rplot,y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ad_fine=spline(angle_plot,rad_plot,angle_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(2)              % Shows the interpolation in polar coordinat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angle_fine,rad_fine,angle_plot,rad_plot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hold 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[xnew,ynew]=pol2cart(angle_fine,rad_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new_plot=xnew+rfortop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rnew_plot(181)&gt;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k=find(rnew_plot&gt;2.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r1=min(kk)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r2=max(kk)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r1=18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r2=18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(3) % Will show the asuc diagram in shifted and scaled 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new_plot(1:ir1),ynew(1:ir1)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new_plot(ir2:361),ynew(ir2:361)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We now prepare the plot in classical 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max_new=ppval(omax_spline,rnew_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me_new=ynew*scale+omax_new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max_top=ppval(omax_spline,rfor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(1) %------------------------------------------------ classical 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new_plot(1:ir1),ome_new(1:ir1)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new_plot(ir2:361),ome_new(ir2:361)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fortop,omax_top,'o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----------------------------------------------------------  end for 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  Figure 1 still 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label ('r=10logRtheta-10logRthetacrit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 ('omega*theta/U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  ('Synthetic classical diagram for the asymptotic suction profil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 (-.4,-1E-3,'level curves for Tbar= 0, .25, .50, .60, .70, .80, .90, .95, 1.00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2)% -------------------------- Shows the interpolation in polar coordinat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label('angl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('radial coordinat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 ('Interpolation in polar coordinates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3) % ---------------------------- % To finish the shifted and scaled diagra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label ('r=10logRtheta-10logRthetacrit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 ('omega shifted and scaled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rfortop,0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  ('Shifted and scaled stability diagram for the asymptotic suction profil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 (-.4,-1.25,'level curves for Tbar= 0, .25, .50, .60, .70, .80, .90, .95, 1.00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view and/or print fig.1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to go to fig.2 type "return"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view and/or print fig.2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to go to fig.3 type "return"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view and/or print fig.3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to proceed type "return"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ke_diagram_for_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make_diagram_for_H.m  plots a stability diagram in classical 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an arbitrary value of H using the database. CD-ROM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obal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MaxMaxT ArlogRtcrit r_grid Tbar Tss  domega_saved logFax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MaxMaxT_vs_logcrit_spline logcrit_vs_logH_spline rtop_vs_logcrit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_domega_vs_logcrit_spline slope_left_vs_logcrit_spline ArNumberofReynolds ArH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scomega Arr omega_Arnal T_Arnal ome_ax fnr ri logcriti log_Ftop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Max TMaxMax  scomega omega_at_axis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  end global 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You may plot against 10Log(Reynolds-theta), r or r-bar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 ('choose ................... 1 .............. 2 or   3        ')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_choice=input('give your choice for plot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ega_axis=zeros(1,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irst set approximate maximum value for omega * theta/U to be used for contour plot 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r_ome_max=[.02 .02 .02 .03 .04 .045 .06 .07 .09 .12 .15 .165 .15 .14 .10 .0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r_logcr=[4.4 ArlogRtcrit]; % 4.4 is a little bit above the value 4.3643 for asymt. suc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_values=[0 .05 .1 .2 .4 .6 .8 .9 .9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Values of T_bar for contour plot are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0  .05  .1  .2  .4  .6  .8  .9  .95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 ('  These values may be changed of course 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 ('----------------------------------------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=99*ones(251,59);                   % To store data for contour plot from Ts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=input('give H    2&lt;=H&lt;=35.9440              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=ppval(logcrit_vs_logH_spline,log10(H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op= ppval(rtop_vs_logcrit_spline,logcri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=ppval(scale_domega_vs_logcrit_spline,logcri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plot_choice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plot=r_grid+log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plot_choice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plot=r_gri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plot=r_grid/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mega_max=interp1(Arr_logcr,Arr_ome_max,logcrit)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_fine=linspace(0,omega_max,25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r=1:59        % To find T/TMaxMax in a cartesian grid of 59 x 251 (r_grid x om_fi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x=r_grid(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ogRt=xx+log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t=10^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ss_local=cross_cut(Rt,H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omega_axis(nr)=omega_at_axi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dome=(om_fine-omega_at_axis)/scomega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splined=ppval(Tss_local,dom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splined=(Tsplined+T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=xx/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es(:,nr)=Tsplined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our(xplot,om_fine,res,T_values,'k') % determines the contour lin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plot,omega_axis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p=spline(r_grid/rtop,omega_axis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plot_choice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top=rtop+log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plot_choice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top=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top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top,top,'o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1=['Stability diagram for H=' num2str(H)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(text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plot_choice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('10logRtheta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plot_choice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 ('r=10logRtheta-10logRtheta crit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label ('(10logRtheta-10logRtheta crit)/rtop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( 'omega* theta/U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view and/or print this figur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 ('type "return" to finish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nl-NL"/>
        </w:rPr>
      </w:pPr>
      <w:r>
        <w:rPr>
          <w:rFonts w:cs="Tahoma" w:ascii="Tahoma" w:hAnsi="Tahoma"/>
          <w:b/>
          <w:sz w:val="22"/>
          <w:szCs w:val="22"/>
          <w:lang w:val="nl-NL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ke_icase_from_1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make_icase_from_1    CD-ROM ver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is m-file composes the stability diagram for an arbitrary ic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rom the diagram for icase=1 (stagnation point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t is assumed that the scaled and shifted diagrams are equal for both cas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is is a very good approximation for icase=1:6, because these are all profil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ithout inflexion point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or icase=7:15 there is an inflexion point and the approximation is less good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By de-scaling and de-shifting with the scales for the chosen icase,we find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diagra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e results of this program suggested the making of the asymptotic suction diagram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using the program "make_asuc_diagram.m" There you may also find some additional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format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ose all % figur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ent portra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The program contains a list of T-values (non-dimensional for 0&lt;=Tcheck&lt;1)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You may change this list of course; the programmed list is chosen not to mak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the diagram too crowd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You may now choose the requested icase, best from 1:6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Choosing 1 will result in a self-reproduction of icase=1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It is instructive also to try 7&lt;=icase&lt;=15; this will show that there is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only some approximation for small Reynolds numbers where Rayleigh instability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is not yet manifes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=input('choose icase from 1 to 15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---------- we first collect the necessary data for icase=1 and the chosen icase 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1=Arscomega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=Arscomega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_stag=ArlogRtcri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=ArlogRtcri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_arr=[logcrit_stag logcrit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fortop1=Arrtop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fortop=Arrtop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fine=linspace(-2,3,25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_values=[0 .25 .50 .60 .70 .80 .90 .95];         %= values of T/TMaxMax for contour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_T_values=length(T_values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er=ppval(log_Ftop_spline,logcrit_a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er_stag=center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er=center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center=center-center_stag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Faxis_stag=logFax(1,:);     % This is the log form of axis for icase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Faxis=logFaxis_stag+dcenter;% This is the shift to the chosen icase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Rt=r_grid+logcrit;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=10.^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x=10.^logFaxi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ax=Fax.*Rt;                   % Here we transfer to the (omega*theta/U) form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ax_spline=spline(r_grid,omax);% and plot the axi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(1)   % ------------------  Will show the diagram in the classical 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r_grid,omax,'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irst we define the crossings for the contour with the axis for icase=1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Because r as a function of T is double valued we have to treat r&lt;rtop and r&gt;rtop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separately. Note that r_grid(27) is near the top.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_left=r_grid(1:27)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_right=r_grid(27: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b_left=Tbar(1,1:27); %Note that the spline is based on r_grid(1:27).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line_r_Tb_left=spline(Tb_left,r_lef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st_points=ppval(spline_r_Tb_left,T_values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b_right=Tbar(1,27: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line_r_Tb_right=spline(Tb_right,r_right);   %Note that the spline is based 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                                             r_grid(27:59).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st_points=ppval(spline_r_Tb_right,T_values);%For very small T_values the resul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                                             may be wrong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ower=zeros(1,59);                        %The result will not be used for r&gt;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upper=zeros(1,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ower_fine=zeros(1,18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upper_fine=zeros(1,18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gle_fine=linspace(-pi,+pi,36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now we find points for all T_valu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T=1:nr_T_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Tcheck=T_values(i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ower=zeros(1,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upper=zeros(1,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lower_fine=zeros(1,18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upper_fine=zeros(1,18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or nr=1:5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x=r_grid(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M=Tbar(1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pz=Tss{1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zfine=ppval(ppz,y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zfine=zfine+TM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=find(zfine&gt;=Tchec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f isempty(k)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k1=min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if k1&lt;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k1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k2=max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if k2&gt;=2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k2=25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k3=k1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k4=k2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y1=yfine(k1); y2=yfine(k2);y3=yfine(k3);y4=yfine(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z1=zfine(k1); z2=zfine(k2); z3=zfine(k3);z4=zfine(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ztemp=[z3 z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ytemp=[y3 y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ylower(nr)=interp1(ztemp,ytemp,Tcheck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ztemp=[z2 z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ytemp=[y2 y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yupper(nr)=interp1(ztemp,ytemp,Tcheck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nd % 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 % ------------------------------------------------------------- for 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m1=min(find(ylower&lt;0));         % note that m1 and m2 also apply to yupp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m2=max(find(ylower&lt;0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plot_upper=[first_points(iT) r_grid(m1:m2)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plot_lower=[rplot_upper last_points(iT)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plot=[rplot_lower fliplr(rplot_upper)]-rfortop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plot_lower=[0-eps ylower(m1:m2) 0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plot_upper=[0+eps yupper(m1:m2)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plot=[yplot_lower  fliplr(yplot_upper)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[angle_plot,rad_plot]=cart2pol(rplot,y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ad_fine=spline(angle_plot,rad_plot,angle_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igure(3) Will contain the shifted and scaled diagra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In these variables we will also spline_interpolate the contour curv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Note that our assumption is that the shifted and scaled diagram is the sam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or icase=1 and the other ones. The correspondence is better the clos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icase to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Figure 2 shows the splined radius values agains the angle (-pi to +p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Polar coordinates are used in the scaled and shifted diagram with (rtop,0) a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origin. Angle=0 is the point most to the right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figure (2)  % ------------------------------------------------------------------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angle_fine,rad_fine,angle_plot,rad_plot,'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hold 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[xnew,ynew]=pol2cart(angle_fine,rad_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new_plot=xnew+rfortop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f rnew_plot(181)&gt;2.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k=find(rnew_plot&gt;2.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r1=min(kk)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r2=max(kk)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r1=18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ir2=18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(3) %------------------------------ Will show the scaled and shifted diagra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new_plot(1:ir1),ynew(1:ir1)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new_plot(ir2:361),ynew(ir2:361)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 We now convert to the classical 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max_new=ppval(omax_spline,rnew_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me_new=ynew*scale+omax_new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max_top=ppval(omax_spline,rfor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gure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new_plot(1:ir1),ome_new(1:ir1)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new_plot(ir2:361),ome_new(ir2:361)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rfortop,omax_top,'o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% for 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(1) % ------------------------------------------------------classical 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plot=r_gri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irst we use symbols for the neutral curve directly from the Arnal d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r=1:nr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=Arr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if x&gt;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yl=ome_neutral_low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yh=ome_neutral_high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plot(x,yl,'+k',x,yh,'+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end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w we draw points for all T_values directly interpolated from Arn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r=1:nr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=Arr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=omega_Arnal{icase,nr};% note that here we work directly in omeg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=T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max_ome=length(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first=y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last=y(max_om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fine=linspace(yfirst,ylast,25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fine=spline(y,z,y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or Tcheck=T_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k=find(zfine&gt;=Tchec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if isempty(k)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k1=min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if k1&lt;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k1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k2=max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if k2&gt;=2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k2=25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k3=k1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k4=k2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y1=yfine(k1); y2=yfine(k2);y3=yfine(k3);y4=yfine(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z1=zfine(k1); z2=zfine(k2); z3=zfine(k3);z4=zfine(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ztemp=[z3 z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ytemp=[y3 y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yleft=interp1(ztemp,ytemp,Tcheck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ztemp=[z2 z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ytemp=[y2 y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yright=interp1(ztemp,ytemp,Tcheck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ya=ome_ax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plot(x,yleft,'xk',x,yright,'xk',x,ya,'x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end  % end i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nd % end for Tchec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     % for 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igure (1) %------------------------------------------------------- classical 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xlabel ('r=10logRtheta-10logRthetacrit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ylabel ('omega*theta/U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itle_text_1='Classical diagram for icase=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itle_text_2='(symbols); curves derived from icase=1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itle ([title_text_1  int2str(icase) title_text_2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xt (0,.1*ome_ax(icase,1),'curves for Tbar= 0, .25, .50, .60, .70, .80, .90, .95, 1.00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figure (2) % 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xlabel('angl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ylabel('radial distanc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itle('interpolation in polar coordinates around (rtop, 0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igure (3) %------------------------------------ To finish the shifted and scaled diagra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xlabel ('r=10logRtheta-10logRthetacrit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ylabel ('omega shifted and scaled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itle_text_3='Shifted and scaled stability diagram for icase=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itle  ([title_text_3  int2str(icase) ' derived from icase=1'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xt (-.4,-1.25,'level curves for Tbar= 0, .25, .50, .60, .70, .80, .90, .95, 1.00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lot(r_grid(27),0,'o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igure(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his is the shifted and scaled diagram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assumed to be equal for icase=1 and the present icas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o proceed type "return"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 '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igure 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his figure shows the interpolation in polar coordinates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around the top in the shifted and scaled diagram to complete the diagram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o proceed type "return"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--------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igure 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his is the resulting classic diagram for the present icase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isp ('curves are derived from icase=1; the symbols are from Arnal for the present icase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To proceed type "return"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eastAsia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ke_table_for_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make_table_for_H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is program generates stability data in tables for arbitrary valu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f H and Reynolds numbe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sults may be presented in terms of delta_star or the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hen using delta_star a comparison with the Arnal tables is eas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program uses the m-file function cross_cut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H=2 generates results for the asymptotic suction profile as presente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 chapter 9 of the repo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obal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MaxMaxT ArlogRtcrit r_grid Tbar Tss  domega_saved logFax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gMaxMaxT_vs_logcrit_spline logcrit_vs_logH_spline rtop_vs_logcrit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_domega_vs_logcrit_spline slope_left_vs_logcrit_spline ArNumberofReynolds ArH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scomega Arr omega_Arnal T_Arnal ome_ax fnr ri logcriti log_Ftop_spline 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Max TMaxMax omega_at_axis scomeg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 end global 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at short 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=input('          give value for H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st_or_theta=input('        Want results in terms of theta (give 1) or deltastar(give 2)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gcrit=ppval(logcrit_vs_logH_spline,log10(H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fortop=ppval(rtop_vs_logcrit_spline,logcri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                  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   Specify the cross section for which you want the data table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   by giving the value for: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 ('       Re_theta or Re_deltastar or r=10LogRtheta-10LogRtheta_crit      ')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        =             =                     =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     option 1      option 2              option 3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                         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tion=input('                  Give the number of your chosen option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                         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alue_for_option=input ('Give Re_theta, Re_deltastar or r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ck=1; % check option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ck2=1;%      ,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option==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=value_for_option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Rt=log10(R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dst=Rt*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=log10(Rt)-log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option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dst=value_for_option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=Rdst/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Rt=log10(R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=logRt-log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if option==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=value_for_option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Rt=r+log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=10^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dst=Rt*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no valid optio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heck=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check ~= -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ss_local=cross_cut(Rt,H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splined=ppval(Tss_local,domega_sav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b=(Tsplined+T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=Tb*TMaxMa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_theta_crit=10^logcr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_deltastar_crit=Re_theta_crit*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Max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if dst_or_theta==1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isp ('    The following tabular results will be presented in terms of theta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isp ('    omega_ss"=omega shifted and scaled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  <w:lang w:val="nl-NL"/>
        </w:rPr>
        <w:t>disp ('    "omega"=(omega*theta)/U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   </w:t>
      </w:r>
      <w:r>
        <w:rPr>
          <w:rFonts w:cs="Tahoma" w:ascii="Tahoma" w:hAnsi="Tahoma"/>
          <w:sz w:val="22"/>
          <w:szCs w:val="22"/>
        </w:rPr>
        <w:t>disp ('    "-alpha_i"=-alpha_i*theta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omega=domega_saved*scomega+omega_at_axi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min_alpha_i=1E-6*Rt*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=omega/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lseif dst_or_theta=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isp ('   The following tabular results will be presented in terms of deltastar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isp ('   "omega_ss"=omega shifted and scaled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  <w:lang w:val="nl-NL"/>
        </w:rPr>
        <w:t>disp ('   "omega"=(omega*deltastar)/U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   </w:t>
      </w:r>
      <w:r>
        <w:rPr>
          <w:rFonts w:cs="Tahoma" w:ascii="Tahoma" w:hAnsi="Tahoma"/>
          <w:sz w:val="22"/>
          <w:szCs w:val="22"/>
        </w:rPr>
        <w:t>disp ('   "-alpha_i"=-alpha_i*deltastar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omega=(domega_saved*scomega+omega_at_axis)*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min_alpha_i=1E-6*Rt*T*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=omega/Rds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isp('no valid option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check2=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if check2 ~=-1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disp ('    Note that we print Tb and not T to get handsome numbers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disp('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disp ('     omega_ss      omega         Tb       -alpha_i       F 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table=zeros(34,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table(:,1)=domega_saved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table(:,2)=omega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table(:,3)=Tb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table(:,4)=min_alpha_i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table(:,5)=F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disp(tabl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_factor_show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N_factor_show.m 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is m-file calls on a number of other m-files as an additional illustr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of the text and figures in the report:"A new e^N database method for transi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prediction"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Programs and report are on the CD-RO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"N-factor show" is discussed in more detail in chapter 13 of the repo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nt_to_go_on=input('if you want to go on give 1 else 0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ile want_to_go_on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---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You can review a number of MATLAB programs as described in the text.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The at present available options are: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1 =Compare Hartree profiles with and without suction/blowing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2 =Compare the data base results to the original Arnal data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3 =Principles of stability diagrams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4 =Review various splines   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5 =Review Tbar (=T/TMaxMax along axis)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6 =Review scaling            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7 =Plot and compare stability diagrams in various formats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 ('    (classical and scaled/shifted)                                     ')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8 =Plot stability diagrams in the log(F) format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9 =Make stability diagram for arbitrary icase (especially 2:6) from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icase=1 (stagnation point)using the similarity of the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shifted and scaled diagrams; especially relevant for profiles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without inflexion point (icase&lt;=6)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10 =Compose the stability diagram for the asymptotic suction profile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using the similarity shown in case 9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11 =Make a stability diagram for an arbitrary value of H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12 =Make a plot of the roadmap          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13 =Calculate N using "amplification.m" for a number of cases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14 =You can do the same with the reduced version of nr 13 "ampli"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15 =See support for the choice of H as representative parameter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---------------------------------------------------------------------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se_number=input('give the number of your choice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witch case_numb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comp_Hartree_suc_nosuc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comp_data_base_to_Arn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nl-NL"/>
        </w:rPr>
        <w:t>case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rinciples_of_stab_diag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review_splin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review_Tb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review_scalin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_stability_diagram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logF_stability_diagram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make_icase_from_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ase 10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make_asuc_diagra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make_diagram_for_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1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lot_roadma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1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amplific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1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ampl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case 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Hartree_zpg_p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therwi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disp('no valid case entered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end   % switch_c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want_to_go_on=input('if you want to go on give 1 else 0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% 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   % whi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ot_roadmap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plot_roadmap.m is used to trace the path of a boundary layer in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10Log(Rtheta-crit) vs r plane, where r=10Log(Rtheta)-10Log(Rtheta-cri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or each Arnal case the points representing the cross sections through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stability diagram are shown by "o" on a horizontal li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programs "Amplification" and "ampli" plot the boundary layer trace in this road ma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Values for 10Log(Rtheta) are shown as straight dotted lin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TE: in an external program "datafile_for_n_factor" should have been loaded !!!!!!!!!!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In a separate program we calculated the values of r (rN9) at which the N-factor reach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value 9 for the Hartree similar flows for whi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case=constant,    H=constant,         10Log(Re-theta-crit)=constan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lso the r_grid is shown along top and bottom by  +++++++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ent t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N9=[ 0.1424 0.2121 0.4206 0.5839 0.6814 0.7773 0.8482 0.8895 0.9176 0.9459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0.9927 1.1039 1.1844 1.2721 1.406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case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yplot=ArlogRtcrit(icase)*ones(1,N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plot=Arr(icase,1:N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lot(xplot,yplot,xplot,yplot,'o 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xis([-.5 2.5 -.5 5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=[-.5 2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itstag=ArlogRtcri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=critstag*ones(1,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1.5,critstag,'stagnation point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,'b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itBlasius=ArlogRtcrit(6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=critBlasius*ones(1,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2,critBlasius,'flat plate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,'b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itsep=ArlogRtcrit(1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=critsep*ones(1,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2,critsep,'separation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,'b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itH36=ArlogRtcrit(1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=critH36*ones(1,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2.25,critH36,'H=35.944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,'b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[0 0],[-.5 5],'b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o plot the sloping straight lines for constant 10Log(Re_thet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x0=[-.5 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1=[-.5 1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2=[-.5 2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3=[-.5 2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4=[-.5 2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5=[0 2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6=[1 2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7=[2 2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0=[.5 -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1=[1.5 -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2=[2.5 -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3=[3.5 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4=[4.5 1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5=[5 2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6=[5 3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7=[5 4.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0,y0,'-- r',x1,y1,'-- r',x2,y2,'-- r',x3,y3,'-- r',x4,y4,'-- r',x5,y5,'-- r', 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x6,y6,'-- r',x7,y7,'-- r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=ppval(logcrit_vs_logH_spline, log10(2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y=[yy yy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y,'b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.6,yy-.1,'asymptotic suction profile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-.49,.25,'^{10}log(R_{\theta})=0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-.49,1.25,'^{10}log(R_{\theta})=1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-.49,2.25,'^{10}log(R_{\theta})=2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-.49,3.25,'^{10}log(R_{\theta})=3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-.49,4.25,'^{10}log(R_{\theta})=4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.1,4.75,'^{10}log(R_{\theta})=5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1.25,4.75,'^{10}log(R_{\theta})=6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2.1,4.75,'^{10}log(R_{\theta})=7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('Roadmap  (The Arnal points are indicated by -o-o-o-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label('r=^{10}log(R_{\theta})-^{10} log(R_{\theta})_{crit}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('^{10} log(R_{\theta})_{crit}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 y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x=r_gri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1=-.5*ones(1,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2=5*ones(1,5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x,yy1,'+',xxx,yy2,'+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rN9,ArlogRtcrit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0.3,3.3,'N=9 for Hartre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ot_stability_diagram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plot_stability_diagrams.m 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is m-file generates stability diagrams to compare the database result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o the Arnal data. Note the great similarity for the scaled and shifted diagram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hen icase=1:6 For these cases the velocity profiles do not have an inflexion poin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profiles with an inflexion point, that is icase&gt;6 the influence of Rayleig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stability starts to show up; first at the higher Reynolds numbers.At the low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ynolds numbers there is still a reasonable similarit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We will later use the observed similarity to extrapolate to H=2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(asymptotic suction profile) and to make a fast version of cross_cu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me_max_Arr=[.02 .02 .03 .04 .045 .06 .07 .09 .12 .15 .165 .15 .14 .10 .0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o set the upper boundary for the contour plot in figure 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1)  % ---------------------- Will give the scaled and shifted diagra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2)  % ---------------------- Will give the classical for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m=domega_save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m_fine=linspace(-2,3,25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_values=[0 .2 .4 .6 .8 .95];%[0 .05 .1 .2 .4 .6 .8 .9 .95]; % To define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contour lines. May be chang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=99*ones(251,59); % to store data for contour plot from Ts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you can specify a series of values for icase to be viewed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give vales of icase, example [1 3 7] or [1:3]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_values=input('give the array of icase_values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to show the similarity of the diagrams, especially for icase=1:3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or even 1:6 you can superimpose the scaled and shifted diagrams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It is instructive to try also icase&gt;6;note that some similarity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remains at the lower Reynolds numbers            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After each icase command is returned to keyboard so that you may view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the results and/or print the figures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Program execution is resumed by typing "return" in the command window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per_impose=input('give 1 for superposition; else give 0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case=icase_values % ----------------------------start for icase 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isp('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c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r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top=Arrtop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cale=Arscomega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plot=r_gri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rbar_plot=rplot/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logcrit=ArlogRtcri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% We draw points for all T_values from Arnal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for nr=1:nrmax  % ------------------------------start for nr 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x=Arr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x_bar=x/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y=omega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z=T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max_ome=length(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yfirst=y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ylast=y(max_om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yfine=linspace(yfirst,ylast,25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zfine=spline(y,z,y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for Tcheck=T_values  % ------------------------start for Tcheck 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k=find(zfine&gt;=Tchec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if isempty(k)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k1=min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if k1&lt;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>k1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k2=max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if k2&gt;=2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k2=25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k3=k1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k4=k2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y1=yfine(k1); y2=yfine(k2);y3=yfine(k3);y4=yfine(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z1=zfine(k1); z2=zfine(k2); z3=zfine(k3);z4=zfine(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ppleft=polyfit([z3 z1],[y3 y1]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yleft=polyval(ppleft,Tchec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ppright=polyfit([z2 z4],[y2 y4]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yright=polyval(ppright,Tchec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ya=ome_ax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figure(1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plot(x_bar,(yleft-ya)/scale,'+k',x_bar,(yright-ya)/scale,'+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hold on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figure 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plot(x,yleft,'+k',x,yright,'+k',x,ya,'x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hold on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end % -----------------------------------------end if 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end   % ---------------------------------------- end for Tcheck 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nd     % -----------------------------------------end for nr  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igure (1)% 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1,0,'ok') % for the to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igure (2)% 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aa=ome_ax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top=spline(Arr(icase,1:nrmax),yaa,r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rtop,ytop,'o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% we now determine contour lines according to the data base metho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or nr=1:5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xx=r_grid(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x_bar=xx/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TM=Tbar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ppz=Tss{icase,nr}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z=ppval(ppz,dom_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  <w:lang w:val="nl-NL"/>
        </w:rPr>
        <w:t>z=z+TM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   </w:t>
      </w:r>
      <w:r>
        <w:rPr>
          <w:rFonts w:cs="Tahoma" w:ascii="Tahoma" w:hAnsi="Tahoma"/>
          <w:sz w:val="22"/>
          <w:szCs w:val="22"/>
          <w:lang w:val="nl-NL"/>
        </w:rPr>
        <w:t>res(:,nr)=z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 </w:t>
      </w:r>
      <w:r>
        <w:rPr>
          <w:rFonts w:cs="Tahoma" w:ascii="Tahoma" w:hAnsi="Tahoma"/>
          <w:sz w:val="22"/>
          <w:szCs w:val="22"/>
        </w:rPr>
        <w:t>end   % for 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igure (1)% 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contour(rbar_plot,dom_fine,res,T_values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% 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omega_max=ome_max_Arr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om_fine=linspace(0,omega_max,25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or nr=1:5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xx=r_grid(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logRt=xx+log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Rt=10^log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Fax=10^logFax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omega_for_ax(nr)=Fax*R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domff=(om_fine-omega_for_ax(nr))/scal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TM=Tbar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x=xx/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ppz=Tss{icase,nr}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z=ppval(ppz,domff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  <w:lang w:val="nl-NL"/>
        </w:rPr>
        <w:t>z=z+TM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    </w:t>
      </w:r>
      <w:r>
        <w:rPr>
          <w:rFonts w:cs="Tahoma" w:ascii="Tahoma" w:hAnsi="Tahoma"/>
          <w:sz w:val="22"/>
          <w:szCs w:val="22"/>
          <w:lang w:val="nl-NL"/>
        </w:rPr>
        <w:t>res(:,nr)=z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   </w:t>
      </w:r>
      <w:r>
        <w:rPr>
          <w:rFonts w:cs="Tahoma" w:ascii="Tahoma" w:hAnsi="Tahoma"/>
          <w:sz w:val="22"/>
          <w:szCs w:val="22"/>
        </w:rPr>
        <w:t>end  % for n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igure 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contour(rplot,om_fine,res,T_values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plot(r_grid,omega_for_ax,'k'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omega_top=spline(r_grid,omega_for_ax,r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rtop,omega_top,'o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igure 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if super_impose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'scaled and shifted diagram; symbols=Arnal; curves=databas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rbar=(10logRtheta-10logRthetacrit)/rtop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label('omega scaled=(omega-omega axis)/scal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text1=['icase='int2str(icase)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ext (4.1,1.25,'Tbar values=0  .2  .4  .6  .8  .95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ext (6.1,-1.25,text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isp (' --------------------------------------------------------------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isp('scaled and shifted diagram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if super_impose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disp( 'diagrams will be superimpos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isp ('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figure (2)% 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'classic diagram; symbols=Arnal; curves=databas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r=10logRtheta-10logRthetacri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label('omega * theta/U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text1=['icase='int2str(icase)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ext (1.5,.5*omega_max,'Tbar values=0  .2  .4  .6  .8  .95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ext (1.5,.25*omega_max,text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isp ( '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isp('classic diagram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isp('------------------------------------------------------------------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keyboard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end % for icase_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inciples_of_stab_diag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principles_of_stab_diagr  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his m-file generates stability diagrams in the classical form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3 selected cases namely: icase=1 (beta=1); icase=6 (beta=0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and icase=11 (beta=-.198838; that is separation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or the profile with an inflexion point(icase=11) the influence of Rayleig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stability shows up at the higher Reynolds number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lthough the program text is largely the same for the three cases, we jus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repeated these parts for ease of programming, because the location for the text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 the figures, titles, etc. are differen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ad datafile_for_n_facto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ent portra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After each icase we return the program to "keyboard"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Then you can view the figure and print it if you want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To resume program execution type "return" 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 icase=1 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it=ArlogRtcri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we draw the neutral curve directly from the Arnal dat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_plot=Arr(icase,1:nrmax)+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=ome_neutral_low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a=ome_ax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h=ome_neutral_high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top=Arrtop(icase)+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top=spline(x_plot,ya,x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top2=spline(x_plot,yh,x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_plot,yl,'ok',x_plot,yh,'ok',x_plot,ya,'+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_plot,yl,'k',x_plot,yh,'k',x_plot,ya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top,ytop,'sk',xtop,ytop2,'s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min=3;xmax=5;ymin=0;ymax=.0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xis([xmin xmax ymin ymax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x=[crit  crit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y=[ymin ymax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x,yyy,'--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crit,.001,'^{10}Log(R_{\theta-crit)}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=[xtop xtop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=[ytop ytop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,'--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xtop,.5*(ytop+ytop2),'scale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xtop+.02,ytop,' top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4.2,.0105,'axis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4.2,.0145,'upper branch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4.2,.0065,'lower branch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label('^{10}Log(R_{\theta })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('omega * theta/U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('stability diagram for stagnation point (beta=1; icase=1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------------------------------------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  yl ya y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 icase=6  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it=ArlogRtcri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draw the neutral curve directly from the Arnal d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_plot=Arr(icase,2:nrmax)+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=ome_neutral_low(icase,2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a=ome_ax(icase,2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h=ome_neutral_high(icase,2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top=Arrtop(icase)+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top=spline(x_plot,ya,x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top2=spline(x_plot,yh,x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_plot,yl,'ok',x_plot,yh,'ok',x_plot,ya,'+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_plot,yl,'k',x_plot,yh,'k',x_plot,ya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top,ytop,'sk',xtop,ytop2,'s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min=2;xmax=4;ymin=0;ymax=.0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xis([xmin xmax ymin ymax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x=[crit  crit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y=[ymin ymax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x,yyy,'--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crit,.0025,'^{10}Log(R_{\theta-crit)}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=[xtop xtop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=[ytop ytop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,'--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xtop,.5*(ytop+ytop2),'scale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xtop+.02,ytop+.001,'top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3.2,.021,'axis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3.2,.032,'upper branch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3.2,.009,'lower branch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label('^{10}Log(R_{\theta })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('omega * theta/U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('stability diagram for flat plate (beta=0; icase=6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 yl yh y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 icase=11 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=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it=ArlogRtcri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draw the neutral curve directly from the Arnal d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_plot=Arr(icase,1:nrmax)+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=ome_neutral_low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a=ome_ax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h=ome_neutral_high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top=Arrtop(icase)+cri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top=spline(x_plot,ya,x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top2=spline(x_plot,yh,xto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_plot,yl,'ok',x_plot,yh,'ok',x_plot,ya,'+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_plot,yl,'k',x_plot,yh,'k',x_plot,ya,'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top,ytop,'sk',xtop,ytop2,'s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min=1;xmax=3.5;ymin=0;ymax=.2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xis([xmin xmax ymin ymax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x=[crit  crit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y=[ymin ymax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x,yyy,'--k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i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crit,.005,'^{10}Log(R_{\theta-crit)}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=[xtop xtop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=[ytop ytop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t(xx,yy,'--k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xtop,.5*(ytop+ytop2),'scale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xtop+.02,ytop+.001,' top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2.2,.067,'axis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2.2,.165,'upper branch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xt(2.2,.007,'lower branch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label('^{10}Log(R_{\theta })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('omega * theta/U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itle('stability diagram for separation profile (beta=-.198838; icase=11)')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nl-NL"/>
        </w:rPr>
      </w:pPr>
      <w:r>
        <w:rPr>
          <w:rFonts w:cs="Tahoma" w:ascii="Tahoma" w:hAnsi="Tahoma"/>
          <w:b/>
          <w:sz w:val="22"/>
          <w:szCs w:val="22"/>
          <w:lang w:val="nl-NL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ctify_Ts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function pp_out=rectify_Tss(pp_in)     %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function to rectify the Tss spline after interpolation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t is called with pp_in=the Tss spline obtained from the interpol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in cross_cut.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te that the function can only be applied to the spline format of Ts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=.2; h2=h*h;                % the first and last interval have length .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coefficients for the first interval ar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a=pp_in(39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=pp_in(7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=pp_in(10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d=pp_in(138)does not change; c is corrected to make sure that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fter putting a=0 and b=0 the y-value at the end of  the interval is kept equ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=a*h2+b*h+c; % This is the corrected 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w input the corrected a, b and c into p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p_out=pp_in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39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72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105)=c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w we do the same for the last interv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=pp_in(7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=pp_in(10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=pp_in(137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d=pp_in(170)does not chang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=a*h2+b*h+c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 71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104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137)=c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w we restore the integer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1)=1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2)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3)=3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p_out(38)=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end of function rectify_Tss 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view_scaling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view_scaling.m 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is m-file shows the scalings and shiftings applied to the Arnal data 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make the Tss splines for the data b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=input('give icase         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op=Arrtop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MM=ArMaxMax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=Arscomega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--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First we plot the Arnal data for this icas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r=1:nr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omega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T_Arnal{icase,nr}*TMM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fine=spline(x_plot,y_plot,x_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x_plot,y_plot,'o',x_plot,y_fi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label('(\omega \theta)/U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('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('T vs (\omega \theta)/U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print figure if you want; resume execution by typing "return"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--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yboar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We now scale T with TMaxMax and scale omega as (omega-omega_axis)/scale_omega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r=1:nr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omega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xis=ome_ax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(x_plot-axis)/scal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T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fine=spline(x_plot,y_plot,x_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x_plot,y_plot,'o',x_plot,y_fi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omega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label('T/TMaxMax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'T/TMaxMax vs omega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hg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you can print if you wan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yboar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--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we now shift all maxima in vertical direction to 0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r=1:nr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omega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xis=ome_ax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(x_plot-axis)/scal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T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y_plot-ArTbar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fine=spline(x_plot,y_plot,x_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x_plot,y_plot,'o',x_plot,y_fi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omega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label('T shifted and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'T shifted and scaled vs omega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you can print if you wan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view_splin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view_scaling.m 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is m-file shows the scalings and shiftings applied to the Arnal data 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make the Tss splines for the data b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ase=input('give icase           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top=Arrtop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MM=ArMaxMaxT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ale=Arscomega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--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First we plot the Arnal data for this icase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r=1:nr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omega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T_Arnal{icase,nr}*TMM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fine=spline(x_plot,y_plot,x_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x_plot,y_plot,'o',x_plot,y_fi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label('(\omega \theta)/U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label('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('T vs (\omega \theta)/U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print figure if you want; resume execution by typing "return"             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--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yboar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We now scale T with TMaxMax and scale omega as (omega-omega_axis)/scale_omega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r=1:nr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omega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xis=ome_ax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(x_plot-axis)/scal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T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fine=spline(x_plot,y_plot,x_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x_plot,y_plot,'o',x_plot,y_fi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omega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label('T/TMaxMax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'T/TMaxMax vs omega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hg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you can print if you wan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yboard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---------------------------------------------------------------------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we now shift all maxima in vertical direction to 0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gure (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nr=1:nrma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omega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xis=ome_ax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(x_plot-axis)/scal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T_Arnal{icase,nr}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y_plot-ArTbar(icase,n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fine=spline(x_plot,y_plot,x_plo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x_plot,y_plot,'o',x_plot,y_fi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omega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label('T shifted and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'T shifted and scaled vs omega scal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p ('you can print if you want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eastAsia="Tahoma" w:cs="Tahoma" w:ascii="Tahoma" w:hAnsi="Tahoma"/>
          <w:sz w:val="22"/>
          <w:szCs w:val="22"/>
          <w:lang w:val="nl-NL"/>
        </w:rPr>
        <w:t xml:space="preserve"> </w:t>
      </w: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nl-NL"/>
        </w:rPr>
      </w:pPr>
      <w:r>
        <w:rPr>
          <w:rFonts w:cs="Tahoma" w:ascii="Tahoma" w:hAnsi="Tahoma"/>
          <w:b/>
          <w:sz w:val="22"/>
          <w:szCs w:val="22"/>
          <w:lang w:val="nl-NL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view_Tb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review_Tbar  (CD-ROM versio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First  a plot is made of T/TMaxMax vs r along the axis for all 15 icase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according to Arnal. The result is compared to the analytical expres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% Tbar=rbar*exp(1-rbar) where rbar=r/rtop. Note that all T_bar vs r are ver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similar and very well represented by the simple analytical expressi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similarity is nearly perfect if we plot vs r_ba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e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ose all % figur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ad datafile_for_n_fact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b_fine=linspace(0,7.5,10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y_fine=rb_fine.*exp(1-rb_fin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r icase=1:15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top=Arrtop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nr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Arr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fine=linspace(0,x_plot(nrmax),5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fine_red=x_fine/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fine=x_fine_red.*exp(1-x_fine_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ArTbar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x_plot,y_plot,'o',x_fine,y_fi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legend('Arnal','r/rtop * exp(1-r/rtop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title('Tbar vs r for all 15 icase values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label('r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label('Tbar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('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You can print the figure if want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To resume execution of the program type "return"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yboard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l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gend of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Note that all T_bar vs r are very similar and very well represented by a simple express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similarity is nearly perfect if we plot vs r_bar=r/rto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We plot all results for icase=1:15 against r_bar and compare with r_bar*exp(1-r_bar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 icase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top=Arrtop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nrmax=ArNumberofReynolds(icas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x_plot=Arr(icase,1:nrmax)/rto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y_plot=ArTbar(icase,1:nrma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lot(x_plot,y_plot,'o',rb_fine,yy_fi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hold on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gend('Arnal','r/rtop * exp(1-r/rtop)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le('Tbar vs r/rtop for all 15 icase values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xlabel('r/rtop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ylabel('Tbar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 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You can print the figure if wanted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 ('To resume execution of the program type "return"    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keyboar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close al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2"/>
          <w:szCs w:val="22"/>
          <w:lang w:val="nl-NL"/>
        </w:rPr>
      </w:pPr>
      <w:r>
        <w:rPr>
          <w:rFonts w:cs="Tahoma" w:ascii="Tahoma" w:hAnsi="Tahoma"/>
          <w:b/>
          <w:sz w:val="22"/>
          <w:szCs w:val="22"/>
          <w:lang w:val="nl-NL"/>
        </w:rPr>
      </w:r>
    </w:p>
    <w:sectPr>
      <w:footerReference w:type="default" r:id="rId2"/>
      <w:type w:val="nextPage"/>
      <w:pgSz w:orient="landscape" w:w="16838" w:h="11906"/>
      <w:pgMar w:left="2160" w:right="2618" w:gutter="0" w:header="0" w:top="74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9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44:00Z</dcterms:created>
  <dc:creator>Van Ingen</dc:creator>
  <dc:description/>
  <cp:keywords/>
  <dc:language>en-US</dc:language>
  <cp:lastModifiedBy>Jeroen</cp:lastModifiedBy>
  <cp:lastPrinted>2008-04-06T16:09:00Z</cp:lastPrinted>
  <dcterms:modified xsi:type="dcterms:W3CDTF">2008-08-17T13:05:00Z</dcterms:modified>
  <cp:revision>29</cp:revision>
  <dc:subject/>
  <dc:title>MATLAB m-files as a Word document</dc:title>
</cp:coreProperties>
</file>