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nal_tab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% Arnal_table_01.m; Arnal table for icase=1 (H=2.216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% The tables were scanned from Arnal's publication as described in the repo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NOTE THAT FROM t3 (BELOW) WE ONLY USED THE DATA IN COLUMNS 2 AND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% THEREFORE ONLY THESE DATA WERE CHECKED FOR SCANNING ERRORS</w:t>
      </w:r>
      <w:r>
        <w:rPr>
          <w:rFonts w:cs="Tahoma" w:ascii="Tahoma" w:hAnsi="Tahoma"/>
        </w:rPr>
        <w:t xml:space="preserve"> !!!!!!!!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COLUMN 5 IS EQUAL TO (COLUMN 3)/Re_deltasta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While reducing the tables to the final Tss splines the Arnal tables wer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% run through several programs. Each time with a different program for th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actual step in the reduction proces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For our analysis we inserted here an m-file providing the already availabl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data for this icas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Also the necessary global statements were inserted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case=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Here we inserted an m-file to prepare the evaluation for this ic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% In the following t2(1)=the Reynolds cross section number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%                  t2(2)=Reynolds delta_star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                 t2(3)=the number of frequencies for this Reynolds numb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t3 is the Arnal table for this icase and Reynolds numb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There are columns for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(alpha-r * delta-star); (alpha-i * delta-star); (omega * delta-star)/U; cr/U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F=(omega * nu)/U^2; see chapter 6 of the repo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12500E+05 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1E+00 0.282E-03 0.310E-01 0.205E+00 0.24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0.144E-03 0.320E-01 0.206E+00 0.2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0.512E-04 0.330E-01 0.206E+00 0.26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0.553E-05 0.340E-01 0.207E+00 0.27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0.741E-05 0.350E-01 0.207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0.579E-04 0.360E-01 0.208E+00 0.2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157E-03 0.370E-01 0.208E+00 0.29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306E-03 0.380E-01 0.208E+00 0.304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Here we inserted the call to an m-file to evaluate the data fo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this Reynolds numbe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And so on for the other Reynolds number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12520E+05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1E+00 0.271E-03 0.310E-01 0.205E+00 0.24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0.133E-03 0.320E-01 0.206E+00 0.2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0.414E-04 0.330E-01 0.206E+00 0.26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340E-05 0.340E-01 0.207E+00 0.27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501E-06 0.350E-01 0.207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0.510E-04 0.360E-01 0.208E+00 0.2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152E-03 0.370E-01 0.208E+00 0.29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302E-03 0.380E-01 0.208E+00 0.30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503E-03 0.390E-01 0.209E+00 0.312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12700E+05 1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7E+00 0.345E-03 0.300E-01 0.204E+00 0.23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0.169E-03 0.310E-01 0.205E+00 0.24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0.384E-04 0.320E-01 0.205E+00 0.25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455E-04 0.330E-01 0.206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818E-04 0.340E-01 0.206E+00 0.26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695E-04 0.350E-01 0.207E+00 0.27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848E-05 0.360E-01 0.207E+00 0.2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103E-03 0.370E-01 0.207E+00 0.29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0.264E-03 0.380E-01 0.208E+00 0.29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477E-03 0.390E-01 0.208E+00 0.307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13000E+05 1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3=[0.139E+00 0.637E-03 0.280E-01 0.202E+00 0.215E-05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0.143E+00 0.382E-03 0.290E-01 0.202E+00 0.22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0.171E-03 0.300E-01 0.203E+00 0.23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0.583E-05 0.310E-01 0.204E+00 0.23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13E-03 0.320E-01 0.204E+00 0.24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83E-03 0.330E-01 0.205E+00 0.25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205E-03 0.340E-01 0.205E+00 0.26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178E-03 0.350E-01 0.206E+00 0.26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999E-04 0.360E-01 0.206E+00 0.27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0.289E-04 0.370E-01 0.207E+00 0.28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0.209E-03 0.380E-01 0.207E+00 0.29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0.441E-03 0.390E-01 0.207E+00 0.30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13500E+05 1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1E+00 0.950E-03 0.260E-01 0.199E+00 0.1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0.135E+00 0.620E-03 0.270E-01 0.200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0 0.334E-03 0.280E-01 0.200E+00 0.2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0 0.935E-04 0.290E-01 0.201E+00 0.21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0 -.101E-03 0.300E-01 0.202E+00 0.22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247E-03 0.310E-01 0.202E+00 0.2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345E-03 0.320E-01 0.203E+00 0.23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393E-03 0.330E-01 0.203E+00 0.24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391E-03 0.340E-01 0.204E+00 0.25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337E-03 0.350E-01 0.204E+00 0.25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-.232E-03 0.360E-01 0.205E+00 0.2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-.733E-04 0.370E-01 0.205E+00 0.27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0.137E-03 0.380E-01 0.205E+00 0.28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0.405E-03 0.390E-01 0.206E+00 0.289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14000E+05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7E+00 0.100E-02 0.250E-01 0.197E+00 0.17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0.642E-03 0.260E-01 0.198E+00 0.1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0.324E-03 0.270E-01 0.198E+00 0.1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0.514E-04 0.280E-01 0.199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174E-03 0.290E-01 0.200E+00 0.2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351E-03 0.300E-01 0.200E+00 0.2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478E-03 0.310E-01 0.201E+00 0.22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-.555E-03 0.320E-01 0.202E+00 0.2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580E-03 0.330E-01 0.202E+00 0.23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553E-03 0.340E-01 0.203E+00 0.2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473E-03 0.350E-01 0.203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341E-03 0.360E-01 0.203E+00 0.2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152E-03 0.370E-01 0.204E+00 0.26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0.924E-04 0.380E-01 0.204E+00 0.2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0.393E-03 0.390E-01 0.204E+00 0.279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5000E+05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9E+00 0.124E-02 0.230E-01 0.193E+00 0.1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0.807E-03 0.240E-01 0.194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0.419E-03 0.250E-01 0.195E+00 0.1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0.780E-04 0.260E-01 0.195E+00 0.17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-.215E-03 0.270E-01 0.196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0 -.458E-03 0.280E-01 0.197E+00 0.1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-.651E-03 0.290E-01 0.197E+00 0.1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792E-03 0.300E-01 0.198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-.880E-03 0.310E-01 0.199E+00 0.2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913E-03 0.320E-01 0.199E+00 0.2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892E-03 0.330E-01 0.200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816E-03 0.340E-01 0.200E+00 0.2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682E-03 0.350E-01 0.200E+00 0.2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491E-03 0.360E-01 0.201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241E-03 0.370E-01 0.201E+00 0.2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690E-04 0.380E-01 0.201E+00 0.253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7000E+05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2E+00 0.112E-02 0.210E-01 0.187E+00 0.1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0 0.619E-03 0.220E-01 0.188E+00 0.1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0 0.171E-03 0.230E-01 0.189E+00 0.1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-.227E-03 0.240E-01 0.190E+00 0.14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0 -.573E-03 0.250E-01 0.190E+00 0.1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866E-03 0.260E-01 0.191E+00 0.1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-.110E-02 0.270E-01 0.192E+00 0.15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128E-02 0.280E-01 0.192E+00 0.1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141E-02 0.290E-01 0.193E+00 0.1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-.147E-02 0.300E-01 0.194E+00 0.17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148E-02 0.310E-01 0.194E+00 0.18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4E+00 -.142E-02 0.320E-01 0.195E+00 0.1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130E-02 0.330E-01 0.195E+00 0.19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4E+00 -.112E-02 0.340E-01 0.195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9E+00 -.876E-03 0.350E-01 0.196E+00 0.20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4E+00 -.565E-03 0.360E-01 0.196E+00 0.2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8E+00 -.184E-03 0.370E-01 0.196E+00 0.21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3E+00 0.262E-03 0.380E-01 0.197E+00 0.2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8E+00 0.777E-03 0.390E-01 0.197E+00 0.229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9 0.200000E+05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106E+00 0.824E-03 0.190E-01 0.179E+00 0.9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1E+00 0.261E-03 0.200E-01 0.181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6E+00 -.248E-03 0.210E-01 0.182E+00 0.10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1E+00 -.701E-03 0.220E-01 0.183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5E+00 -.110E-02 0.230E-01 0.184E+00 0.11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0 -.143E-02 0.240E-01 0.184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170E-02 0.250E-01 0.185E+00 0.1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191E-02 0.260E-01 0.186E+00 0.1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5E+00 -.206E-02 0.270E-01 0.186E+00 0.1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0E+00 -.214E-02 0.280E-01 0.187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215E-02 0.290E-01 0.187E+00 0.14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0E+00 -.209E-02 0.300E-01 0.188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5E+00 -.196E-02 0.310E-01 0.188E+00 0.15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0E+00 -.176E-02 0.320E-01 0.189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4E+00 -.149E-02 0.330E-01 0.189E+00 0.1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9E+00 -.114E-02 0.340E-01 0.190E+00 0.1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4E+00 -.717E-03 0.350E-01 0.190E+00 0.1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9E+00 -.216E-03 0.360E-01 0.190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4E+00 0.364E-03 0.370E-01 0.190E+00 0.18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9E+00 0.103E-02 0.380E-01 0.191E+00 0.19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0 0.25000E+05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946E-01 0.912E-03 0.160E-01 0.169E+00 0.6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97E-01 0.222E-03 0.170E-01 0.171E+00 0.6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5E+00 -.408E-03 0.180E-01 0.172E+00 0.7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0E+00 -.974E-03 0.190E-01 0.173E+00 0.7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5E+00 -.147E-02 0.200E-01 0.174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0E+00 -.190E-02 0.210E-01 0.175E+00 0.8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5E+00 -.226E-02 0.220E-01 0.176E+00 0.8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0 -.255E-02 0.230E-01 0.177E+00 0.9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276E-02 0.240E-01 0.177E+00 0.9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289E-02 0.250E-01 0.178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295E-02 0.260E-01 0.178E+00 0.10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292E-02 0.270E-01 0.179E+00 0.10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6E+00 -.282E-02 0.280E-01 0.179E+00 0.1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262E-02 0.290E-01 0.180E+00 0.11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0 -.234E-02 0.300E-01 0.180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198E-02 0.310E-01 0.181E+00 0.1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7E+00 -.151E-02 0.320E-01 0.181E+00 0.12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966E-03 0.330E-01 0.181E+00 0.13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324E-03 0.340E-01 0.182E+00 0.13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3E+00 0.422E-03 0.350E-01 0.182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8E+00 0.126E-02 0.360E-01 0.182E+00 0.144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1 0.30000E+05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868E-01 0.973E-03 0.140E-01 0.161E+00 0.4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21E-01 0.185E-03 0.150E-01 0.163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74E-01 -.537E-03 0.160E-01 0.164E+00 0.5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3E+00 -.119E-02 0.170E-01 0.166E+00 0.5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8E+00 -.177E-02 0.180E-01 0.167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3E+00 -.227E-02 0.190E-01 0.168E+00 0.6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9E+00 -.269E-02 0.200E-01 0.169E+00 0.6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4E+00 -.302E-02 0.210E-01 0.169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0 -.327E-02 0.220E-01 0.170E+00 0.7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343E-02 0.230E-01 0.171E+00 0.7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351E-02 0.240E-01 0.172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5E+00 -.349E-02 0.250E-01 0.172E+00 0.8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337E-02 0.260E-01 0.173E+00 0.8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6E+00 -.316E-02 0.270E-01 0.173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285E-02 0.280E-01 0.173E+00 0.9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7E+00 -.243E-02 0.290E-01 0.174E+00 0.9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192E-02 0.300E-01 0.174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129E-02 0.310E-01 0.175E+00 0.10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0 -.549E-03 0.320E-01 0.175E+00 0.1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9E+00 0.303E-03 0.330E-01 0.175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4E+00 0.127E-02 0.340E-01 0.175E+00 0.113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2 0.40000E+05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740E-01 0.149E-02 0.110E-01 0.149E+00 0.2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96E-01 0.519E-03 0.120E-01 0.151E+00 0.3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53E-01 -.381E-03 0.130E-01 0.152E+00 0.3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9E-01 -.120E-02 0.140E-01 0.154E+00 0.3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5E-01 -.193E-02 0.150E-01 0.155E+00 0.3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2E+00 -.257E-02 0.160E-01 0.157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8E+00 -.311E-02 0.170E-01 0.158E+00 0.4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3E+00 -.355E-02 0.180E-01 0.159E+00 0.4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9E+00 -.388E-02 0.190E-01 0.160E+00 0.4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5E+00 -.411E-02 0.200E-01 0.160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0 -.422E-02 0.210E-01 0.161E+00 0.5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6E+00 -.422E-02 0.220E-01 0.162E+00 0.5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2E+00 -.411E-02 0.230E-01 0.162E+00 0.5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8E+00 -.387E-02 0.240E-01 0.163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3E+00 -.351E-02 0.250E-01 0.163E+00 0.6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9E+00 -.302E-02 0.260E-01 0.164E+00 0.6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5E+00 -.240E-02 0.270E-01 0.164E+00 0.6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0E+00 -.164E-02 0.280E-01 0.164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6E+00 -.733E-03 0.290E-01 0.165E+00 0.7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0.320E-03 0.300E-01 0.165E+00 0.7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8E+00 0.152E-02 0.310E-01 0.165E+00 0.7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3E+00 0.289E-02 0.320E-01 0.165E+00 0.800E-0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3 0.50000E+05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707E-01 0.921E-03 0.100E-01 0.142E+00 0.2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66E-01 -.122E-03 0.110E-01 0.144E+00 0.2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25E-01 -.108E-02 0.120E-01 0.145E+00 0.2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84E-01 -.193E-02 0.130E-01 0.147E+00 0.2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43E-01 -.269E-02 0.140E-01 0.148E+00 0.2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0E+00 -.333E-02 0.150E-01 0.150E+00 0.3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6E+00 -.385E-02 0.160E-01 0.151E+00 0.3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425E-02 0.170E-01 0.152E+00 0.3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-.452E-02 0.180E-01 0.153E+00 0.3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4E+00 -.466E-02 0.190E-01 0.153E+00 0.3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0 -.467E-02 0.200E-01 0.154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6E+00 -.454E-02 0.210E-01 0.155E+00 0.4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2E+00 -.426E-02 0.220E-01 0.155E+00 0.4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8E+00 -.383E-02 0.230E-01 0.156E+00 0.4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4E+00 -.325E-02 0.240E-01 0.156E+00 0.4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0E+00 -.251E-02 0.250E-01 0.157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0 -.160E-02 0.260E-01 0.157E+00 0.5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517E-03 0.270E-01 0.157E+00 0.5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0.751E-03 0.280E-01 0.158E+00 0.5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4E+00 0.221E-02 0.290E-01 0.158E+00 0.5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0.388E-02 0.300E-01 0.158E+00 0.600E-0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% Here we inserted the call to an m-file to further redu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the data for this icase and save the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</w:rPr>
        <w:t xml:space="preserve">% </w:t>
      </w:r>
      <w:r>
        <w:rPr>
          <w:rFonts w:cs="Tahoma" w:ascii="Tahoma" w:hAnsi="Tahoma"/>
          <w:b/>
          <w:sz w:val="28"/>
          <w:szCs w:val="28"/>
        </w:rPr>
        <w:t>Arnal_table_02.m</w:t>
      </w:r>
      <w:r>
        <w:rPr>
          <w:rFonts w:cs="Tahoma" w:ascii="Tahoma" w:hAnsi="Tahoma"/>
          <w:sz w:val="28"/>
          <w:szCs w:val="28"/>
        </w:rPr>
        <w:t xml:space="preserve">     icase=2 for H=2.29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% For an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case=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7700 1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4E+00 0.386E-03 0.350E-01 0.227E+00 0.45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243E-03 0.360E-01 0.228E+00 0.46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0.136E-03 0.370E-01 0.229E+00 0.48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0.662E-04 0.380E-01 0.229E+00 0.49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0.338E-04 0.390E-01 0.230E+00 0.50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0.396E-04 0.400E-01 0.230E+00 0.51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841E-04 0.410E-01 0.231E+00 0.53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168E-03 0.420E-01 0.231E+00 0.54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0.292E-03 0.430E-01 0.232E+00 0.55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456E-03 0.440E-01 0.232E+00 0.5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0.661E-03 0.450E-01 0.233E+00 0.584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78000E+04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6E+00 0.671E-03 0.330E-01 0.225E+00 0.42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0.463E-03 0.340E-01 0.226E+00 0.43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0.289E-03 0.350E-01 0.227E+00 0.44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152E-03 0.360E-01 0.228E+00 0.46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0.512E-04 0.370E-01 0.228E+00 0.47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120E-04 0.380E-01 0.229E+00 0.4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372E-04 0.390E-01 0.229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237E-04 0.400E-01 0.230E+00 0.5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289E-04 0.410E-01 0.230E+00 0.52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121E-03 0.420E-01 0.231E+00 0.53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0.254E-03 0.430E-01 0.231E+00 0.55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0.428E-03 0.440E-01 0.232E+00 0.56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0.644E-03 0.450E-01 0.232E+00 0.577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80000E+04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5E+00 0.127E-02 0.300E-01 0.222E+00 0.3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0.970E-03 0.310E-01 0.223E+00 0.3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0.700E-03 0.320E-01 0.224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0.466E-03 0.330E-01 0.224E+00 0.4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0.267E-03 0.340E-01 0.225E+00 0.4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0.104E-03 0.350E-01 0.226E+00 0.43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-.220E-04 0.360E-01 0.227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10E-03 0.370E-01 0.227E+00 0.46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160E-03 0.380E-01 0.228E+00 0.4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171E-03 0.390E-01 0.228E+00 0.4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142E-03 0.400E-01 0.229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727E-04 0.410E-01 0.229E+00 0.5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0.373E-04 0.420E-01 0.230E+00 0.5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189E-03 0.430E-01 0.230E+00 0.53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0.382E-03 0.440E-01 0.231E+00 0.5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0.619E-03 0.450E-01 0.231E+00 0.562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85000E+04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8E+00 0.142E-02 0.280E-01 0.218E+00 0.3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0.106E-02 0.290E-01 0.219E+00 0.34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0.740E-03 0.300E-01 0.220E+00 0.3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0 0.455E-03 0.310E-01 0.221E+00 0.3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0.206E-03 0.320E-01 0.221E+00 0.37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626E-05 0.330E-01 0.222E+00 0.3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-.180E-03 0.340E-01 0.223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316E-03 0.350E-01 0.224E+00 0.4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412E-03 0.360E-01 0.224E+00 0.4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468E-03 0.370E-01 0.225E+00 0.4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483E-03 0.380E-01 0.225E+00 0.4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457E-03 0.390E-01 0.226E+00 0.45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389E-03 0.400E-01 0.227E+00 0.4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278E-03 0.410E-01 0.227E+00 0.48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124E-03 0.420E-01 0.227E+00 0.49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746E-04 0.430E-01 0.228E+00 0.50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0.318E-03 0.440E-01 0.228E+00 0.51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0.607E-03 0.450E-01 0.229E+00 0.5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0.942E-03 0.460E-01 0.229E+00 0.541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90000E+04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2E+00 0.169E-02 0.260E-01 0.214E+00 0.2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0 0.128E-02 0.270E-01 0.215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0.903E-03 0.280E-01 0.216E+00 0.31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0.562E-03 0.290E-01 0.217E+00 0.32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0.259E-03 0.300E-01 0.218E+00 0.3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0 -.744E-05 0.310E-01 0.219E+00 0.34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235E-03 0.320E-01 0.219E+00 0.3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423E-03 0.330E-01 0.220E+00 0.3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572E-03 0.340E-01 0.221E+00 0.37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679E-03 0.350E-01 0.221E+00 0.3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744E-03 0.360E-01 0.222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767E-03 0.370E-01 0.223E+00 0.41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747E-03 0.380E-01 0.223E+00 0.42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683E-03 0.390E-01 0.224E+00 0.4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575E-03 0.400E-01 0.224E+00 0.44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421E-03 0.410E-01 0.225E+00 0.4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-.221E-03 0.420E-01 0.225E+00 0.4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0.258E-04 0.430E-01 0.225E+00 0.47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0.320E-03 0.440E-01 0.226E+00 0.4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0 0.663E-03 0.450E-01 0.226E+00 0.50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95000E+04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8E+00 0.163E-02 0.250E-01 0.211E+00 0.26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0 0.120E-02 0.260E-01 0.212E+00 0.27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0.796E-03 0.270E-01 0.213E+00 0.28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0 0.434E-03 0.280E-01 0.214E+00 0.29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0.109E-03 0.290E-01 0.215E+00 0.30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-.177E-03 0.300E-01 0.216E+00 0.31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-.423E-03 0.310E-01 0.217E+00 0.32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-.628E-03 0.320E-01 0.217E+00 0.33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791E-03 0.330E-01 0.218E+00 0.3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-.912E-03 0.340E-01 0.219E+00 0.35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-.990E-03 0.350E-01 0.219E+00 0.36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102E-02 0.360E-01 0.220E+00 0.37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101E-02 0.370E-01 0.221E+00 0.3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957E-03 0.380E-01 0.221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-.854E-03 0.390E-01 0.222E+00 0.41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-.704E-03 0.400E-01 0.222E+00 0.42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507E-03 0.410E-01 0.222E+00 0.43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260E-03 0.420E-01 0.223E+00 0.44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0.357E-04 0.430E-01 0.223E+00 0.4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0.382E-03 0.440E-01 0.224E+00 0.46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0.779E-03 0.450E-01 0.224E+00 0.474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0000E+05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5E+00 0.162E-02 0.240E-01 0.208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0 0.116E-02 0.250E-01 0.209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0.739E-03 0.260E-01 0.210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0.352E-03 0.270E-01 0.211E+00 0.2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0.453E-05 0.280E-01 0.212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303E-03 0.290E-01 0.213E+00 0.2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0 -.570E-03 0.300E-01 0.214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0 -.795E-03 0.310E-01 0.215E+00 0.3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977E-03 0.320E-01 0.215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112E-02 0.330E-01 0.216E+00 0.3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21E-02 0.340E-01 0.217E+00 0.3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26E-02 0.350E-01 0.217E+00 0.3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126E-02 0.360E-01 0.218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121E-02 0.370E-01 0.219E+00 0.3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112E-02 0.380E-01 0.219E+00 0.3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976E-03 0.390E-01 0.219E+00 0.3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784E-03 0.400E-01 0.220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541E-03 0.410E-01 0.220E+00 0.4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247E-03 0.420E-01 0.221E+00 0.4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0.989E-04 0.430E-01 0.221E+00 0.4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0 0.498E-03 0.440E-01 0.221E+00 0.4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0.952E-03 0.450E-01 0.222E+00 0.45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2000E+05 2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1E+00 0.211E-02 0.200E-01 0.197E+00 0.1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0 0.153E-02 0.210E-01 0.198E+00 0.1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0.991E-03 0.220E-01 0.200E+00 0.1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0.487E-03 0.230E-01 0.201E+00 0.19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0 0.242E-04 0.240E-01 0.202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0 -.395E-03 0.250E-01 0.203E+00 0.20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-.771E-03 0.260E-01 0.204E+00 0.2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-.110E-02 0.270E-01 0.205E+00 0.2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138E-02 0.280E-01 0.206E+00 0.2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0 -.162E-02 0.290E-01 0.207E+00 0.24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180E-02 0.300E-01 0.207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0 -.193E-02 0.310E-01 0.208E+00 0.25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201E-02 0.320E-01 0.209E+00 0.2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204E-02 0.330E-01 0.210E+00 0.2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202E-02 0.340E-01 0.210E+00 0.2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194E-02 0.350E-01 0.211E+00 0.29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180E-02 0.360E-01 0.211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161E-02 0.370E-01 0.212E+00 0.30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136E-02 0.380E-01 0.212E+00 0.3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105E-02 0.390E-01 0.212E+00 0.3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681E-03 0.400E-01 0.213E+00 0.3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251E-03 0.410E-01 0.213E+00 0.34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0.242E-03 0.420E-01 0.214E+00 0.3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0.799E-03 0.430E-01 0.214E+00 0.358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15000E+05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70E-01 0.282E-02 0.160E-01 0.184E+00 0.1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15E-01 0.210E-02 0.170E-01 0.186E+00 0.1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0E-01 0.142E-02 0.180E-01 0.187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0 0.780E-03 0.190E-01 0.189E+00 0.1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0 0.184E-03 0.200E-01 0.190E+00 0.1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-.365E-03 0.210E-01 0.192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-.864E-03 0.220E-01 0.193E+00 0.1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9E+00 -.131E-02 0.230E-01 0.194E+00 0.1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0 -.171E-02 0.240E-01 0.195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8E+00 -.205E-02 0.250E-01 0.196E+00 0.1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2E+00 -.233E-02 0.260E-01 0.197E+00 0.17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7E+00 -.255E-02 0.270E-01 0.198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1E+00 -.272E-02 0.280E-01 0.198E+00 0.1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282E-02 0.290E-01 0.119E+00 0.1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0E+00 -.287E-02 0.300E-01 0.200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285E-02 0.310E-01 0.200E+00 0.2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9E+00 -.276E-02 0.320E-01 0.201E+00 0.2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4E+00 -.261E-02 0.330E-01 0.201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239E-02 0.340E-01 0.202E+00 0.2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3E+00 -.210E-02 0.350E-01 0.202E+00 0.2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174E-02 0.360E-01 0.203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131E-02 0.370E-01 0.203E+00 0.2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807E-03 0.380E-01 0.204E+00 0.2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1E+00 -.227E-03 0.390E-01 0.204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6E+00 0.430E-03 0.400E-01 0.204E+00 0.267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0 0.20000E+05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763E-01 0.284E-02 0.130E-01 0.170E+00 0.6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1E-01 0.200E-02 0.140E-01 0.173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60E-01 0.120E-02 0.150E-01 0.174E+00 0.7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8E-01 0.443E-03 0.160E-01 0.176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56E-01 -.263E-03 0.170E-01 0.178E+00 0.8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0E+00 -.911E-03 0.180E-01 0.179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5E+00 -.150E-02 0.190E-01 0.181E+00 0.9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0E+00 -.202E-02 0.200E-01 0.182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5E+00 -.249E-02 0.210E-01 0.183E+00 0.10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0E+00 -.288E-02 0.220E-01 0.184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4E+00 -.320E-02 0.230E-01 0.185E+00 0.11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0 -.345E-02 0.240E-01 0.186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4E+00 -.362E-02 0.250E-01 0.187E+00 0.1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0 -.372E-02 0.260E-01 0.187E+00 0.1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0 -.374E-02 0.270E-01 0.188E+00 0.1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8E+00 -.369E-02 0.280E-01 0.189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3E+00 -.355E-02 0.290E-01 0.189E+00 0.14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8E+00 -.332E-02 0.300E-01 0.190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-.302E-02 0.310E-01 0.190E+00 0.15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8E+00 -.262E-02 0.320E-01 0.191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3E+00 -.213E-02 0.330E-01 0.191E+00 0.1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-00 -.156E-02 0.340E-01 0.192E+00 0.1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883E-03 0.350E-01 0.192E+00 0.1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111E-03 0.360E-01 0.192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2E+00 0.764E-03 0.370E-01 0.193E+00 0.18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0 0.174E-02 0.380E-01 0.193E+00 0.1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2E+00 0.283E-02 0.390E-01 0.193E+00 0.19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7E+00 0.403E-02 0.400E-01 0.193E+00 0.20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1 0.30000E+05 2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705E-01 0.164E-02 0.110E-01 0.156E+00 0.3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58E-01 0.673E-03 0.120E-01 0.158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0E-01 -.234E-03 0.130E-01 0.160E+00 0.4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63E-01 -.107E-02 0.140E-01 0.162E+00 0.4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15E-01 -.184E-02 0.150E-01 0.164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7E-01 -.252E-02 0.160E-01 0.165E+00 0.5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2E+00 -.311E-02 0.170E-01 0.167E+00 0.5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7E+00 -.361E-02 0.180E-01 0.168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402E-02 0.190E-01 0.169E+00 0.6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-.434E-02 0.200E-01 0.170E+00 0.6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0 -.455E-02 0.210E-01 0.171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8E+00 -.466E-02 0.220E-01 0.172E+00 0.7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3E+00 -.466E-02 0.230E-01 0.172E+00 0.7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0 -.455E-02 0.240E-01 0.173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0 -.434E-02 0.250E-01 0.174E+00 0.8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9E+00 -.400E-02 0.260E-01 0.174E+00 0.8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4E+00 -.355E-02 0.270E-01 0.175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0E+00 -.297E-02 0.280E-01 0.175E+00 0.9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5E+00 -.227E-02 0.290E-01 0.176E+00 0.9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0E+00 -.143E-02 0.300E-01 0.176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5E+00 -.454E-03 0.310E-01 0.177E+00 0.10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1E+00 0.667E-03 0.320E-01 0.177E+00 0.1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6E+00 0.194E-02 0.330E-01 0.177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1E+00 0.338E-02 0.340E-01 0.178E+00 0.113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2 0.40000E+05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623E-01 0.177E-02 0.900E-02 0.145E+00 0.2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79E-01 0.666E-03 0.100E-01 0.147E+00 0.2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35E-01 -.376E-03 0.110E-01 0.150E+00 0.2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91E-01 -.134E-02 0.120E-01 0.152E+00 0.3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47E-01 -.220E-02 0.130E-01 0.153E+00 0.3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3E-01 -.297E-02 0.140E-01 0.155E+00 0.3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58E-01 -.363E-02 0.150E-01 0.157E+00 0.3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1E+00 -.417E-02 0.160E-01 0.158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7E+00 -.460E-02 0.170E-01 0.159E+00 0.4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491E-02 0.180E-01 0.160E+00 0.4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-.509E-02 0.190E-01 0.161E+00 0.4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4E+00 -.514E-02 0.200E-01 0.162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0 -.505E-02 0.210E-01 0.163E+00 0.5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483E-02 0.220E-01 0.163E+00 0.5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447E-02 0.230E-01 0.164E+00 0.5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395E-02 0.240E-01 0.164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328E-02 0.250E-01 0.165E+00 0.6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7E+00 -.245E-02 0.260E-01 0.165E+00 0.6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-.144E-02 0.270E-01 0.166E+00 0.67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8E+00 -.260E-03 0.280E-01 0.166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4E+00 0.111E-02 0.290E-01 0.167E+00 0.7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9E+00 0.269E-02 0.300E-01 0.167E+00 0.7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5E+00 0.448E-02 0.310E-01 0.168E+00 0.775E-0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3 0.50000E+05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584E-01 0.152E-02 0.800E-02 0.137E+00 0.1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43E-01 0.315E-03 0.900E-02 0.140E+00 0.1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02E-01 -.808E-03 0.100E-01 0.142E+00 0.2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61E-01 -.183E-02 0.110E-01 0.145E+00 0.2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9E-01 -.274E-02 0.120E-01 0.146E+00 0.2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78E-01 -.353E-02 0.130E-01 0.148E+00 0.2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36E-01 -.419E-02 0.140E-01 0.150E+00 0.2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94E-01 -.471E-02 0.150E-01 0.151E+00 0.3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5E+00 -.509E-02 0.160E-01 0.152E+00 0.3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1E+00 -.533E-02 0.170E-01 0.153E+00 0.3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0 -.541E-02 0.180E-01 0.154E+00 0.3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0 -.533E-02 0.190E-01 0.155E+00 0.3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0 -.509E-02 0.200E-01 0.156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4E+00 -.468E-02 0.210E-01 0.156E+00 0.4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409E-02 0.220E-01 0.157E+00 0.4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332E-02 0.230E-01 0.157E+00 0.4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2E+00 -.234E-02 0.240E-01 0.158E+00 0.48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8E+00 -.116E-02 0.250E-01 0.159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0.244E-03 0.260E-01 0.159E+00 0.52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0.189E-02 0.270E-01 0.159E+00 0.54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5E+00 0.379E-02 0.280E-01 0.160E+00 0.56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1E+00 0.598E-02 0.290E-01 0.160E+00 0.580E-06];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Tahoma" w:ascii="Tahoma" w:hAnsi="Tahoma"/>
          <w:sz w:val="28"/>
          <w:szCs w:val="28"/>
        </w:rPr>
        <w:t xml:space="preserve">% </w:t>
      </w:r>
      <w:r>
        <w:rPr>
          <w:rFonts w:cs="Tahoma" w:ascii="Tahoma" w:hAnsi="Tahoma"/>
          <w:b/>
          <w:sz w:val="28"/>
          <w:szCs w:val="28"/>
        </w:rPr>
        <w:t>Arnal_table_03.m for icase=3 (H=2.41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case=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2840 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91E+00 0.120E-03 0.540E-01 0.283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0.727E-04 0.550E-01 0.284E+00 0.19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0.456E-04 0.560E-01 0.285E+00 0.1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0.396E-04 0.570E-01 0.285E+00 0.20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0.548E-04 0.580E-01 0.286E+00 0.2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0.917E-04 0.590E-01 0.286E+00 0.2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0.150E-03 0.600E-01 0.287E+00 0.211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28600E+04 1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5E+00 0.219E-03 0.520E-01 0.282E+00 0.182E-0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0.132E-03 0.530E-01 0.282E+00 0.18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0.669E-04 0.540E-01 0.283E+00 0.18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0.220E-04 0.550E-01 0.284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193E-05 0.560E-01 0.284E+00 0.19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468E-05 0.570E-01 0.285E+00 0.19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0.140E-04 0.580E-01 0.285E+00 0.2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0.544E-04 0.590E-01 0.286E+00 0.20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0.117E-03 0.600E-01 0.287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0.201E-03 0.610E-01 0.287E+00 0.213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29000E+04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9E+00 0.326E-03 0.500E-01 0.280E+00 0.1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205E-03 0.510E-01 0.280E+00 0.1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0.103E-03 0.520E-01 0.281E+00 0.17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0.227E-04 0.530E-01 0.282E+00 0.1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372E-04 0.540E-01 0.282E+00 0.18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761E-04 0.550E-01 0.283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939E-04 0.560E-01 0.284E+00 0.1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900E-04 0.570E-01 0.284E+00 0.1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645E-04 0.580E-01 0.285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169E-04 0.590E-01 0.285E+00 0.2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0.530E-04 0.600E-01 0.286E+00 0.2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0.145E-03 0.610E-01 0.287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0.261E-03 0.620E-01 0.287E+00 0.214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30000E+04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0E+00 0.480E-03 0.470E-01 0.276E+00 0.1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0.309E-03 0.480E-01 0.277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0.159E-03 0.490E-01 0.277E+00 0.1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0.295E-04 0.500E-01 0.278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-.797E-04 0.510E-01 0.279E+00 0.1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168E-03 0.520E-01 0.280E+00 0.1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235E-03 0.530E-01 0.280E+00 0.17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281E-03 0.540E-01 0.281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305E-03 0.550E-01 0.282E+00 0.1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306E-03 0.560E-01 0.282E+00 0.1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0 -.286E-03 0.570E-01 0.283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243E-03 0.580E-01 0.283E+00 0.1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77E-03 0.590E-01 0.284E+00 0.1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-.884E-04 0.600E-01 0.284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0.238E-04 0.610E-01 0.285E+00 0.2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0.160E-03 0.620E-01 0.285E+00 0.2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0.319E-03 0.630E-01 0.286E+00 0.21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32000E+04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9E+00 0.690E-03 0.430E-01 0.270E+00 0.13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0.458E-03 0.440E-01 0.271E+00 0.1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0.246E-03 0.450E-01 0.272E+00 0.14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0.545E-04 0.460E-01 0.273E+00 0.1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116E-03 0.470E-01 0.273E+00 0.1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265E-03 0.480E-01 0.274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393E-03 0.490E-01 0.275E+00 0.1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500E-03 0.500E-01 0.275E+00 0.1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584E-03 0.510E-01 0.276E+00 0.15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645E-03 0.520E-01 0.277E+00 0.1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684E-03 0.530E-01 0.277E+00 0.16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700E-03 0.540E-01 0.278E+00 0.16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693E-03 0.550E-01 0.279E+00 0.1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663E-03 0.560E-01 0.279E+00 0.1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608E-03 0.570E-01 0.280E+00 0.17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529E-03 0.580E-01 0.280E+00 0.18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426E-03 0.590E-01 0.281E+00 0.1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-.299E-03 0.600E-01 0.282E+00 0.1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146E-03 0.610E-01 0.282E+00 0.19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0.319E-04 0.620E-01 0.282E+00 0.19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0.235E-03 0.630E-01 0.283E+00 0.1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465E-03 0.640E-01 0.283E+00 0.20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35000E+04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5E+00 0.117E-02 0.380E-01 0.262E+00 0.1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0.863E-03 0.390E-01 0.263E+00 0.11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0.571E-03 0.400E-01 0.264E+00 0.1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0.299E-03 0.410E-01 0.265E+00 0.1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490E-04 0.420E-01 0.26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80E-03 0.430E-01 0.266E+00 0.12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387E-03 0.440E-01 0.267E+00 0.12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572E-03 0.450E-01 0.268E+00 0.1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734E-03 0.460E-01 0.269E+00 0.13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874E-03 0.470E-01 0.270E+00 0.13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990E-03 0.480E-01 0.270E+00 0.1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108E-02 0.490E-01 0.271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115E-02 0.500E-01 0.272E+00 0.1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-.120E-02 0.510E-01 0.272E+00 0.14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122E-02 0.520E-01 0.273E+00 0.14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21E-02 0.530E-01 0.274E+00 0.15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118E-02 0.540E-01 0.274E+00 0.15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112E-02 0.550E-01 0.275E+00 0.1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-.104E-02 0.560E-01 0.275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936E-03 0.570E-01 0.276E+00 0.1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802E-03 0.580E-01 0.276E+00 0.16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-.642E-03 0.590E-01 0.277E+00 0.16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454E-03 0.600E-01 0.278E+00 0.1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238E-03 0.610E-01 0.278E+00 0.17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0.523E-05 0.620E-01 0.278E+00 0.17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277E-03 0.630E-01 0.279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577E-03 0.640E-01 0.279E+00 0.183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40000E+04 3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8E+00 0.199E-02 0.320E-01 0.250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0 0.158E-02 0.330E-01 0.251E+00 0.8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0.118E-02 0.340E-01 0.253E+00 0.8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0.813E-03 0.350E-01 0.254E+00 0.8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0.463E-03 0.360E-01 0.255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0.135E-03 0.370E-01 0.256E+00 0.9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171E-03 0.380E-01 0.257E+00 0.9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454E-03 0.390E-01 0.258E+00 0.9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-.713E-03 0.400E-01 0.259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949E-03 0.410E-01 0.259E+00 0.1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16E-02 0.420E-01 0.260E+00 0.10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135E-02 0.430E-01 0.261E+00 0.1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151E-02 0.440E-01 0.262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164E-02 0.450E-01 0.263E+00 0.1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175E-02 0.460E-01 0.263E+00 0.1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184E-02 0.470E-01 0.264E+00 0.1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189E-02 0.480E-01 0.26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192E-02 0.490E-01 0.266E+00 0.12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193E-02 0.500E-01 0.266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190E-02 0.510E-01 0.267E+00 0.1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85E-02 0.520E-01 0.267E+00 0.1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176E-02 0.530E-01 0.268E+00 0.1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165E-02 0.540E-01 0.269E+00 0.13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151E-02 0.550E-01 0.269E+00 0.1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34E-02 0.560E-01 0.270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-.114E-02 0.570E-01 0.270E+00 0.1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909E-03 0.580E-01 0.271E+00 0.14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647E-03 0.590E-01 0.271E+00 0.1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353E-03 0.600E-01 0.271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282E-04 0.610E-01 0.272E+00 0.1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0.329E-03 0.620E-01 0.272E+00 0.1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0.720E-03 0.630E-01 0.273E+00 0.15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0.114E-02 0.640E-01 0.273E+00 0.16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45000E+04 3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3E+00 0.163E-02 0.300E-01 0.244E+00 0.6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0.119E-02 0.310E-01 0.245E+00 0.6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0.767E-03 0.320E-01 0.246E+00 0.71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0.370E-03 0.330E-01 0.247E+00 0.7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-.387E-05 0.340E-01 0.248E+00 0.7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0 -.354E-03 0.350E-01 0.249E+00 0.77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0 -.680E-03 0.360E-01 0.251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-.980E-03 0.370E-01 0.251E+00 0.82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125E-02 0.380E-01 0.252E+00 0.84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150E-02 0.390E-01 0.253E+00 0.8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73E-02 0.400E-01 0.254E+00 0.88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92E-02 0.410E-01 0.255E+00 0.91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209E-02 0.420E-01 0.256E+00 0.9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223E-02 0.430E-01 0.257E+00 0.95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234E-02 0.440E-01 0.257E+00 0.97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242E-02 0.450E-01 0.258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247E-02 0.460E-01 0.259E+00 0.10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250E-02 0.470E-01 0.259E+00 0.1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249E-02 0.480E-01 0.260E+00 0.1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245E-02 0.490E-01 0.261E+00 0.1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238E-02 0.500E-01 0.261E+00 0.11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228E-02 0.510E-01 0.262E+00 0.1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215E-02 0.520E-01 0.262E+00 0.1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0 -.199E-02 0.530E-01 0.263E+00 0.1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179E-02 0.540E-01 0.263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56E-02 0.550E-01 0.264E+00 0.12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129E-02 0.560E-01 0.264E+00 0.1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995E-03 0.570E-01 0.265E+00 0.1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662E-03 0.580E-01 0.265E+00 0.1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293E-03 0.590E-01 0.266E+00 0.13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0.111E-03 0.600E-01 0.266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552E-03 0.610E-01 0.267E+00 0.1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0.103E-02 0.620E-01 0.267E+00 0.1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0.155E-02 0.630E-01 0.268E+00 0.14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50000E+04 3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8E+00 0.149E-02 0.280E-01 0.237E+00 0.5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0 0.101E-02 0.290E-01 0.239E+00 0.5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0 0.561E-03 0.300E-01 0.240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0.134E-03 0.310E-01 0.241E+00 0.6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-.270E-03 0.320E-01 0.242E+00 0.6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647E-03 0.330E-01 0.244E+00 0.6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-.999E-03 0.340E-01 0.245E+00 0.6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-.132E-02 0.350E-01 0.246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162E-02 0.360E-01 0.247E+00 0.7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0 -.189E-02 0.370E-01 0.247E+00 0.7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213E-02 0.380E-01 0.248E+00 0.7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-.234E-02 0.390E-01 0.249E+00 0.7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252E-02 0.400E-01 0.250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267E-02 0.410E-01 0.251E+00 0.8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280E-02 0.420E-01 0.252E+00 0.8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288E-02 0.430E-01 0.252E+00 0.8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294E-02 0.440E-01 0.253E+00 0.8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297E-02 0.450E-01 0.254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296E-02 0.460E-01 0.254E+00 0.9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292E-02 0.470E-01 0.255E+00 0.9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284E-02 0.480E-01 0.256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273E-02 0.490E-01 0.256E+00 0.9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259E-02 0.500E-01 0.257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241E-02 0.510E-01 0.257E+00 0.10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0 -.220E-02 0.520E-01 0.258E+00 0.1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195E-02 0.530E-01 0.258E+00 0.10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66E-02 0.540E-01 0.259E+00 0.1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133E-02 0.550E-01 0.259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972E-03 0.560E-01 0.260E+00 0.1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570E-03 0.570E-01 0.260E+00 0.1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130E-03 0.580E-01 0.261E+00 0.1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351E-03 0.590E-01 0.261E+00 0.1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872E-03 0.600E-01 0.262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0.143E-02 0.610E-01 0.262E+00 0.122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60000E+04 3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6E+00 0.178E-02 0.240E-01 0.225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0.123E-02 0.250E-01 0.227E+00 0.4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0.696E-03 0.260E-01 0.228E+00 0.4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0 0.191E-03 0.270E-01 0.230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0 -.287E-03 0.280E-01 0.231E+00 0.4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0 -.738E-03 0.290E-01 0.233E+00 0.4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-.116E-02 0.300E-01 0.234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-.155E-02 0.310E-01 0.235E+00 0.5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192E-02 0.320E-01 0.236E+00 0.5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-.225E-02 0.330E-01 0.237E+00 0.5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-.254E-02 0.340E-01 0.238E+00 0.5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281E-02 0.350E-01 0.239E+00 0.5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304E-02 0.360E-01 0.240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324E-02 0.370E-01 0.241E+00 0.6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340E-02 0.380E-01 0.242E+00 0.6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353E-02 0.390E-01 0.242E+00 0.6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362E-02 0.400E-01 0.243E+00 0.6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367E-02 0.410E-01 0.244E+00 0.6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369E-02 0.420E-01 0.245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367E-02 0.430E-01 0.245E+00 0.7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361E-02 0.440E-01 0.246E+00 0.7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-.351E-02 0.450E-01 0.246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338E-02 0.460E-01 0.247E+00 0.7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320E-02 0.470E-01 0.248E+00 0.7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298E-02 0.480E-01 0.248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272E-02 0.490E-01 0.249E+00 0.8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242E-02 0.500E-01 0.249E+00 0.8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207E-02 0.510E-01 0.250E+00 0.8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68E-02 0.520E-01 0.250E+00 0.8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-.125E-02 0.530E-01 0.251E+00 0.8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772E-03 0.540E-01 0.251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246E-03 0.550E-01 0.252E+00 0.9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0.327E-03 0.560E-01 0.252E+00 0.9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948E-03 0.570E-01 0.253E+00 0.9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162E-02 0.580E-01 0.253E+00 0.9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0.234E-02 0.590E-01 0.253E+00 0.9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0.311E-02 0.600E-01 0.254E+00 0.10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70000E+04 3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1E+00 0.149E-02 0.220E-01 0.217E+00 0.3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0 0.892E-03 0.230E-01 0.219E+00 0.3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0 0.320E-03 0.240E-01 0.221E+00 0.3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0 -.224E-03 0.250E-01 0.222E+00 0.3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0 -.738E-03 0.260E-01 0.224E+00 0.3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0 -.122E-02 0.270E-01 0.225E+00 0.3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-.167E-02 0.280E-01 0.226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-.209E-02 0.290E-01 0.227E+00 0.4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0 -.247E-02 0.300E-01 0.228E+00 0.4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-.282E-02 0.310E-01 0.230E+00 0.4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-.313E-02 0.320E-01 0.231E+00 0.4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-.340E-02 0.330E-01 0.232E+00 0.4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364E-02 0.340E-01 0.233E+00 0.4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384E-02 0.350E-01 0.233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4E+00 -.399E-02 0.360E-01 0.234E+00 0.5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7E+00 -.411E-02 0.370E-01 0.235E+00 0.5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419E-02 0.380E-01 0.236E+00 0.5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5E+00 -.422E-02 0.390E-01 0.237E+00 0.5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421E-02 0.400E-01 0.237E+00 0.5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416E-02 0.410E-01 0.238E+00 0.5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6E+00 -.407E-02 0.420E-01 0.239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0E+00 -.393E-02 0.430E-01 0.239E+00 0.6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0 -.375E-02 0.440E-01 0.240E+00 0.6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352E-02 0.450E-01 0.240E+00 0.6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1E+00 -.324E-02 0.460E-01 0.241E+00 0.6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5E+00 -.292E-02 0.470E-01 0.242E+00 0.6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8E+00 -.254E-02 0.480E-01 0.242E+00 0.6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2E+00 -.212E-02 0.490E-01 0.243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6E+00 -.165E-02 0.500E-01 0.243E+00 0.7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0 -.112E-02 0.510E-01 0.244E+00 0.7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3E+00 -.547E-03 0.520E-01 0.244E+00 0.7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7E+00 0.842E-04 0.530E-01 0.244E+00 0.7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0E+00 0.771E-03 0.540E-01 0.245E+00 0.7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4E+00 0.151E-02 0.550E-01 0.245E+00 0.7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8E+00 0.232E-02 0.560E-01 0.246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1E+00 0.318E-02 0.570E-01 0.246E+00 0.8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5E+00 0.410E-02 0.580E-01 0.247E+00 0.829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2 0.85000E+04 3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921E-01 0.167E-02 0.190E-01 0.206E+00 0.2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0E-01 0.993E-03 0.200E-01 0.208E+00 0.2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0E+00 0.345E-03 0.210E-01 0.210E+00 0.2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0 -.272E-03 0.220E-01 0.212E+00 0.25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8E+00 -.856E-03 0.230E-01 0.213E+00 0.2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141E-02 0.240E-01 0.215E+00 0.28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6E+00 -.192E-02 0.250E-01 0.216E+00 0.29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0E+00 -.239E-02 0.260E-01 0.217E+00 0.30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0 -.283E-02 0.270E-01 0.219E+00 0.31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7E+00 -.322E-02 0.280E-01 0.220E+00 0.3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1E+00 -.358E-02 0.290E-01 0.221E+00 0.34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389E-02 0.300E-01 0.222E+00 0.3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0 -.415E-02 0.310E-01 0.223E+00 0.3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3E+00 -.437E-02 0.320E-01 0.224E+00 0.37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7E+00 -.455E-02 0.330E-01 0.225E+00 0.3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468E-02 0.340E-01 0.226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476E-02 0.350E-01 0.226E+00 0.4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9E+00 -.480E-02 0.360E-01 0.227E+00 0.4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2E+00 -.478E-02 0.370E-01 0.228E+00 0.4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0 -.472E-02 0.380E-01 0.229E+00 0.4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0E+00 -.460E-02 0.390E-01 0.229E+00 0.45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4E+00 -.444E-02 0.400E-01 0.230E+00 0.4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422E-02 0.410E-01 0.231E+00 0.48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394E-02 0.420E-01 0.231E+00 0.49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6E+00 -.361E-02 0.430E-01 0.232E+00 0.50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9E+00 -.323E-02 0.440E-01 0.232E+00 0.51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3E+00 -.278E-02 0.450E-01 0.233E+00 0.5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0 -.228E-02 0.460E-01 0.233E+00 0.54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1E+00 -.172E-02 0.470E-01 0.234E+00 0.5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5E+00 -.110E-02 0.480E-01 0.234E+00 0.5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0 -.411E-03 0.490E-01 0.235E+00 0.57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2E+00 0.341E-03 0.500E-01 0.235E+00 0.58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6E+00 0.116E-02 0.510E-01 0.236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0E+00 0.205E-02 0.520E-01 0.236E+00 0.6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4E+00 0.301E-02 0.530E-01 0.237E+00 0.62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8E+00 0.404E-02 0.540E-01 0.237E+00 0.635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3 0.10000E+05 3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818E-01 0.245E-02 0.160E-01 0.196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59E-01 0.169E-02 0.170E-01 0.198E+00 0.1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0E-01 0.958E-03 0.180E-01 0.200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41E-01 0.253E-03 0.190E-01 0.202E+00 0.1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82E-01 -.419E-03 0.200E-01 0.204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2E+00 -.106E-02 0.210E-01 0.205E+00 0.2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6E+00 -.165E-02 0.220E-01 0.207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0E+00 -.221E-02 0.230E-01 0.208E+00 0.2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4E+00 -.272E-02 0.240E-01 0.210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-.319E-02 0.250E-01 0.211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2E+00 -.361E-02 0.260E-01 0.212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6E+00 -.399E-02 0.270E-01 0.213E+00 0.2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1E+00 -.432E-02 0.280E-01 0.214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460E-02 0.290E-01 0.215E+00 0.2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0 -.482E-02 0.300E-01 0.216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3E+00 -.500E-02 0.310E-01 0.217E+00 0.3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7E+00 -.512E-02 0.320E-01 0.218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519E-02 0.330E-01 0.219E+00 0.3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520E-02 0.340E-01 0.220E+00 0.3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9E+00 -.516E-02 0.350E-01 0.221E+00 0.3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-.506E-02 0.360E-01 0.221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7E+00 -.490E-02 0.370E-01 0.222E+00 0.3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1E+00 -.469E-02 0.380E-01 0.223E+00 0.3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5E+00 -.441E-02 0.390E-01 0.223E+00 0.3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9E+00 -.407E-02 0.400E-01 0.224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0 -.367E-02 0.410E-01 0.224E+00 0.4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320E-02 0.420E-01 0.225E+00 0.4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1E+00 -.266E-02 0.430E-01 0.226E+00 0.4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5E+00 -.206E-02 0.440E-01 0.226E+00 0.4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8E+00 -.139E-02 0.450E-01 0.227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3E+00 -.640E-03 0.460E-01 0.227E+00 0.4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6E+00 0.182E-03 0.470E-01 0.228E+00 0.4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0E+00 0.108E-02 0.480E-01 0.228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4E+00 0.206E-02 0.490E-01 0.229E+00 0.4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8E+00 0.312E-02 0.500E-01 0.229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2E+00 0.427E-02 0.510E-01 0.230E+00 0.51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4 0.15000E+05 3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684E-01 0.263E-02 0.120E-01 0.176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29E-01 0.172E-02 0.130E-01 0.178E+00 0.8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4E-01 0.838E-03 0.140E-01 0.181E+00 0.9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9E-01 -.126E-04 0.150E-01 0.183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64E-01 -.822E-03 0.160E-01 0.185E+00 0.1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8E-01 -.158E-02 0.170E-01 0.187E+00 0.1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53E-01 -.229E-02 0.180E-01 0.189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97E-01 -.295E-02 0.190E-01 0.191E+00 0.1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0 -.355E-02 0.200E-01 0.192E+00 0.1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9E+00 -.408E-02 0.210E-01 0.194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3E+00 -.455E-02 0.220E-01 0.195E+00 0.1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0 -.496E-02 0.230E-01 0.196E+00 0.1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2E+00 -.530E-02 0.240E-01 0.197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6E+00 -.557E-02 0.250E-01 0.198E+00 0.1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0 -.578E-02 0.260E-01 0.199E+00 0.17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591E-02 0.270E-01 0.200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0 -.596E-02 0.280E-01 0.201E+00 0.1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0 -.594E-02 0.290E-01 0.202E+00 0.1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8E+00 -.585E-02 0.300E-01 0.203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2E+00 -.567E-02 0.310E-01 0.204E+00 0.2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7E+00 -.542E-02 0.320E-01 0.204E+00 0.2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508E-02 0.330E-01 0.205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5E+00 -.465E-02 0.340E-01 0.206E+00 0.2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0E+00 -.414E-02 0.350E-01 0.206E+00 0.2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4E+00 -.353E-02 0.360E-01 0.207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284E-02 0.370E-01 0.208E+00 0.2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204E-02 0.380E-01 0.208E+00 0.2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114E-02 0.390E-01 0.209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1E+00 -.139E-03 0.400E-01 0.210E+00 0.2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5E+00 0.975E-03 0.410E-01 0.210E+00 0.27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9E+00 0.220E-02 0.420E-01 0.211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4E+00 0.356E-02 0.430E-01 0.211E+00 0.2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8E+00 0.504E-02 0.440E-01 0.212E+00 0.293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5 0.20000E+05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514E-01 0.458E-02 0.800E-02 0.156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64E-01 0.358E-02 0.900E-02 0.160E+00 0.4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13E-01 0.255E-02 0.100E-01 0.163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62E-01 0.154E-02 0.110E-01 0.166E+00 0.5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10E-01 0.545E-03 0.120E-01 0.169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58E-01 -.403E-03 0.130E-01 0.172E+00 0.6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05E-01 -.130E-02 0.140E-01 0.174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53E-01 -.214E-02 0.150E-01 0.176E+00 0.7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0E-01 -.291E-02 0.160E-01 0.178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47E-01 -.361E-02 0.170E-01 0.180E+00 0.8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94E-01 -.424E-02 0.180E-01 0.181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0 -.479E-02 0.190E-01 0.183E+00 0.9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9E+00 -.526E-02 0.200E-01 0.184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3E+00 -.564E-02 0.210E-01 0.185E+00 0.10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-.594E-02 0.220E-01 0.186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0 -.616E-02 0.230E-01 0.187E+00 0.11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7E+00 -.628E-02 0.240E-01 0.188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2E+00 -.632E-02 0.250E-01 0.189E+00 0.1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7E+00 -.626E-02 0.260E-01 0.190E+00 0.1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1E+00 -.610E-02 0.270E-01 0.191E+00 0.1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584E-02 0.280E-01 0.192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0E+00 -.547E-02 0.290E-01 0.193E+00 0.14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500E-02 0.300E-01 0.193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0E+00 -.443E-02 0.310E-01 0.194E+00 0.15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4E+00 -.373E-02 0.320E-01 0.195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292E-02 0.330E-01 0.196E+00 0.1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3E+00 -.198E-02 0.340E-01 0.196E+00 0.1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909E-03 0.350E-01 0.197E+00 0.1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0.299E-03 0.360E-01 0.198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6E+00 0.165E-02 0.370E-01 0.198E+00 0.185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04.m  icase=4 (H=2.48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13600E+04 1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4E+00 0.526E-03 0.700E-01 0.327E+00 0.5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0.364E-03 0.720E-01 0.328E+00 0.5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0.251E-03 0.740E-01 0.329E+00 0.5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0.189E-03 0.760E-01 0.331E+00 0.55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0.176E-03 0.780E-01 0.332E+00 0.57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0.216E-03 0.800E-01 0.333E+00 0.5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0.308E-03 0.820E-01 0.334E+00 0.6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453E-03 0.840E-01 0.335E+00 0.6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0.652E-03 0.860E-01 0.336E+00 0.6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0 0.906E-03 0.880E-01 0.337E+00 0.6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6E+00 0.122E-02 0.900E-01 0.338E+00 0.662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13800E+04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9E+00 0.568E-03 0.680E-01 0.325E+00 0.4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0.367E-03 0.700E-01 0.326E+00 0.5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0.214E-03 0.720E-01 0.327E+00 0.52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0.111E-03 0.740E-01 0.329E+00 0.5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0.580E-04 0.760E-01 0.330E+00 0.55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0.569E-04 0.780E-01 0.331E+00 0.5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0.108E-03 0.800E-01 0.332E+00 0.5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0.213E-03 0.820E-01 0.333E+00 0.59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371E-03 0.840E-01 0.334E+00 0.6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0.585E-03 0.860E-01 0.335E+00 0.62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0.854E-03 0.880E-01 0.336E+00 0.6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0.118E-02 0.900E-01 0.337E+00 0.65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0.156E-02 0.920E-01 0.338E+00 0.667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14000E+04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5E+00 0.649E-03 0.660E-01 0.323E+00 0.4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0.406E-03 0.680E-01 0.324E+00 0.48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0.213E-03 0.700E-01 0.325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0.689E-04 0.720E-01 0.327E+00 0.5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248E-04 0.740E-01 0.328E+00 0.5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670E-04 0.760E-01 0.329E+00 0.5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-.570E-04 0.780E-01 0.330E+00 0.5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0.613E-05 0.800E-01 0.331E+00 0.5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7E+00 0.123E-03 0.820E-01 0.333E+00 0.58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0.296E-03 0.840E-01 0.334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0.523E-03 0.860E-01 0.335E+00 0.6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0.808E-03 0.880E-01 0.335E+00 0.6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0.115E-02 0.900E-01 0.336E+00 0.6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0.155E-02 0.920E-01 0.337E+00 0.6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0.201E-02 0.940E-01 0.338E+00 0.671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14500E+04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9E+00 0.208E-02 0.560E-01 0.313E+00 0.38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0.162E-02 0.580E-01 0.3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0.121E-02 0.600E-01 0.316E+00 0.4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0.839E-03 0.620E-01 0.318E+00 0.4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0.519E-03 0.640E-01 0.320E+00 0.44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0.246E-03 0.660E-01 0.321E+00 0.4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0.228E-04 0.680E-01 0.323E+00 0.46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150E-03 0.700E-01 0.324E+00 0.4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272E-03 0.720E-01 0.325E+00 0.4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-.341E-03 0.740E-01 0.326E+00 0.5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357E-03 0.760E-01 0.328E+00 0.5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-.319E-03 0.780E-01 0.329E+00 0.5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225E-03 0.800E-01 0.330E+00 0.55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760E-04 0.820E-01 0.331E+00 0.56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0.130E-03 0.840E-01 0.332E+00 0.57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395E-03 0.860E-01 0.333E+00 0.5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0.718E-03 0.880E-01 0.334E+00 0.6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0.110E-02 0.900E-01 0.335E+00 0.62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0.154E-02 0.920E-01 0.336E+00 0.63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9E+00 0.205E-02 0.940E-01 0.337E+00 0.648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 0.15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8E+00 0.385E-02 0.480E-01 0.304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0.324E-02 0.500E-01 0.306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0.266E-02 0.520E-01 0.308E+00 0.3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0.213E-02 0.540E-01 0.310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0.163E-02 0.560E-01 0.312E+00 0.3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0.119E-02 0.580E-01 0.314E+00 0.3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0.786E-03 0.600E-01 0.3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0 0.432E-03 0.620E-01 0.317E+00 0.4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0.127E-03 0.640E-01 0.318E+00 0.4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128E-03 0.660E-01 0.320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332E-03 0.680E-01 0.321E+00 0.4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-.484E-03 0.700E-01 0.322E+00 0.4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583E-03 0.720E-01 0.324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-.627E-03 0.740E-01 0.325E+00 0.4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616E-03 0.760E-01 0.326E+00 0.5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549E-03 0.780E-01 0.327E+00 0.5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-.425E-03 0.800E-01 0.328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0 -.243E-03 0.820E-01 0.329E+00 0.5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180E-05 0.840E-01 0.330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0.299E-03 0.860E-01 0.331E+00 0.5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661E-03 0.880E-01 0.332E+00 0.5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0.109E-02 0.900E-01 0.333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157E-02 0.920E-01 0.334E+00 0.6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0.212E-02 0.940E-01 0.335E+00 0.6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274E-02 0.960E-01 0.336E+00 0.64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16000E+04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4E+00 0.363E-02 0.460E-01 0.299E+00 0.2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0.298E-02 0.480E-01 0.301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0.237E-02 0.500E-01 0.303E+00 0.3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0.181E-02 0.520E-01 0.306E+00 0.3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0.129E-02 0.540E-01 0.307E+00 0.3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0.815E-03 0.560E-01 0.309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390E-03 0.580E-01 0.311E+00 0.36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0.141E-04 0.600E-01 0.313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310E-03 0.620E-01 0.314E+00 0.3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-.583E-03 0.640E-01 0.31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801E-03 0.660E-01 0.317E+00 0.4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965E-03 0.680E-01 0.318E+00 0.4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107E-02 0.700E-01 0.319E+00 0.4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-.112E-02 0.720E-01 0.321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-.112E-02 0.740E-01 0.322E+00 0.4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105E-02 0.760E-01 0.323E+00 0.4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-.924E-03 0.780E-01 0.324E+00 0.4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737E-03 0.800E-01 0.325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488E-03 0.820E-01 0.326E+00 0.5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175E-03 0.840E-01 0.327E+00 0.5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0.201E-03 0.860E-01 0.328E+00 0.5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0.643E-03 0.880E-01 0.329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0.115E-02 0.900E-01 0.330E+00 0.56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0.173E-02 0.920E-01 0.331E+00 0.5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3E+00 0.237E-02 0.940E-01 0.332E+00 0.5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0.309E-02 0.960E-01 0.333E+00 0.60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7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4E+00 0.422E-02 0.420E-01 0.292E+00 0.2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0 0.350E-02 0.440E-01 0.295E+00 0.25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0.282E-02 0.460E-01 0.297E+00 0.2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0.218E-02 0.480E-01 0.299E+00 0.2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0.158E-02 0.500E-01 0.301E+00 0.29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0.103E-02 0.520E-01 0.303E+00 0.30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0.530E-03 0.540E-01 0.305E+00 0.3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0.776E-04 0.560E-01 0.307E+00 0.3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323E-03 0.580E-01 0.308E+00 0.34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671E-03 0.600E-01 0.310E+00 0.3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0 -.964E-03 0.620E-01 0.312E+00 0.3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120E-02 0.640E-01 0.313E+00 0.3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138E-02 0.660E-01 0.314E+00 0.3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150E-02 0.680E-01 0.31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156E-02 0.700E-01 0.317E+00 0.4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157E-02 0.720E-01 0.318E+00 0.4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151E-02 0.740E-01 0.319E+00 0.43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-.138E-02 0.760E-01 0.320E+00 0.4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120E-02 0.780E-01 0.321E+00 0.45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943E-03 0.800E-01 0.322E+00 0.4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625E-03 0.820E-01 0.323E+00 0.4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0 -.239E-03 0.840E-01 0.324E+00 0.49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0.215E-03 0.860E-01 0.325E+00 0.50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0.739E-03 0.880E-01 0.326E+00 0.5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133E-02 0.900E-01 0.327E+00 0.5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0.200E-02 0.920E-01 0.328E+00 0.54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274E-02 0.940E-01 0.329E+00 0.5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0.356E-02 0.960E-01 0.330E+00 0.56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85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0E+00 0.388E-02 0.400E-01 0.287E+00 0.2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0.312E-02 0.420E-01 0.289E+00 0.2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0.240E-02 0.440E-01 0.292E+00 0.2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0.173E-02 0.460E-01 0.294E+00 0.24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0.110E-02 0.480E-01 0.296E+00 0.25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0.524E-03 0.500E-01 0.298E+00 0.2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288E-05 0.520E-01 0.300E+00 0.28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476E-03 0.540E-01 0.302E+00 0.2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894E-03 0.560E-01 0.303E+00 0.3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125E-02 0.580E-01 0.305E+00 0.3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0 -.156E-02 0.600E-01 0.306E+00 0.3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180E-02 0.620E-01 0.308E+00 0.33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198E-02 0.640E-01 0.309E+00 0.34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-.210E-02 0.660E-01 0.311E+00 0.3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216E-02 0.680E-01 0.312E+00 0.3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215E-02 0.700E-01 0.313E+00 0.37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-.207E-02 0.720E-01 0.314E+00 0.38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193E-02 0.740E-01 0.3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-.172E-02 0.760E-01 0.316E+00 0.41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143E-02 0.780E-01 0.317E+00 0.42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108E-02 0.800E-01 0.318E+00 0.4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655E-03 0.820E-01 0.319E+00 0.4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156E-03 0.840E-01 0.320E+00 0.45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0.419E-03 0.860E-01 0.321E+00 0.4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0.107E-02 0.880E-01 0.322E+00 0.4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9E+00 0.180E-02 0.900E-01 0.323E+00 0.48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0.261E-02 0.920E-01 0.324E+00 0.4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0 0.350E-02 0.940E-01 0.325E+00 0.508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2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5E+00 0.368E-02 0.380E-01 0.281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0.289E-02 0.400E-01 0.284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0.213E-02 0.420E-01 0.286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0.142E-02 0.440E-01 0.289E+00 0.2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757E-03 0.460E-01 0.291E+00 0.2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0.148E-03 0.480E-01 0.293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408E-03 0.500E-01 0.295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907E-03 0.520E-01 0.297E+00 0.2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135E-02 0.540E-01 0.299E+00 0.2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173E-02 0.560E-01 0.300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204E-02 0.580E-01 0.302E+00 0.2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230E-02 0.600E-01 0.303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249E-02 0.620E-01 0.305E+00 0.3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-.261E-02 0.640E-01 0.306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266E-02 0.660E-01 0.307E+00 0.3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-.265E-02 0.680E-01 0.309E+00 0.3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257E-02 0.700E-01 0.310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241E-02 0.720E-01 0.311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-.218E-02 0.740E-01 0.312E+00 0.3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187E-02 0.760E-01 0.313E+00 0.3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0 -.149E-02 0.780E-01 0.314E+00 0.3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104E-02 0.800E-01 0.3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-.501E-03 0.820E-01 0.316E+00 0.4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116E-03 0.840E-01 0.317E+00 0.4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0 0.815E-03 0.860E-01 0.318E+00 0.4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0 0.160E-02 0.880E-01 0.318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0.247E-02 0.900E-01 0.319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0 0.342E-02 0.920E-01 0.320E+00 0.4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0.447E-02 0.940E-01 0.321E+00 0.47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22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1E+00 0.334E-02 0.360E-01 0.275E+00 0.1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0.250E-02 0.380E-01 0.278E+00 0.1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0.170E-02 0.400E-01 0.281E+00 0.1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0.954E-03 0.420E-01 0.283E+00 0.19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0.259E-03 0.440E-01 0.285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381E-03 0.460E-01 0.288E+00 0.2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961E-03 0.480E-01 0.290E+00 0.2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148E-02 0.500E-01 0.291E+00 0.2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194E-02 0.520E-01 0.293E+00 0.2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-.233E-02 0.540E-01 0.295E+00 0.24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265E-02 0.560E-01 0.296E+00 0.2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291E-02 0.580E-01 0.298E+00 0.2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309E-02 0.600E-01 0.299E+00 0.2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320E-02 0.620E-01 0.301E+00 0.2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324E-02 0.640E-01 0.302E+00 0.29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321E-02 0.660E-01 0.303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310E-02 0.680E-01 0.304E+00 0.3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-.291E-02 0.700E-01 0.305E+00 0.31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264E-02 0.720E-01 0.307E+00 0.3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-.229E-02 0.740E-01 0.308E+00 0.3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186E-02 0.760E-01 0.309E+00 0.34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134E-02 0.780E-01 0.310E+00 0.3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-.740E-03 0.800E-01 0.310E+00 0.3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501E-04 0.820E-01 0.311E+00 0.3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0.730E-03 0.840E-01 0.312E+00 0.3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160E-02 0.860E-01 0.313E+00 0.39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257E-02 0.880E-01 0.314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363E-02 0.900E-01 0.315E+00 0.4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0.479E-02 0.920E-01 0.316E+00 0.418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25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7E+00 0.269E-02 0.340E-01 0.268E+00 0.1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0.180E-02 0.360E-01 0.271E+00 0.1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0.961E-03 0.380E-01 0.274E+00 0.15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0.177E-03 0.400E-01 0.276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548E-03 0.420E-01 0.279E+00 0.1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21E-02 0.440E-01 0.281E+00 0.1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81E-02 0.460E-01 0.283E+00 0.1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233E-02 0.480E-01 0.285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279E-02 0.500E-01 0.286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317E-02 0.520E-01 0.288E+00 0.2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348E-02 0.540E-01 0.290E+00 0.2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371E-02 0.560E-01 0.291E+00 0.2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387E-02 0.580E-01 0.292E+00 0.2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394E-02 0.600E-01 0.294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393E-02 0.620E-01 0.295E+00 0.24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384E-02 0.640E-01 0.296E+00 0.2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366E-02 0.660E-01 0.298E+00 0.2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-.340E-02 0.680E-01 0.299E+00 0.2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304E-02 0.700E-01 0.300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260E-02 0.720E-01 0.301E+00 0.2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-.206E-02 0.740E-01 0.302E+00 0.29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143E-02 0.760E-01 0.303E+00 0.3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697E-03 0.780E-01 0.304E+00 0.3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0.133E-03 0.800E-01 0.305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0.107E-02 0.820E-01 0.306E+00 0.3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0.210E-02 0.840E-01 0.306E+00 0.3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325E-02 0.860E-01 0.307E+00 0.3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450E-02 0.880E-01 0.308E+00 0.352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3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7E+00 0.252E-02 0.300E-01 0.256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0 0.152E-02 0.320E-01 0.260E+00 0.1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0.584E-03 0.340E-01 0.262E+00 0.1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294E-03 0.360E-01 0.26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0 -.111E-02 0.380E-01 0.268E+00 0.1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185E-02 0.400E-01 0.270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251E-02 0.420E-01 0.272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310E-02 0.440E-01 0.274E+00 0.1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360E-02 0.460E-01 0.276E+00 0.1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402E-02 0.480E-01 0.278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436E-02 0.500E-01 0.279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460E-02 0.520E-01 0.281E+00 0.1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476E-02 0.540E-01 0.282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482E-02 0.560E-01 0.284E+00 0.1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479E-02 0.580E-01 0.285E+00 0.1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466E-02 0.600E-01 0.286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443E-02 0.620E-01 0.287E+00 0.2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410E-02 0.640E-01 0.289E+00 0.2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-.367E-02 0.660E-01 0.290E+00 0.2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313E-02 0.680E-01 0.291E+00 0.2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-.248E-02 0.700E-01 0.292E+00 0.2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172E-02 0.720E-01 0.293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850E-03 0.740E-01 0.294E+00 0.2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143E-03 0.760E-01 0.295E+00 0.2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0.126E-02 0.780E-01 0.296E+00 0.2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0.250E-02 0.800E-01 0.297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387E-02 0.820E-01 0.298E+00 0.2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0.537E-02 0.840E-01 0.299E+00 0.28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4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1E+00 0.276E-02 0.240E-01 0.237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0 0.158E-02 0.260E-01 0.241E+00 0.6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0 0.457E-03 0.280E-01 0.244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0 -.595E-03 0.300E-01 0.248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-.157E-02 0.320E-01 0.250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-.246E-02 0.340E-01 0.253E+00 0.8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-.325E-02 0.360E-01 0.255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395E-02 0.380E-01 0.257E+00 0.9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455E-02 0.400E-01 0.260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505E-02 0.420E-01 0.262E+00 0.10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544E-02 0.440E-01 0.263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572E-02 0.460E-01 0.265E+00 0.1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-.588E-02 0.480E-01 0.266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-.593E-02 0.500E-01 0.268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586E-02 0.520E-01 0.269E+00 0.1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567E-02 0.540E-01 0.271E+00 0.13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535E-02 0.560E-01 0.272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491E-02 0.580E-01 0.273E+00 0.14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433E-02 0.600E-01 0.274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-.361E-02 0.620E-01 0.275E+00 0.1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276E-02 0.640E-01 0.276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176E-02 0.660E-01 0.278E+00 0.1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-.611E-03 0.680E-01 0.279E+00 0.1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0.693E-03 0.700E-01 0.280E+00 0.1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0.216E-02 0.720E-01 0.281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0.379E-02 0.740E-01 0.282E+00 0.18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0.269E+00 0.561E-02 0.760E-01 0.283E+00 0.190E-04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760E-02 0.780E-01 0.284E+00 0.19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50000E+04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98E-01 0.312E-02 0.200E-01 0.223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9E-01 0.179E-02 0.220E-01 0.227E+00 0.4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0 0.521E-03 0.240E-01 0.231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0 -.675E-03 0.260E-01 0.234E+00 0.5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0 -.178E-02 0.280E-01 0.238E+00 0.5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0 -.279E-02 0.300E-01 0.240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0 -.369E-02 0.320E-01 0.243E+00 0.6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-.448E-02 0.340E-01 0.245E+00 0.6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516E-02 0.360E-01 0.248E+00 0.7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-.570E-02 0.380E-01 0.250E+00 0.7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-.612E-02 0.400E-01 0.251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641E-02 0.420E-01 0.253E+00 0.8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657E-02 0.440E-01 0.255E+00 0.8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658E-02 0.460E-01 0.256E+00 0.9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-.646E-02 0.480E-01 0.258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618E-02 0.500E-01 0.259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576E-02 0.520E-01 0.261E+00 0.1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518E-02 0.540E-01 0.262E+00 0.1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-.444E-02 0.560E-01 0.263E+00 0.1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353E-02 0.580E-01 0.264E+00 0.1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245E-02 0.600E-01 0.26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119E-02 0.620E-01 0.267E+00 0.1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0.256E-03 0.640E-01 0.268E+00 0.1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0.190E-02 0.660E-01 0.269E+00 0.1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0.375E-02 0.680E-01 0.270E+00 0.1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581E-02 0.700E-01 0.271E+00 0.14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 0.7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82E-01 0.302E-02 0.160E-01 0.205E+00 0.2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9E-01 0.149E-02 0.180E-01 0.210E+00 0.2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5E-01 0.209E-04 0.200E-01 0.214E+00 0.2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0 -.135E-02 0.220E-01 0.218E+00 0.3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0 -.261E-02 0.240E-01 0.221E+00 0.3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0 -.374E-02 0.260E-01 0.224E+00 0.3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0 -.473E-02 0.280E-01 0.227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0 -.557E-02 0.300E-01 0.230E+00 0.4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-.625E-02 0.320E-01 0.232E+00 0.4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677E-02 0.340E-01 0.234E+00 0.4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712E-02 0.360E-01 0.236E+00 0.5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729E-02 0.380E-01 0.238E+00 0.5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729E-02 0.400E-01 0.239E+00 0.5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710E-02 0.420E-01 0.241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672E-02 0.440E-01 0.242E+00 0.6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614E-02 0.460E-01 0.244E+00 0.6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0 -.535E-02 0.480E-01 0.245E+00 0.6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-.435E-02 0.500E-01 0.247E+00 0.7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312E-02 0.520E-01 0.248E+00 0.7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-.166E-02 0.540E-01 0.249E+00 0.7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0.457E-04 0.560E-01 0.251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0.202E-02 0.580E-01 0.252E+00 0.8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427E-02 0.600E-01 0.253E+00 0.8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0.682E-02 0.620E-01 0.255E+00 0.8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0.970E-02 0.640E-01 0.256E+00 0.914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6 0.10000E+05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50E-01 0.354E-02 0.120E-01 0.185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4E-01 0.177E-02 0.140E-01 0.191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6E-01 0.594E-04 0.160E-01 0.196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8E-01 -.155E-02 0.180E-01 0.201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8E-01 -.301E-02 0.200E-01 0.204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0 -.430E-02 0.220E-01 0.208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-.541E-02 0.240E-01 0.211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0 -.631E-02 0.260E-01 0.213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-.701E-02 0.280E-01 0.216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-.749E-02 0.300E-01 0.218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775E-02 0.320E-01 0.220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777E-02 0.340E-01 0.222E+00 0.3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754E-02 0.360E-01 0.224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707E-02 0.380E-01 0.225E+00 0.3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-.632E-02 0.400E-01 0.227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531E-02 0.420E-01 0.228E+00 0.4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400E-02 0.440E-01 0.230E+00 0.4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0 -.238E-02 0.460E-01 0.232E+00 0.4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433E-03 0.480E-01 0.233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0.186E-02 0.500E-01 0.235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0.454E-02 0.520E-01 0.236E+00 0.5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0.763E-02 0.540E-01 0.238E+00 0.54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7 0.15000E+05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91E-01 0.263E-02 0.100E-01 0.169E+00 0.667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2E-01 0.604E-03 0.120E-01 0.176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2E-01 -.132E-02 0.140E-01 0.181E+00 0.933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60E-01 -.306E-02 0.160E-01 0.186E+00 0.1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48E-01 -.458E-02 0.180E-01 0.190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0 -.585E-02 0.200E-01 0.193E+00 0.1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684E-02 0.220E-01 0.196E+00 0.14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1E+00 -.754E-02 0.240E-01 0.199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0 -.794E-02 0.260E-01 0.201E+00 0.17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8E+00 -.803E-02 0.280E-01 0.203E+00 0.1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6E+00 -.779E-02 0.300E-01 0.205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0 -.720E-02 0.320E-01 0.207E+00 0.2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-.625E-02 0.340E-01 0.209E+00 0.22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1E+00 -.491E-02 0.360E-01 0.211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9E+00 -.315E-02 0.380E-01 0.213E+00 0.25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0 -.955E-03 0.400E-01 0.214E+00 0.2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4E+00 0.172E-02 0.420E-01 0.216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1E+00 0.493E-02 0.440E-01 0.219E+00 0.29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8E+00 0.871E-02 0.460E-01 0.221E+00 0.30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4E+00 0.131E-01 0.480E-01 0.225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9E+00 0.181E-01 0.500E-01 0.229E+00 0.3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1E+00 0.231E-01 0.520E-01 0.235E+00 0.347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8 0.20000E+05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513E-01 0.297E-02 0.800E-02 0.156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12E-01 0.726E-03 0.100E-01 0.164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07E-01 -.142E-02 0.120E-01 0.170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01E-01 -.334E-02 0.140E-01 0.175E+00 0.7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94E-01 -.497E-02 0.160E-01 0.179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87E-01 -.629E-02 0.180E-01 0.182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8E+00 -.726E-02 0.200E-01 0.185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0 -.786E-02 0.220E-01 0.188E+00 0.1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6E+00 -.808E-02 0.240E-01 0.190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5E+00 -.789E-02 0.260E-01 0.193E+00 0.1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0 -.728E-02 0.280E-01 0.195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3E+00 -.621E-02 0.300E-01 0.197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465E-02 0.320E-01 0.199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257E-02 0.340E-01 0.201E+00 0.1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7E+00 0.741E-04 0.360E-01 0.203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5E+00 0.335E-02 0.380E-01 0.205E+00 0.1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2E+00 0.729E-02 0.400E-01 0.208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8E+00 0.119E-01 0.420E-01 0.212E+00 0.2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2E+00 0.170E-01 0.440E-01 0.218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4E+00 0.213E-01 0.460E-01 0.225E+00 0.23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05.m for H=2.529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860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5E+00 0.194E-02 0.750E-01 0.349E+00 0.8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0.145E-02 0.780E-01 0.351E+00 0.9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104E-02 0.810E-01 0.353E+00 0.94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706E-03 0.840E-01 0.355E+00 0.97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0.445E-03 0.870E-01 0.357E+00 0.10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263E-03 0.900E-01 0.359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161E-03 0.930E-01 0.361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140E-03 0.960E-01 0.362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0.203E-03 0.990E-01 0.364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9E+00 0.351E-03 0.102E+00 0.365E+00 0.1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585E-03 0.105E+00 0.367E+00 0.1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0.908E-03 0.108E+00 0.368E+00 0.12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0 0.132E-02 0.111E+00 0.370E+00 0.1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7E+00 0.182E-02 0.114E+00 0.371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0.242E-02 0.117E+00 0.372E+00 0.13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86500E+03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8E+00 0.240E-02 0.720E-01 0.346E+00 0.8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0.185E-02 0.750E-01 0.349E+00 0.8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0.137E-02 0.780E-01 0.351E+00 0.90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0 0.959E-03 0.810E-01 0.353E+00 0.9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625E-03 0.840E-01 0.355E+00 0.9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0.369E-03 0.870E-01 0.357E+00 0.10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191E-03 0.900E-01 0.359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942E-04 0.930E-01 0.360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793E-04 0.960E-01 0.362E+00 0.1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0.148E-03 0.990E-01 0.364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9E+00 0.303E-03 0.102E+00 0.365E+00 0.1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544E-03 0.105E+00 0.367E+00 0.1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0.874E-03 0.108E+00 0.368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0 0.129E-02 0.111E+00 0.370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7E+00 0.181E-02 0.114E+00 0.371E+00 0.1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0.241E-02 0.117E+00 0.372E+00 0.13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87000E+03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8E+00 0.231E-02 0.720E-01 0.346E+00 0.8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0.176E-02 0.750E-01 0.348E+00 0.86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0.128E-02 0.780E-01 0.351E+00 0.89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0.876E-03 0.810E-01 0.353E+00 0.93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546E-03 0.840E-01 0.355E+00 0.96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0.294E-03 0.870E-01 0.35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121E-03 0.900E-01 0.358E+00 0.10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0 0.286E-04 0.930E-01 0.360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193E-04 0.960E-01 0.362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0.943E-04 0.990E-01 0.363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255E-03 0.102E+00 0.365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503E-03 0.105E+00 0.366E+00 0.1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0.841E-03 0.108E+00 0.368E+00 0.1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0.127E-02 0.111E+00 0.369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0.179E-02 0.114E+00 0.370E+00 0.1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0.240E-02 0.117E+00 0.372E+00 0.13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0 0.311E-02 0.120E+00 0.373E+00 0.138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88500E+03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1E+00 0.265E-02 0.690E-01 0.343E+00 0.7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0.204E-02 0.720E-01 0.345E+00 0.8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0.150E-02 0.750E-01 0.348E+00 0.8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0.103E-02 0.780E-01 0.350E+00 0.88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0.632E-03 0.810E-01 0.352E+00 0.9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313E-03 0.840E-01 0.354E+00 0.94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0.736E-04 0.870E-01 0.356E+00 0.9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856E-04 0.900E-01 0.358E+00 0.1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0 -.162E-03 0.930E-01 0.359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6E+00 -.155E-03 0.960E-01 0.361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-.614E-04 0.990E-01 0.363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119E-03 0.102E+00 0.364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0 0.389E-03 0.105E+00 0.366E+00 0.1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0.749E-03 0.108E+00 0.367E+00 0.1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0.120E-02 0.111E+00 0.368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0.175E-02 0.114E+00 0.370E+00 0.1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0.239E-02 0.117E+00 0.371E+00 0.132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90000E+03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94E+00 0.306E-02 0.660E-01 0.339E+00 0.7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0 0.238E-02 0.690E-01 0.342E+00 0.7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0.178E-02 0.720E-01 0.344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0.124E-02 0.750E-01 0.347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0.782E-03 0.780E-01 0.349E+00 0.8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0.396E-03 0.810E-01 0.351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0.890E-04 0.840E-01 0.353E+00 0.9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-.138E-03 0.870E-01 0.355E+00 0.9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283E-03 0.900E-01 0.35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0 -.344E-03 0.930E-01 0.359E+00 0.10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6E+00 -.320E-03 0.960E-01 0.360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-.208E-03 0.990E-01 0.362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-.734E-05 0.102E+00 0.363E+00 0.1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0.284E-03 0.105E+00 0.365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0 0.667E-03 0.108E+00 0.366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0.115E-02 0.111E+00 0.368E+00 0.1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0 0.172E-02 0.114E+00 0.369E+00 0.1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0 0.239E-02 0.117E+00 0.370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0.316E-02 0.120E+00 0.371E+00 0.133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95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1E+00 0.373E-02 0.600E-01 0.331E+00 0.6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0.293E-02 0.630E-01 0.335E+00 0.6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0 0.220E-02 0.660E-01 0.337E+00 0.69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0.155E-02 0.690E-01 0.340E+00 0.72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0.959E-03 0.720E-01 0.342E+00 0.75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0.449E-03 0.750E-01 0.345E+00 0.78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0.163E-04 0.780E-01 0.347E+00 0.82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335E-03 0.810E-01 0.349E+00 0.8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604E-03 0.840E-01 0.351E+00 0.8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7E+00 -.787E-03 0.870E-01 0.353E+00 0.9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884E-03 0.900E-01 0.354E+00 0.9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0 -.892E-03 0.930E-01 0.356E+00 0.97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-.810E-03 0.960E-01 0.358E+00 0.10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-.635E-03 0.990E-01 0.359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3E+00 -.366E-03 0.102E+00 0.361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0 -.180E-05 0.105E+00 0.362E+00 0.1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0 0.460E-03 0.108E+00 0.364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0.102E-02 0.111E+00 0.365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1E+00 0.168E-02 0.114E+00 0.366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0.245E-02 0.117E+00 0.367E+00 0.1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6E+00 0.332E-02 0.120E+00 0.369E+00 0.12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0000E+04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4E+00 0.377E-02 0.570E-01 0.327E+00 0.5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0.292E-02 0.600E-01 0.330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213E-02 0.630E-01 0.333E+00 0.6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0.142E-02 0.660E-01 0.335E+00 0.6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0.774E-03 0.690E-01 0.338E+00 0.6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0.210E-03 0.720E-01 0.340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274E-03 0.750E-01 0.343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675E-03 0.780E-01 0.345E+00 0.7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990E-03 0.810E-01 0.347E+00 0.8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-.122E-02 0.840E-01 0.349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136E-02 0.870E-01 0.351E+00 0.8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140E-02 0.900E-01 0.352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136E-02 0.930E-01 0.354E+00 0.9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-.121E-02 0.960E-01 0.355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0 -.974E-03 0.990E-01 0.357E+00 0.9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635E-03 0.102E+00 0.358E+00 0.1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-.196E-03 0.105E+00 0.360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0.346E-03 0.108E+00 0.361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0.992E-03 0.111E+00 0.363E+00 0.1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0.175E-02 0.114E+00 0.364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261E-02 0.117E+00 0.365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8E+00 0.358E-02 0.120E+00 0.366E+00 0.12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2000E+04 2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5E+00 0.391E-02 0.480E-01 0.310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0.287E-02 0.510E-01 0.314E+00 0.4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0.190E-02 0.540E-01 0.317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100E-02 0.570E-01 0.320E+00 0.4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0.185E-03 0.600E-01 0.323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549E-03 0.630E-01 0.326E+00 0.5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119E-02 0.660E-01 0.328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-.175E-02 0.690E-01 0.331E+00 0.5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220E-02 0.720E-01 0.333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256E-02 0.750E-01 0.335E+00 0.6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282E-02 0.780E-01 0.337E+00 0.6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298E-02 0.810E-01 0.339E+00 0.6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7E+00 -.302E-02 0.840E-01 0.341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296E-02 0.870E-01 0.342E+00 0.7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280E-02 0.900E-01 0.344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251E-02 0.930E-01 0.345E+00 0.7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0 -.212E-02 0.960E-01 0.347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160E-02 0.990E-01 0.348E+00 0.8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-.971E-03 0.102E+00 0.350E+00 0.8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-.216E-03 0.105E+00 0.351E+00 0.8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0.664E-03 0.108E+00 0.352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0.167E-02 0.111E+00 0.354E+00 0.9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281E-02 0.114E+00 0.355E+00 0.9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8E+00 0.408E-02 0.117E+00 0.356E+00 0.97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15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4E+00 0.428E-02 0.390E-01 0.290E+00 0.2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0.302E-02 0.420E-01 0.295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0.183E-02 0.450E-01 0.299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0 0.722E-03 0.480E-01 0.302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0 -.302E-03 0.510E-01 0.306E+00 0.3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123E-02 0.540E-01 0.309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-.206E-02 0.570E-01 0.312E+00 0.3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278E-02 0.600E-01 0.3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0 -.339E-02 0.630E-01 0.317E+00 0.4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389E-02 0.660E-01 0.319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427E-02 0.690E-01 0.322E+00 0.4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453E-02 0.720E-01 0.324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-.467E-02 0.750E-01 0.32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468E-02 0.780E-01 0.327E+00 0.5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455E-02 0.810E-01 0.329E+00 0.5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430E-02 0.840E-01 0.331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391E-02 0.870E-01 0.332E+00 0.5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-.338E-02 0.900E-01 0.334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0 -.272E-02 0.930E-01 0.335E+00 0.6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190E-02 0.960E-01 0.337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938E-03 0.990E-01 0.338E+00 0.6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0 0.177E-03 0.102E+00 0.340E+00 0.6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0.145E-02 0.105E+00 0.341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0 0.288E-02 0.108E+00 0.342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0.323E+00 0.448E-02 0.111E+00 0.344E+00 0.740E-04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2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1E+00 0.332E-02 0.330E-01 0.273E+00 0.1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0.186E-02 0.360E-01 0.277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0.496E-03 0.390E-01 0.282E+00 0.19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0 -.775E-03 0.420E-01 0.286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-.194E-02 0.450E-01 0.289E+00 0.2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298E-02 0.480E-01 0.293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389E-02 0.510E-01 0.296E+00 0.2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467E-02 0.540E-01 0.298E+00 0.2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531E-02 0.570E-01 0.301E+00 0.28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580E-02 0.600E-01 0.303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0 -.615E-02 0.630E-01 0.306E+00 0.3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634E-02 0.660E-01 0.308E+00 0.3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637E-02 0.690E-01 0.310E+00 0.34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624E-02 0.720E-01 0.311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594E-02 0.750E-01 0.313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548E-02 0.780E-01 0.315E+00 0.3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484E-02 0.810E-01 0.317E+00 0.40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-.402E-02 0.840E-01 0.318E+00 0.4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-.301E-02 0.870E-01 0.320E+00 0.43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182E-02 0.900E-01 0.321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431E-03 0.930E-01 0.323E+00 0.4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6E+00 0.116E-02 0.960E-01 0.324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0.295E-02 0.990E-01 0.326E+00 0.49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0.497E-02 0.102E+00 0.327E+00 0.5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9E+00 0.720E-02 0.105E+00 0.329E+00 0.52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30000E+04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86E-01 0.547E-02 0.210E-01 0.237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3E-01 0.363E-02 0.240E-01 0.244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0 0.183E-02 0.270E-01 0.250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0 0.117E-03 0.300E-01 0.256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-.148E-02 0.330E-01 0.260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293E-02 0.360E-01 0.26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423E-02 0.390E-01 0.269E+00 0.1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535E-02 0.420E-01 0.272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628E-02 0.450E-01 0.275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703E-02 0.480E-01 0.278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757E-02 0.510E-01 0.281E+00 0.1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791E-02 0.540E-01 0.283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803E-02 0.570E-01 0.285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-.794E-02 0.600E-01 0.287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762E-02 0.630E-01 0.289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-.706E-02 0.660E-01 0.291E+00 0.2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-.627E-02 0.690E-01 0.293E+00 0.2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-.522E-02 0.720E-01 0.295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-.393E-02 0.750E-01 0.297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236E-02 0.780E-01 0.298E+00 0.2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-.522E-03 0.810E-01 0.300E+00 0.2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0.160E-02 0.840E-01 0.302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0.403E-02 0.870E-01 0.304E+00 0.29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12 0.50000E+04 23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04E-01 0.706E-02 0.120E-01 0.199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9E-01 0.492E-02 0.150E-01 0.209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8E-01 0.269E-02 0.180E-01 0.217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5E-01 0.495E-03 0.210E-01 0.225E+00 0.4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0 -.157E-02 0.240E-01 0.231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-.345E-02 0.270E-01 0.236E+00 0.5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0 -.510E-02 0.300E-01 0.241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-.649E-02 0.330E-01 0.245E+00 0.6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0 -.761E-02 0.360E-01 0.248E+00 0.7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-.845E-02 0.390E-01 0.251E+00 0.7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898E-02 0.420E-01 0.254E+00 0.8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920E-02 0.450E-01 0.257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909E-02 0.480E-01 0.259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865E-02 0.510E-01 0.262E+00 0.10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786E-02 0.540E-01 0.264E+00 0.1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671E-02 0.570E-01 0.266E+00 0.1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518E-02 0.600E-01 0.268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326E-02 0.630E-01 0.270E+00 0.12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0 -.916E-03 0.660E-01 0.273E+00 0.1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186E-02 0.690E-01 0.275E+00 0.1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0.508E-02 0.720E-01 0.277E+00 0.1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0.877E-02 0.750E-01 0.280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0.275E+00 0.129E-01 0.780E-01 0.283E+00 0.156E-04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70000E+04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27E-01 0.469E-02 0.120E-01 0.192E+00 0.1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5E-01 0.218E-02 0.150E-01 0.201E+00 0.2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9E-01 -.295E-03 0.180E-01 0.209E+00 0.2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2E-01 -.259E-02 0.210E-01 0.216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0 -.463E-02 0.240E-01 0.222E+00 0.3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0 -.635E-02 0.270E-01 0.226E+00 0.3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0 -.772E-02 0.300E-01 0.230E+00 0.4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-.873E-02 0.330E-01 0.234E+00 0.4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-.934E-02 0.360E-01 0.237E+00 0.5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956E-02 0.390E-01 0.240E+00 0.5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935E-02 0.420E-01 0.243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870E-02 0.450E-01 0.245E+00 0.6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759E-02 0.480E-01 0.248E+00 0.6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600E-02 0.510E-01 0.250E+00 0.7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391E-02 0.540E-01 0.252E+00 0.7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128E-02 0.570E-01 0.255E+00 0.8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0.190E-02 0.600E-01 0.258E+00 0.8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0.566E-02 0.630E-01 0.261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0 0.996E-02 0.660E-01 0.265E+00 0.9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0.147E-01 0.690E-01 0.270E+00 0.9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0 0.196E-01 0.720E-01 0.275E+00 0.10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6E+00 0.238E-01 0.750E-01 0.282E+00 0.107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14 0.10000E+05 20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21E-01 0.492E-02 0.900E-02 0.173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1E-01 0.212E-02 0.120E-01 0.184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5E-01 -.691E-03 0.150E-01 0.194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6E-01 -.327E-02 0.180E-01 0.201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-.548E-02 0.210E-01 0.207E+00 0.2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0 -.727E-02 0.240E-01 0.212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0 -.858E-02 0.270E-01 0.216E+00 0.2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-.939E-02 0.300E-01 0.219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967E-02 0.330E-01 0.223E+00 0.3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941E-02 0.360E-01 0.225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855E-02 0.390E-01 0.228E+00 0.39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709E-02 0.420E-01 0.231E+00 0.4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497E-02 0.450E-01 0.234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-.218E-02 0.480E-01 0.237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0.132E-02 0.510E-01 0.240E+00 0.51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0.551E-02 0.540E-01 0.245E+00 0.5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0.103E-01 0.570E-01 0.250E+00 0.57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0.151E-01 0.600E-01 0.256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0.190E-01 0.630E-01 0.264E+00 0.63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0 0.213E-01 0.660E-01 0.272E+00 0.66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15000E+05 1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98E-01 0.549E-02 0.600E-02 0.151E+00 0.4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5E-01 0.244E-02 0.900E-02 0.165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1E-01 -.793E-03 0.120E-01 0.176E+00 0.8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4E-01 -.373E-02 0.150E-01 0.184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4E-01 -.616E-02 0.180E-01 0.191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7E+00 -.797E-02 0.210E-01 0.196E+00 0.1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0E+00 -.912E-02 0.240E-01 0.200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3E+00 -.956E-02 0.270E-01 0.204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5E+00 -.925E-02 0.300E-01 0.207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7E+00 -.814E-02 0.330E-01 0.210E+00 0.2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619E-02 0.360E-01 0.214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0E+00 -.334E-02 0.390E-01 0.217E+00 0.2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0E+00 0.429E-03 0.420E-01 0.221E+00 0.2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9E+00 0.503E-02 0.450E-01 0.226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6E+00 0.999E-02 0.480E-01 0.233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1E+00 0.140E-01 0.510E-01 0.242E+00 0.3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5E+00 0.162E-01 0.540E-01 0.251E+00 0.3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0E+00 0.171E-01 0.570E-01 0.259E+00 0.38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6 0.20000E+05 1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230E-01 0.662E-02 0.300E-02 0.131E+00 0.1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1E-01 0.415E-02 0.600E-02 0.146E+00 0.3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62E-01 0.649E-03 0.900E-02 0.160E+00 0.4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05E-01 -.276E-02 0.120E-01 0.170E+00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45E-01 -.560E-02 0.150E-01 0.178E+00 0.75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82E-01 -.770E-02 0.180E-01 0.183E+00 0.9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2E+00 -.898E-02 0.210E-01 0.188E+00 0.10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5E+00 -.938E-02 0.240E-01 0.192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8E+00 -.882E-02 0.270E-01 0.196E+00 0.13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0 -.726E-02 0.300E-01 0.199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2E+00 -.462E-02 0.330E-01 0.203E+00 0.16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3E+00 -.866E-03 0.360E-01 0.208E+00 0.1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0 0.387E-02 0.390E-01 0.213E+00 0.19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0E+00 0.883E-02 0.420E-01 0.221E+00 0.21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06.m for H=2.591 (Blasius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50000E+03 11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48E+00 0.279E-02 0.950E-01 0.383E+00 0.1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0 0.208E-02 0.100E+00 0.386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0.150E-02 0.105E+00 0.389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106E-02 0.110E+00 0.392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0.761E-03 0.115E+00 0.395E+00 0.2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0.613E-03 0.120E+00 0.39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0.616E-03 0.125E+00 0.401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0.774E-03 0.130E+00 0.403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0 0.109E-02 0.135E+00 0.405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0 0.157E-02 0.140E+00 0.407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4E+00 0.221E-02 0.145E+00 0.410E+00 0.29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52000E+03 9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49E+00 0.201E-02 0.950E-01 0.381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0.131E-02 0.100E+00 0.385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0 0.763E-03 0.105E+00 0.388E+00 0.2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0.357E-03 0.110E+00 0.391E+00 0.2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0.101E-03 0.115E+00 0.394E+00 0.2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-.192E-05 0.120E+00 0.396E+00 0.2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0.529E-04 0.125E+00 0.399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0 0.269E-03 0.130E+00 0.401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0 0.649E-03 0.135E+00 0.403E+00 0.26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55000E+03 13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29E+00 0.265E-02 0.850E-01 0.371E+00 0.1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0.172E-02 0.900E-01 0.375E+00 0.1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0.918E-03 0.950E-01 0.379E+00 0.1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0.263E-03 0.100E+00 0.382E+00 0.1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0 -.243E-03 0.105E+00 0.385E+00 0.1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3E+00 -.595E-03 0.110E+00 0.388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-.789E-03 0.115E+00 0.391E+00 0.2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819E-03 0.120E+00 0.394E+00 0.2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684E-03 0.125E+00 0.396E+00 0.2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6E+00 -.379E-03 0.130E+00 0.399E+00 0.2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7E+00 0.100E-03 0.135E+00 0.401E+00 0.2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0.756E-03 0.140E+00 0.403E+00 0.2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8E+00 0.159E-02 0.145E+00 0.405E+00 0.26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60000E+03 17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9E+00 0.318E-02 0.750E-01 0.360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0.200E-02 0.800E-01 0.364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0.958E-03 0.850E-01 0.368E+00 0.1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0 0.618E-04 0.900E-01 0.372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-.683E-03 0.950E-01 0.376E+00 0.1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-.127E-02 0.100E+00 0.379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-.169E-02 0.105E+00 0.382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195E-02 0.110E+00 0.385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0 -.203E-02 0.115E+00 0.387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-.194E-02 0.120E+00 0.390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9E+00 -.166E-02 0.125E+00 0.392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9E+00 -.120E-02 0.130E+00 0.395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0E+00 -.551E-03 0.135E+00 0.397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0.291E-03 0.140E+00 0.399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2E+00 0.133E-02 0.145E+00 0.401E+00 0.2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2E+00 0.257E-02 0.150E+00 0.403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3E+00 0.400E-02 0.155E+00 0.405E+00 0.258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70000E+03 20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7E+00 0.454E-02 0.600E-01 0.339E+00 0.8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298E-02 0.650E-01 0.344E+00 0.9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0.155E-02 0.700E-01 0.35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0.269E-03 0.750E-01 0.354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861E-03 0.800E-01 0.359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183E-02 0.850E-01 0.362E+00 0.1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262E-02 0.900E-01 0.366E+00 0.1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324E-02 0.950E-01 0.369E+00 0.1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-.366E-02 0.100E+00 0.372E+00 0.1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390E-02 0.105E+00 0.375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-.394E-02 0.110E+00 0.378E+00 0.1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-.378E-02 0.115E+00 0.381E+00 0.1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-.342E-02 0.120E+00 0.383E+00 0.1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0 -.284E-02 0.125E+00 0.385E+00 0.17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0 -.205E-02 0.130E+00 0.388E+00 0.1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6E+00 -.104E-02 0.135E+00 0.390E+00 0.1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7E+00 0.186E-03 0.140E+00 0.392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8E+00 0.164E-02 0.145E+00 0.394E+00 0.2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0.333E-02 0.150E+00 0.396E+00 0.2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0E+00 0.526E-02 0.155E+00 0.398E+00 0.221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85000E+03 25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4E+00 0.659E-02 0.450E-01 0.313E+00 0.5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0.465E-02 0.500E-01 0.320E+00 0.5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0.280E-02 0.550E-01 0.327E+00 0.6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0 0.109E-02 0.600E-01 0.333E+00 0.70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467E-03 0.650E-01 0.338E+00 0.76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186E-02 0.700E-01 0.343E+00 0.8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307E-02 0.750E-01 0.347E+00 0.88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-.408E-02 0.800E-01 0.351E+00 0.94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489E-02 0.850E-01 0.355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548E-02 0.900E-01 0.358E+00 0.1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586E-02 0.950E-01 0.361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-.601E-02 0.100E+00 0.364E+00 0.1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594E-02 0.105E+00 0.367E+00 0.1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8E+00 -.562E-02 0.110E+00 0.370E+00 0.1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0 -.506E-02 0.115E+00 0.372E+00 0.13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-.425E-02 0.120E+00 0.374E+00 0.14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2E+00 -.319E-02 0.125E+00 0.377E+00 0.1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188E-02 0.130E+00 0.379E+00 0.1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4E+00 -.294E-03 0.135E+00 0.381E+00 0.15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0.156E-02 0.140E+00 0.383E+00 0.16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7E+00 0.369E-02 0.145E+00 0.385E+00 0.1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8E+00 0.609E-02 0.150E+00 0.387E+00 0.1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8E+00 0.879E-02 0.155E+00 0.389E+00 0.1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0.118E-01 0.160E+00 0.391E+00 0.1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9E+00 0.151E-01 0.165E+00 0.394E+00 0.19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0000E+04 22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3E+00 0.614E-02 0.400E-01 0.301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0.401E-02 0.450E-01 0.309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199E-02 0.500E-01 0.31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0.104E-03 0.550E-01 0.322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0 -.161E-02 0.600E-01 0.328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313E-02 0.650E-01 0.333E+00 0.6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444E-02 0.700E-01 0.337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-.553E-02 0.750E-01 0.341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638E-02 0.800E-01 0.345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-.700E-02 0.850E-01 0.349E+00 0.8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736E-02 0.900E-01 0.352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-.747E-02 0.950E-01 0.355E+00 0.9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731E-02 0.100E+00 0.35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-.688E-02 0.105E+00 0.360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-.618E-02 0.110E+00 0.362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519E-02 0.115E+00 0.365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-.391E-02 0.120E+00 0.367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0 -.234E-02 0.125E+00 0.369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-.462E-03 0.130E+00 0.372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1E+00 0.172E-02 0.135E+00 0.374E+00 0.13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2E+00 0.423E-02 0.140E+00 0.376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3E+00 0.705E-02 0.145E+00 0.378E+00 0.14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5000E+04 24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07E-01 0.105E-01 0.200E-01 0.248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9E-01 0.796E-02 0.250E-01 0.261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0.534E-02 0.300E-01 0.272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0.274E-02 0.350E-01 0.282E+00 0.2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0.262E-03 0.400E-01 0.290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0 -.204E-02 0.450E-01 0.297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410E-02 0.500E-01 0.304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590E-02 0.550E-01 0.309E+00 0.3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740E-02 0.600E-01 0.314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859E-02 0.650E-01 0.318E+00 0.4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-.945E-02 0.700E-01 0.322E+00 0.4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-.998E-02 0.750E-01 0.32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101E-01 0.800E-01 0.329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997E-02 0.850E-01 0.332E+00 0.5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941E-02 0.900E-01 0.335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-.848E-02 0.950E-01 0.338E+00 0.6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-.715E-02 0.100E+00 0.340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-.543E-02 0.105E+00 0.343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-.330E-02 0.110E+00 0.346E+00 0.7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0E+00 -.757E-03 0.115E+00 0.348E+00 0.7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2E+00 0.221E-02 0.120E+00 0.351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0.561E-02 0.125E+00 0.354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0.943E-02 0.130E+00 0.357E+00 0.8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5E+00 0.137E-01 0.135E+00 0.360E+00 0.90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20000E+04 20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62E-01 0.103E-01 0.150E-01 0.227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8E-01 0.763E-02 0.200E-01 0.241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3E-01 0.471E-02 0.250E-01 0.254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0 0.178E-02 0.300E-01 0.265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0 -.102E-02 0.350E-01 0.274E+00 0.1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0 -.358E-02 0.400E-01 0.282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-.583E-02 0.450E-01 0.289E+00 0.2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774E-02 0.500E-01 0.294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927E-02 0.550E-01 0.299E+00 0.2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104E-01 0.600E-01 0.304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-.111E-01 0.650E-01 0.308E+00 0.3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-.114E-01 0.700E-01 0.311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112E-01 0.750E-01 0.315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106E-01 0.800E-01 0.318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-.946E-02 0.850E-01 0.321E+00 0.4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-.787E-02 0.900E-01 0.324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-.579E-02 0.950E-01 0.327E+00 0.4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-.319E-02 0.100E+00 0.330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904E-04 0.105E+00 0.333E+00 0.5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0.352E-02 0.110E+00 0.336E+00 0.55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30000E+04 1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89E-01 0.703E-02 0.150E-01 0.218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9E-01 0.366E-02 0.200E-01 0.233E+00 0.6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0.242E-03 0.250E-01 0.245E+00 0.8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0 -.297E-02 0.300E-01 0.255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-.582E-02 0.350E-01 0.263E+00 0.1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822E-02 0.400E-01 0.270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01E-01 0.450E-01 0.276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114E-01 0.500E-01 0.281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122E-01 0.550E-01 0.285E+00 0.1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23E-01 0.600E-01 0.289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119E-01 0.650E-01 0.293E+00 0.2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-.108E-01 0.700E-01 0.296E+00 0.2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-.908E-02 0.750E-01 0.300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-.667E-02 0.800E-01 0.303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0 -.360E-02 0.850E-01 0.307E+00 0.2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0.119E-03 0.900E-01 0.311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0.444E-02 0.950E-01 0.316E+00 0.3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0.922E-02 0.100E+00 0.321E+00 0.333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40000E+04 20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16E-01 0.816E-02 0.100E-01 0.194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8E-01 0.468E-02 0.150E-01 0.212E+00 0.3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2E-01 0.877E-03 0.200E-01 0.227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0 -.278E-02 0.250E-01 0.238E+00 0.6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0 -.602E-02 0.300E-01 0.248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-.868E-02 0.350E-01 0.255E+00 0.8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107E-01 0.400E-01 0.261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0 -.120E-01 0.450E-01 0.266E+00 0.1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126E-01 0.500E-01 0.271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125E-01 0.550E-01 0.275E+00 0.1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116E-01 0.600E-01 0.279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-.982E-02 0.650E-01 0.283E+00 0.16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0 -.728E-02 0.700E-01 0.287E+00 0.1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393E-02 0.750E-01 0.291E+00 0.1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0 0.167E-03 0.800E-01 0.296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0.487E-02 0.850E-01 0.302E+00 0.2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0.981E-02 0.900E-01 0.309E+00 0.2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0 0.144E-01 0.950E-01 0.316E+00 0.2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0.181E-01 0.100E+00 0.325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0.208E-01 0.105E+00 0.333E+00 0.263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50000E+04 16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29E-01 0.678E-02 0.100E-01 0.189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2E-01 0.285E-02 0.150E-01 0.208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1E-01 -.124E-02 0.200E-01 0.222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0 -.497E-02 0.250E-01 0.233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-.808E-02 0.300E-01 0.241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-.104E-01 0.350E-01 0.248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120E-01 0.400E-01 0.254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0 -.127E-01 0.450E-01 0.259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125E-01 0.500E-01 0.263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114E-01 0.550E-01 0.268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928E-02 0.600E-01 0.272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625E-02 0.650E-01 0.277E+00 0.1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233E-02 0.700E-01 0.282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0 0.232E-02 0.750E-01 0.288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0 0.725E-02 0.800E-01 0.295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0.117E-01 0.850E-01 0.303E+00 0.17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60000E+04 14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39E-01 0.564E-02 0.100E-01 0.185E+00 0.1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5E-01 0.136E-02 0.150E-01 0.204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18E-01 -.291E-02 0.200E-01 0.218E+00 0.3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-.662E-02 0.250E-01 0.228E+00 0.4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0 -.952E-02 0.300E-01 0.236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0 -.115E-01 0.350E-01 0.242E+00 0.58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0 -.125E-01 0.400E-01 0.248E+00 0.6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125E-01 0.450E-01 0.253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15E-01 0.500E-01 0.258E+00 0.8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0 -.936E-02 0.550E-01 0.262E+00 0.91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615E-02 0.600E-01 0.267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196E-02 0.650E-01 0.273E+00 0.1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0.290E-02 0.700E-01 0.280E+00 0.1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0.771E-02 0.750E-01 0.288E+00 0.12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4 0.80000E+04 14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18E-01 0.771E-02 0.500E-02 0.157E+00 0.625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55E-01 0.381E-02 0.100E-01 0.180E+00 0.1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57E-01 -.989E-03 0.150E-01 0.198E+00 0.1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48E-01 -.538E-02 0.200E-01 0.211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3E+00 -.885E-02 0.250E-01 0.220E+00 0.31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2E+00 -.112E-01 0.300E-01 0.227E+00 0.37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0E+00 -.123E-01 0.350E-01 0.233E+00 0.438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8E+00 -.122E-01 0.400E-01 0.239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4E+00 -.108E-01 0.450E-01 0.244E+00 0.562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0E+00 -.794E-02 0.500E-01 0.250E+00 0.625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5E+00 -.389E-02 0.550E-01 0.256E+00 0.68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8E+00 0.103E-02 0.600E-01 0.263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8E+00 0.587E-02 0.650E-01 0.273E+00 0.81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7E+00 0.941E-02 0.700E-01 0.283E+00 0.875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5 0.10000E+05 12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29E-01 0.686E-02 0.500E-02 0.152E+00 0.5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67E-01 0.236E-02 0.100E-01 0.176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4E-01 -.275E-02 0.150E-01 0.194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73E-01 -.709E-02 0.200E-01 0.205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0 -.102E-01 0.250E-01 0.214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6E+00 -.119E-01 0.300E-01 0.221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4E+00 -.121E-01 0.350E-01 0.227E+00 0.3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108E-01 0.400E-01 0.233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9E+00 -.783E-02 0.450E-01 0.239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4E+00 -.350E-02 0.500E-01 0.246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6E+00 0.158E-02 0.550E-01 0.254E+00 0.5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592E-02 0.600E-01 0.265E+00 0.600E-0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07.m  icase=7  for H=2.67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31500E+03 1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12E+00 0.119E-02 0.130E+00 0.417E+00 0.4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745E-03 0.135E+00 0.420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1E+00 0.402E-03 0.140E+00 0.423E+00 0.4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0 0.169E-03 0.145E+00 0.425E+00 0.4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0.414E-04 0.150E+00 0.428E+00 0.4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0E+00 0.221E-04 0.155E+00 0.430E+00 0.4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0E+00 0.113E-03 0.160E+00 0.432E+00 0.5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0.315E-03 0.165E+00 0.435E+00 0.5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9E+00 0.629E-03 0.170E+00 0.437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9E+00 0.106E-02 0.175E+00 0.439E+00 0.55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32000E+03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12E+00 0.778E-03 0.130E+00 0.417E+00 0.4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0 0.343E-03 0.135E+00 0.419E+00 0.4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2E+00 0.161E-04 0.140E+00 0.422E+00 0.4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0 -.205E-03 0.145E+00 0.425E+00 0.4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-.318E-03 0.150E+00 0.427E+00 0.46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1E+00 -.321E-03 0.155E+00 0.429E+00 0.4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0 -.213E-03 0.160E+00 0.432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0.824E-05 0.165E+00 0.434E+00 0.5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0E+00 0.344E-03 0.170E+00 0.436E+00 0.5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0E+00 0.795E-03 0.175E+00 0.438E+00 0.5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0.137E-02 0.180E+00 0.440E+00 0.5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9E+00 0.206E-02 0.185E+00 0.442E+00 0.5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8E+00 0.286E-02 0.190E+00 0.444E+00 0.59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33000E+03 1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93E+00 0.113E-02 0.120E+00 0.409E+00 0.3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0.512E-03 0.125E+00 0.412E+00 0.37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-.764E-05 0.130E+00 0.415E+00 0.39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-.418E-03 0.135E+00 0.418E+00 0.4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0 -.722E-03 0.140E+00 0.421E+00 0.4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917E-03 0.145E+00 0.423E+00 0.43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2E+00 -.100E-02 0.150E+00 0.426E+00 0.4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2E+00 -.971E-03 0.155E+00 0.428E+00 0.4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2E+00 -.827E-03 0.160E+00 0.430E+00 0.48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1E+00 -.567E-03 0.165E+00 0.433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1E+00 -.189E-03 0.170E+00 0.435E+00 0.5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1E+00 0.314E-03 0.175E+00 0.437E+00 0.5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1E+00 0.931E-03 0.180E+00 0.438E+00 0.5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0E+00 0.167E-02 0.185E+00 0.440E+00 0.56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0E+00 0.253E-02 0.190E+00 0.442E+00 0.5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9E+00 0.352E-02 0.195E+00 0.444E+00 0.5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9E+00 0.463E-02 0.200E+00 0.446E+00 0.6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8E+00 0.587E-02 0.205E+00 0.447E+00 0.621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35000E+03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55E+00 0.300E-02 0.100E+00 0.393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0.201E-02 0.105E+00 0.397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0.111E-02 0.110E+00 0.400E+00 0.3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0.317E-03 0.115E+00 0.404E+00 0.3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0 -.376E-03 0.120E+00 0.407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968E-03 0.125E+00 0.410E+00 0.3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145E-02 0.130E+00 0.413E+00 0.3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5E+00 -.182E-02 0.135E+00 0.416E+00 0.3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-.207E-02 0.140E+00 0.419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0 -.221E-02 0.145E+00 0.421E+00 0.4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4E+00 -.223E-02 0.150E+00 0.423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-.213E-02 0.155E+00 0.426E+00 0.4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4E+00 -.192E-02 0.160E+00 0.428E+00 0.4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4E+00 -.157E-02 0.165E+00 0.430E+00 0.4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4E+00 -.111E-02 0.170E+00 0.432E+00 0.4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3E+00 -.517E-03 0.175E+00 0.434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3E+00 0.199E-03 0.180E+00 0.436E+00 0.5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3E+00 0.104E-02 0.185E+00 0.438E+00 0.5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2E+00 0.202E-02 0.190E+00 0.440E+00 0.5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2E+00 0.312E-02 0.195E+00 0.441E+00 0.5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1E+00 0.436E-02 0.200E+00 0.443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1E+00 0.573E-02 0.205E+00 0.445E+00 0.5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0E+00 0.723E-02 0.210E+00 0.446E+00 0.6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4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6E+00 0.448E-02 0.800E-01 0.371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0.312E-02 0.850E-01 0.376E+00 0.2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186E-02 0.900E-01 0.380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7E+00 0.685E-03 0.950E-01 0.385E+00 0.23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385E-03 0.100E+00 0.389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-.135E-02 0.105E+00 0.392E+00 0.2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-.220E-02 0.110E+00 0.396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294E-02 0.115E+00 0.399E+00 0.2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8E+00 -.356E-02 0.120E+00 0.402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-.406E-02 0.125E+00 0.405E+00 0.3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9E+00 -.444E-02 0.130E+00 0.408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9E+00 -.469E-02 0.135E+00 0.411E+00 0.33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9E+00 -.481E-02 0.140E+00 0.413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9E+00 -.480E-02 0.145E+00 0.416E+00 0.3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9E+00 -.465E-02 0.150E+00 0.418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9E+00 -.437E-02 0.155E+00 0.420E+00 0.3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-.396E-02 0.160E+00 0.422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9E+00 -.341E-02 0.165E+00 0.424E+00 0.4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9E+00 -.272E-02 0.170E+00 0.426E+00 0.4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-.188E-02 0.175E+00 0.428E+00 0.4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9E+00 -.910E-03 0.180E+00 0.430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0.208E-03 0.185E+00 0.432E+00 0.4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8E+00 0.147E-02 0.190E+00 0.433E+00 0.4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8E+00 0.287E-02 0.195E+00 0.435E+00 0.4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8E+00 0.443E-02 0.200E+00 0.437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0.467E+00 0.613E-02 0.205E+00 0.439E+00 0.513E-03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7E+00 0.799E-02 0.210E+00 0.440E+00 0.52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50000E+03 3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3E+00 0.947E-02 0.500E-01 0.32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0.759E-02 0.550E-01 0.334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0.576E-02 0.600E-01 0.341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400E-02 0.650E-01 0.348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0.232E-02 0.700E-01 0.354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0.735E-03 0.750E-01 0.360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749E-03 0.800E-01 0.365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0E+00 -.212E-02 0.850E-01 0.369E+00 0.1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-.338E-02 0.900E-01 0.374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0 -.450E-02 0.950E-01 0.378E+00 0.1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550E-02 0.100E+00 0.381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-.636E-02 0.105E+00 0.385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707E-02 0.110E+00 0.388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-.765E-02 0.115E+00 0.391E+00 0.2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808E-02 0.120E+00 0.394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835E-02 0.125E+00 0.397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6E+00 -.848E-02 0.130E+00 0.399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845E-02 0.135E+00 0.402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-.826E-02 0.140E+00 0.404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7E+00 -.791E-02 0.145E+00 0.406E+00 0.2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7E+00 -.740E-02 0.150E+00 0.408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0 -.673E-02 0.155E+00 0.410E+00 0.3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8E+00 -.590E-02 0.160E+00 0.412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8E+00 -.490E-02 0.165E+00 0.414E+00 0.3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8E+00 -.372E-02 0.170E+00 0.416E+00 0.3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8E+00 -.238E-02 0.175E+00 0.418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8E+00 -.869E-03 0.180E+00 0.420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8E+00 0.816E-03 0.185E+00 0.422E+00 0.3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8E+00 0.267E-02 0.190E+00 0.424E+00 0.3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8E+00 0.470E-02 0.195E+00 0.426E+00 0.3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8E+00 0.691E-02 0.200E+00 0.428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7E+00 0.928E-02 0.205E+00 0.430E+00 0.4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7E+00 0.118E-01 0.210E+00 0.432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6E+00 0.146E-01 0.215E+00 0.434E+00 0.4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5E+00 0.174E-01 0.220E+00 0.436E+00 0.44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60000E+03 3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1E+00 0.101E-01 0.400E-01 0.306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0.799E-02 0.450E-01 0.315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0.592E-02 0.500E-01 0.323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0.391E-02 0.550E-01 0.331E+00 0.9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0.198E-02 0.600E-01 0.33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146E-03 0.650E-01 0.344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159E-02 0.700E-01 0.349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319E-02 0.750E-01 0.354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0 -.467E-02 0.800E-01 0.359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600E-02 0.850E-01 0.364E+00 0.1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-.719E-02 0.900E-01 0.368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822E-02 0.950E-01 0.371E+00 0.1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-.909E-02 0.100E+00 0.375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-.980E-02 0.105E+00 0.378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-.103E-01 0.110E+00 0.381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-.107E-01 0.115E+00 0.384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0E+00 -.109E-01 0.120E+00 0.387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-.109E-01 0.125E+00 0.389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2E+00 -.108E-01 0.130E+00 0.392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104E-01 0.135E+00 0.394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990E-02 0.140E+00 0.396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-.918E-02 0.145E+00 0.399E+00 0.2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4E+00 -.828E-02 0.150E+00 0.401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5E+00 -.719E-02 0.155E+00 0.403E+00 0.2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5E+00 -.591E-02 0.160E+00 0.405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5E+00 -.443E-02 0.165E+00 0.407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6E+00 -.276E-02 0.170E+00 0.409E+00 0.2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6E+00 -.895E-03 0.175E+00 0.411E+00 0.2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0.116E-02 0.180E+00 0.41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6E+00 0.342E-02 0.185E+00 0.415E+00 0.3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5E+00 0.586E-02 0.190E+00 0.417E+00 0.3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5E+00 0.850E-02 0.195E+00 0.419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5E+00 0.113E-01 0.200E+00 0.421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4E+00 0.143E-01 0.205E+00 0.424E+00 0.3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3E+00 0.175E-01 0.210E+00 0.426E+00 0.35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80000E+03 3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7E+00 0.100E-01 0.300E-01 0.279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0 0.761E-02 0.350E-01 0.290E+00 0.43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0.523E-02 0.400E-01 0.300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0.289E-02 0.450E-01 0.309E+00 0.56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0.618E-03 0.500E-01 0.317E+00 0.6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155E-02 0.550E-01 0.324E+00 0.6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358E-02 0.600E-01 0.330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546E-02 0.650E-01 0.336E+00 0.8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718E-02 0.700E-01 0.341E+00 0.8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-.873E-02 0.750E-01 0.346E+00 0.9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0 -.101E-01 0.800E-01 0.35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-.112E-01 0.850E-01 0.354E+00 0.1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122E-01 0.900E-01 0.358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130E-01 0.950E-01 0.361E+00 0.1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-.135E-01 0.100E+00 0.364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138E-01 0.105E+00 0.367E+00 0.1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0 -.140E-01 0.110E+00 0.370E+00 0.1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-.138E-01 0.115E+00 0.373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0E+00 -.135E-01 0.120E+00 0.375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1E+00 -.130E-01 0.125E+00 0.378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2E+00 -.122E-01 0.130E+00 0.380E+00 0.1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112E-01 0.135E+00 0.383E+00 0.16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-.990E-02 0.140E+00 0.385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4E+00 -.842E-02 0.145E+00 0.387E+00 0.18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5E+00 -.670E-02 0.150E+00 0.390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6E+00 -.475E-02 0.155E+00 0.392E+00 0.19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-.257E-02 0.160E+00 0.394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6E+00 -.160E-03 0.165E+00 0.396E+00 0.2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6E+00 0.247E-02 0.170E+00 0.399E+00 0.2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0.532E-02 0.175E+00 0.401E+00 0.2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6E+00 0.837E-02 0.180E+00 0.404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5E+00 0.116E-01 0.185E+00 0.407E+00 0.2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4E+00 0.150E-01 0.190E+00 0.409E+00 0.23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1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9E+00 0.686E-02 0.300E-01 0.275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0 0.423E-02 0.350E-01 0.286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0.164E-02 0.400E-01 0.29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861E-03 0.450E-01 0.304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324E-02 0.500E-01 0.312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546E-02 0.550E-01 0.318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750E-02 0.600E-01 0.324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933E-02 0.650E-01 0.330E+00 0.6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-.110E-01 0.700E-01 0.334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123E-01 0.750E-01 0.339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135E-01 0.800E-01 0.343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-.144E-01 0.850E-01 0.347E+00 0.8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151E-01 0.900E-01 0.350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155E-01 0.950E-01 0.353E+00 0.9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-.157E-01 0.100E+00 0.356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156E-01 0.105E+00 0.359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-.152E-01 0.110E+00 0.362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0 -.146E-01 0.115E+00 0.364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-.137E-01 0.120E+00 0.367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0 -.125E-01 0.125E+00 0.369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-.110E-01 0.130E+00 0.372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1E+00 -.934E-02 0.135E+00 0.374E+00 0.13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0 -.737E-02 0.140E+00 0.377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2E+00 -.513E-02 0.145E+00 0.380E+00 0.1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2E+00 -.264E-02 0.150E+00 0.382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3E+00 0.946E-04 0.155E+00 0.385E+00 0.1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3E+00 0.306E-02 0.160E+00 0.388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0.623E-02 0.165E+00 0.391E+00 0.16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1E+00 0.958E-02 0.170E+00 0.394E+00 0.17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125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66E-01 0.669E-02 0.250E-01 0.259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0 0.383E-02 0.300E-01 0.271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0.974E-03 0.350E-01 0.282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-.179E-02 0.400E-01 0.291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0 -.441E-02 0.450E-01 0.299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684E-02 0.500E-01 0.30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-.904E-02 0.550E-01 0.312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110E-01 0.600E-01 0.318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0 -.127E-01 0.650E-01 0.323E+00 0.5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141E-01 0.700E-01 0.327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0 -.152E-01 0.750E-01 0.331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161E-01 0.800E-01 0.335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166E-01 0.850E-01 0.339E+00 0.6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169E-01 0.900E-01 0.342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-.168E-01 0.950E-01 0.345E+00 0.7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164E-01 0.100E+00 0.348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-.158E-01 0.105E+00 0.351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1E+00 -.148E-01 0.110E+00 0.353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-.135E-01 0.115E+00 0.356E+00 0.9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-.119E-01 0.120E+00 0.359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5E+00 -.994E-02 0.125E+00 0.362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772E-02 0.130E+00 0.365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7E+00 -.522E-02 0.135E+00 0.368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0 -.245E-02 0.140E+00 0.371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8E+00 0.554E-03 0.145E+00 0.374E+00 0.1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7E+00 0.376E-02 0.150E+00 0.378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7E+00 0.715E-02 0.155E+00 0.381E+00 0.1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6E+00 0.106E-01 0.160E+00 0.385E+00 0.128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15000E+04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28E-01 0.754E-02 0.200E-01 0.242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8E-01 0.450E-02 0.250E-01 0.256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0 0.142E-02 0.300E-01 0.268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0 -.160E-02 0.350E-01 0.278E+00 0.2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0 -.447E-02 0.400E-01 0.287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0 -.713E-02 0.450E-01 0.295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953E-02 0.500E-01 0.301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117E-01 0.550E-01 0.307E+00 0.3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0 -.135E-01 0.600E-01 0.312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150E-01 0.650E-01 0.317E+00 0.4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161E-01 0.700E-01 0.321E+00 0.4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170E-01 0.750E-01 0.325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175E-01 0.800E-01 0.329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176E-01 0.850E-01 0.332E+00 0.5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174E-01 0.900E-01 0.335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-.168E-01 0.950E-01 0.338E+00 0.6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159E-01 0.100E+00 0.341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147E-01 0.105E+00 0.344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7E+00 -.130E-01 0.110E+00 0.347E+00 0.7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8E+00 -.111E-01 0.115E+00 0.351E+00 0.7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9E+00 -.882E-02 0.120E+00 0.354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-.623E-02 0.125E+00 0.357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1E+00 -.338E-02 0.130E+00 0.361E+00 0.8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0 -.290E-03 0.135E+00 0.364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0.298E-02 0.140E+00 0.368E+00 0.9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9E+00 0.634E-02 0.145E+00 0.372E+00 0.9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8E+00 0.972E-02 0.150E+00 0.377E+00 0.1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 0.20000E+04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44E-01 0.454E-02 0.200E-01 0.237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7E-01 0.111E-02 0.250E-01 0.251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-.227E-02 0.300E-01 0.262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0 -.547E-02 0.350E-01 0.272E+00 0.1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0 -.840E-02 0.400E-01 0.280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10E-01 0.450E-01 0.287E+00 0.2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0 -.132E-01 0.500E-01 0.293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0 -.151E-01 0.550E-01 0.298E+00 0.2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0 -.165E-01 0.600E-01 0.303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0 -.175E-01 0.650E-01 0.307E+00 0.3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0 -.181E-01 0.700E-01 0.312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182E-01 0.750E-01 0.315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180E-01 0.800E-01 0.319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-.173E-01 0.850E-01 0.322E+00 0.4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0 -.162E-01 0.900E-01 0.326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-.146E-01 0.950E-01 0.329E+00 0.4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-.126E-01 0.100E+00 0.333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-.103E-01 0.105E+00 0.336E+00 0.5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-.766E-02 0.110E+00 0.340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-.473E-02 0.115E+00 0.345E+00 0.5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0 -.161E-02 0.120E+00 0.349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4E+00 0.160E-02 0.125E+00 0.354E+00 0.6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0 0.478E-02 0.130E+00 0.359E+00 0.6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0 0.781E-02 0.135E+00 0.364E+00 0.6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0.106E-01 0.140E+00 0.369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7E+00 0.131E-01 0.145E+00 0.375E+00 0.72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3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02E-01 0.435E-02 0.150E-01 0.214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9E-01 0.415E-03 0.200E-01 0.230E+00 0.6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0 -.349E-02 0.250E-01 0.243E+00 0.8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0 -.711E-02 0.300E-01 0.254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0 -.103E-01 0.350E-01 0.262E+00 0.1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0 -.130E-01 0.400E-01 0.269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52E-01 0.450E-01 0.276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168E-01 0.500E-01 0.281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179E-01 0.550E-01 0.286E+00 0.1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184E-01 0.600E-01 0.290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183E-01 0.650E-01 0.295E+00 0.2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176E-01 0.700E-01 0.299E+00 0.2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164E-01 0.750E-01 0.303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-.146E-01 0.800E-01 0.307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-.124E-01 0.850E-01 0.311E+00 0.2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976E-02 0.900E-01 0.316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6E+00 -.687E-02 0.950E-01 0.321E+00 0.3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-.387E-02 0.100E+00 0.327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939E-03 0.105E+00 0.333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0 0.176E-02 0.110E+00 0.339E+00 0.3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0 0.414E-02 0.115E+00 0.345E+00 0.3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0 0.618E-02 0.120E+00 0.351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0.793E-02 0.125E+00 0.357E+00 0.4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8E+00 0.948E-02 0.130E+00 0.363E+00 0.4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0.109E-01 0.135E+00 0.369E+00 0.45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5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29E-01 0.384E-04 0.150E-01 0.206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5E-01 -.457E-02 0.200E-01 0.221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0 -.869E-02 0.250E-01 0.232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0 -.121E-01 0.300E-01 0.241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0 -.148E-01 0.350E-01 0.249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166E-01 0.400E-01 0.255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175E-01 0.450E-01 0.261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-.177E-01 0.500E-01 0.266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0 -.170E-01 0.550E-01 0.271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0 -.155E-01 0.600E-01 0.276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134E-01 0.650E-01 0.282E+00 0.1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108E-01 0.700E-01 0.288E+00 0.1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797E-02 0.750E-01 0.295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-.531E-02 0.800E-01 0.302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0 -.301E-02 0.850E-01 0.309E+00 0.17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116E-02 0.900E-01 0.317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0.319E-03 0.950E-01 0.324E+00 0.19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0.156E-02 0.100E+00 0.330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0.268E-02 0.105E+00 0.337E+00 0.2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376E-02 0.110E+00 0.343E+00 0.2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0E+00 0.487E-02 0.115E+00 0.348E+00 0.23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9E+00 0.603E-02 0.120E+00 0.354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8E+00 0.727E-02 0.125E+00 0.359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7E+00 0.860E-02 0.130E+00 0.364E+00 0.2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0.100E-01 0.135E+00 0.369E+00 0.270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7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54E-01 0.246E-02 0.100E-01 0.181E+00 0.1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9E-01 -.272E-02 0.150E-01 0.200E+00 0.2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4E-01 -.750E-02 0.200E-01 0.214E+00 0.2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0 -.114E-01 0.250E-01 0.224E+00 0.3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0 -.143E-01 0.300E-01 0.233E+00 0.4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0 -.161E-01 0.350E-01 0.239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68E-01 0.400E-01 0.246E+00 0.571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165E-01 0.450E-01 0.252E+00 0.64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51E-01 0.500E-01 0.258E+00 0.714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29E-01 0.550E-01 0.264E+00 0.786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103E-01 0.600E-01 0.272E+00 0.85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758E-02 0.650E-01 0.280E+00 0.929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534E-02 0.700E-01 0.288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-.367E-02 0.750E-01 0.296E+00 0.1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245E-02 0.800E-01 0.304E+00 0.1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0 -.147E-02 0.850E-01 0.312E+00 0.12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-.578E-03 0.900E-01 0.319E+00 0.12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0.327E-03 0.950E-01 0.325E+00 0.1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0.130E-02 0.100E+00 0.331E+00 0.14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0.237E-02 0.105E+00 0.337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354E-02 0.110E+00 0.342E+00 0.1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1E+00 0.481E-02 0.115E+00 0.348E+00 0.1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0E+00 0.617E-02 0.120E+00 0.353E+00 0.1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9E+00 0.761E-02 0.125E+00 0.358E+00 0.17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8E+00 0.912E-02 0.130E+00 0.363E+00 0.186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6 0.10000E+05 24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570E-01 0.116E-03 0.100E-01 0.175E+00 0.1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4E-01 -.552E-02 0.150E-01 0.194E+00 0.1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70E-01 -.102E-01 0.200E-01 0.206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6E+00 -.135E-01 0.250E-01 0.216E+00 0.2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4E+00 -.154E-01 0.300E-01 0.223E+00 0.3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2E+00 -.158E-01 0.350E-01 0.230E+00 0.3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0 -.149E-01 0.400E-01 0.237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4E+00 -.129E-01 0.450E-01 0.245E+00 0.4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0 -.102E-01 0.500E-01 0.253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0 -.773E-02 0.550E-01 0.263E+00 0.5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0E+00 -.594E-02 0.600E-01 0.272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1E+00 -.480E-02 0.650E-01 0.282E+00 0.6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1E+00 -.401E-02 0.700E-01 0.290E+00 0.7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2E+00 -.333E-02 0.750E-01 0.298E+00 0.7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2E+00 -.262E-02 0.800E-01 0.305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3E+00 -.181E-02 0.850E-01 0.312E+00 0.8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3E+00 -.868E-03 0.900E-01 0.318E+00 0.9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3E+00 0.188E-03 0.950E-01 0.324E+00 0.95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3E+00 0.135E-02 0.100E+00 0.330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3E+00 0.261E-02 0.105E+00 0.336E+00 0.10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2E+00 0.394E-02 0.110E+00 0.341E+00 0.11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32E+00 0.533E-02 0.115E+00 0.347E+00 0.11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1E+00 0.677E-02 0.120E+00 0.352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0.825E-02 0.125E+00 0.357E+00 0.125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08     icase=8 for H=2.8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19500E+03 1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05E+00 0.690E-02 0.128E+00 0.420E+00 0.6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0E+00 0.548E-02 0.136E+00 0.425E+00 0.69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0.424E-02 0.144E+00 0.431E+00 0.7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9E+00 0.316E-02 0.152E+00 0.436E+00 0.77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0 0.225E-02 0.160E+00 0.440E+00 0.8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0 0.153E-02 0.168E+00 0.445E+00 0.8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2E+00 0.997E-03 0.176E+00 0.449E+00 0.90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7E+00 0.653E-03 0.184E+00 0.452E+00 0.9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1E+00 0.503E-03 0.192E+00 0.456E+00 0.98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5E+00 0.551E-03 0.200E+00 0.459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0E+00 0.800E-03 0.208E+00 0.462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4E+00 0.125E-02 0.216E+00 0.465E+00 0.1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0.191E-02 0.224E+00 0.468E+00 0.11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2E+00 0.278E-02 0.232E+00 0.471E+00 0.119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20000E+03 1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05E+00 0.592E-02 0.128E+00 0.419E+00 0.6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0E+00 0.450E-02 0.136E+00 0.425E+00 0.6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0 0.325E-02 0.144E+00 0.430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0.218E-02 0.152E+00 0.435E+00 0.7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0.129E-02 0.160E+00 0.440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0.578E-03 0.168E+00 0.444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3E+00 0.609E-04 0.176E+00 0.448E+00 0.8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8E+00 -.261E-03 0.184E+00 0.451E+00 0.9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384E-03 0.192E+00 0.455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-.305E-03 0.200E+00 0.458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5E+00 -.211E-04 0.208E+00 0.461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5E+00 0.471E-03 0.216E+00 0.464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9E+00 0.117E-02 0.224E+00 0.467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4E+00 0.209E-02 0.232E+00 0.470E+00 0.116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21000E+03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91E+00 0.565E-02 0.120E+00 0.412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0.406E-02 0.128E+00 0.418E+00 0.6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0.264E-02 0.136E+00 0.423E+00 0.64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0.139E-02 0.144E+00 0.429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0.334E-03 0.152E+00 0.433E+00 0.7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5E+00 -.537E-03 0.160E+00 0.438E+00 0.7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-.121E-02 0.168E+00 0.442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5E+00 -.169E-02 0.176E+00 0.446E+00 0.8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-.197E-02 0.184E+00 0.450E+00 0.8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4E+00 -.203E-02 0.192E+00 0.453E+00 0.9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8E+00 -.189E-02 0.200E+00 0.456E+00 0.9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3E+00 -.153E-02 0.208E+00 0.459E+00 0.9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7E+00 -.959E-03 0.216E+00 0.462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1E+00 -.167E-03 0.224E+00 0.465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6E+00 0.846E-03 0.232E+00 0.468E+00 0.1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0E+00 0.208E-02 0.240E+00 0.470E+00 0.11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23000E+03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47E+00 0.814E-02 0.960E-01 0.388E+00 0.4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0.603E-02 0.104E+00 0.396E+00 0.4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0 0.409E-02 0.112E+00 0.403E+00 0.4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0.231E-02 0.120E+00 0.410E+00 0.5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0 0.705E-03 0.128E+00 0.415E+00 0.5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3E+00 -.711E-03 0.136E+00 0.421E+00 0.5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0 -.193E-02 0.144E+00 0.426E+00 0.62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296E-02 0.152E+00 0.431E+00 0.66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8E+00 -.377E-02 0.160E+00 0.435E+00 0.69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3E+00 -.438E-02 0.168E+00 0.439E+00 0.7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8E+00 -.477E-02 0.176E+00 0.443E+00 0.76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2E+00 -.494E-02 0.184E+00 0.446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-.489E-02 0.192E+00 0.450E+00 0.83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2E+00 -.461E-02 0.200E+00 0.453E+00 0.8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410E-02 0.208E+00 0.456E+00 0.9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1E+00 -.335E-02 0.216E+00 0.459E+00 0.93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5E+00 -.237E-02 0.224E+00 0.461E+00 0.97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0E+00 -.116E-02 0.232E+00 0.464E+00 0.10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4E+00 0.293E-03 0.240E+00 0.467E+00 0.10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26000E+03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7E+00 0.881E-02 0.800E-01 0.368E+00 0.3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0.632E-02 0.880E-01 0.378E+00 0.3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0 0.398E-02 0.960E-01 0.386E+00 0.36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0.181E-02 0.104E+00 0.393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177E-03 0.112E+00 0.400E+00 0.4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0 -.197E-02 0.120E+00 0.406E+00 0.4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1E+00 -.357E-02 0.128E+00 0.412E+00 0.4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6E+00 -.496E-02 0.136E+00 0.417E+00 0.5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0 -.613E-02 0.144E+00 0.422E+00 0.55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708E-02 0.152E+00 0.427E+00 0.58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0 -.779E-02 0.160E+00 0.431E+00 0.6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7E+00 -.827E-02 0.168E+00 0.435E+00 0.64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2E+00 -.851E-02 0.176E+00 0.438E+00 0.67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6E+00 -.851E-02 0.184E+00 0.442E+00 0.7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1E+00 -.825E-02 0.192E+00 0.445E+00 0.7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6E+00 -.775E-02 0.200E+00 0.448E+00 0.76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1E+00 -.700E-02 0.208E+00 0.451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6E+00 -.598E-02 0.216E+00 0.454E+00 0.8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1E+00 -.471E-02 0.224E+00 0.456E+00 0.8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5E+00 -.319E-02 0.232E+00 0.459E+00 0.8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0E+00 -.140E-02 0.240E+00 0.462E+00 0.9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4E+00 0.646E-03 0.248E+00 0.464E+00 0.95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9E+00 0.295E-02 0.256E+00 0.466E+00 0.98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30000E+03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69E+00 0.131E-01 0.560E-01 0.332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0.101E-01 0.640E-01 0.345E+00 0.2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0 0.715E-02 0.720E-01 0.356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0.439E-02 0.800E-01 0.366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0.179E-02 0.880E-01 0.375E+00 0.2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0 -.623E-03 0.960E-01 0.383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-.284E-02 0.104E+00 0.390E+00 0.3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-.486E-02 0.112E+00 0.397E+00 0.3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8E+00 -.665E-02 0.120E+00 0.403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-.820E-02 0.128E+00 0.408E+00 0.4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9E+00 -.952E-02 0.136E+00 0.413E+00 0.4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5E+00 -.106E-01 0.144E+00 0.418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0E+00 -.114E-01 0.152E+00 0.422E+00 0.5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6E+00 -.119E-01 0.160E+00 0.426E+00 0.5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1E+00 -.122E-01 0.168E+00 0.430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-.122E-01 0.176E+00 0.433E+00 0.5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120E-01 0.184E+00 0.436E+00 0.6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7E+00 -.114E-01 0.192E+00 0.439E+00 0.6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2E+00 -.106E-01 0.200E+00 0.442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7E+00 -.952E-02 0.208E+00 0.445E+00 0.6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2E+00 -.813E-02 0.216E+00 0.448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7E+00 -.646E-02 0.224E+00 0.451E+00 0.7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2E+00 -.451E-02 0.232E+00 0.453E+00 0.7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7E+00 -.228E-02 0.240E+00 0.456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1E+00 0.242E-03 0.248E+00 0.458E+00 0.8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5E+00 0.304E-02 0.256E+00 0.461E+00 0.853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35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2E+00 0.124E-01 0.480E-01 0.316E+00 0.13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0.902E-02 0.560E-01 0.330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0 0.582E-02 0.640E-01 0.343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0.276E-02 0.720E-01 0.354E+00 0.2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0 -.119E-03 0.800E-01 0.363E+00 0.2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-.281E-02 0.880E-01 0.372E+00 0.25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-.528E-02 0.960E-01 0.380E+00 0.27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753E-02 0.104E+00 0.386E+00 0.29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952E-02 0.112E+00 0.393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-.113E-01 0.120E+00 0.398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7E+00 -.127E-01 0.128E+00 0.404E+00 0.36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0 -.139E-01 0.136E+00 0.408E+00 0.3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9E+00 -.148E-01 0.144E+00 0.413E+00 0.4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5E+00 -.154E-01 0.152E+00 0.417E+00 0.43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-.157E-01 0.160E+00 0.420E+00 0.4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6E+00 -.157E-01 0.168E+00 0.424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2E+00 -.154E-01 0.176E+00 0.427E+00 0.50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-.148E-01 0.184E+00 0.431E+00 0.52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3E+00 -.139E-01 0.192E+00 0.434E+00 0.54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8E+00 -.127E-01 0.200E+00 0.436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3E+00 -.111E-01 0.208E+00 0.439E+00 0.59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9E+00 -.925E-02 0.216E+00 0.442E+00 0.6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4E+00 -.708E-02 0.224E+00 0.445E+00 0.6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9E+00 -.461E-02 0.232E+00 0.447E+00 0.6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3E+00 -.182E-02 0.240E+00 0.450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8E+00 0.126E-02 0.248E+00 0.453E+00 0.7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2E+00 0.464E-02 0.256E+00 0.456E+00 0.731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4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4E+00 0.128E-01 0.400E-01 0.299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0 0.917E-02 0.480E-01 0.315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0.567E-02 0.560E-01 0.329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0 0.233E-02 0.640E-01 0.341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845E-03 0.720E-01 0.351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0 -.382E-02 0.800E-01 0.361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656E-02 0.880E-01 0.369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906E-02 0.960E-01 0.37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0 -.113E-01 0.104E+00 0.383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132E-01 0.112E+00 0.389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-.149E-01 0.120E+00 0.395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0E+00 -.162E-01 0.128E+00 0.400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7E+00 -.172E-01 0.136E+00 0.404E+00 0.3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179E-01 0.144E+00 0.40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9E+00 -.183E-01 0.152E+00 0.412E+00 0.3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5E+00 -.183E-01 0.160E+00 0.416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1E+00 -.180E-01 0.168E+00 0.419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7E+00 -.174E-01 0.176E+00 0.422E+00 0.4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3E+00 -.164E-01 0.184E+00 0.425E+00 0.4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8E+00 -.151E-01 0.192E+00 0.428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4E+00 -.135E-01 0.200E+00 0.431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9E+00 -.115E-01 0.208E+00 0.434E+00 0.5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4E+00 -.916E-02 0.216E+00 0.437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9E+00 -.651E-02 0.224E+00 0.440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4E+00 -.353E-02 0.232E+00 0.443E+00 0.5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8E+00 -.245E-03 0.240E+00 0.446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3E+00 0.335E-02 0.248E+00 0.449E+00 0.62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5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5E+00 0.806E-02 0.400E-01 0.297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0.416E-02 0.480E-01 0.312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0.405E-03 0.560E-01 0.326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316E-02 0.640E-01 0.338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0 -.651E-02 0.720E-01 0.348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958E-02 0.800E-01 0.357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0 -.123E-01 0.880E-01 0.364E+00 0.1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0 -.148E-01 0.960E-01 0.371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0 -.169E-01 0.104E+00 0.377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187E-01 0.112E+00 0.383E+00 0.2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0E+00 -.200E-01 0.120E+00 0.38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6E+00 -.211E-01 0.128E+00 0.392E+00 0.2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217E-01 0.136E+00 0.397E+00 0.27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0E+00 -.219E-01 0.144E+00 0.400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6E+00 -.218E-01 0.152E+00 0.404E+00 0.3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2E+00 -.213E-01 0.160E+00 0.408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-.203E-01 0.168E+00 9.411E+00 0.3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5E+00 -.190E-01 0.176E+00 0.414E+00 0.3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1E+00 -.173E-01 0.184E+00 0.418E+00 0.3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152E-01 0.192E+00 0.421E+00 0.3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2E+00 -.128E-01 0.200E+00 0.424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7E+00 -.996E-02 0.208E+00 0.427E+00 0.4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-.679E-02 0.216E+00 0.430E+00 0.4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7E+00 -.329E-02 0.224E+00 0.434E+00 0.44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1E+00 0.509E-03 0.232E+00 0.437E+00 0.4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5E+00 0.459E-02 0.240E+00 0.440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8E+00 0.890E-02 0.248E+00 0.444E+00 0.49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6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6E+00 0.873E-02 0.320E-01 0.276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0.447E-02 0.400E-01 0.295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0 0.326E-03 0.480E-01 0.310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364E-02 0.560E-01 0.323E+00 0.9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736E-02 0.640E-01 0.335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0 -.108E-01 0.720E-01 0.344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-.139E-01 0.800E-01 0.352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0 -.166E-01 0.880E-01 0.360E+00 0.1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189E-01 0.960E-01 0.366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208E-01 0.104E+00 0.372E+00 0.1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0 -.223E-01 0.112E+00 0.377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-.234E-01 0.120E+00 0.382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1E+00 -.240E-01 0.128E+00 0.386E+00 0.2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8E+00 -.242E-01 0.136E+00 0.390E+00 0.2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5E+00 -.240E-01 0.144E+00 0.394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2E+00 -.233E-01 0.152E+00 0.398E+00 0.2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9E+00 -.222E-01 0.160E+00 0.401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5E+00 -.206E-01 0.168E+00 0.405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1E+00 -.186E-01 0.176E+00 0.408E+00 0.2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7E+00 -.162E-01 0.184E+00 0.412E+00 0.3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2E+00 -.135E-01 0.192E+00 0.415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-.103E-01 0.200E+00 0.419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2E+00 -.682E-02 0.208E+00 0.422E+00 0.3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7E+00 -.302E-02 0.216E+00 0.426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1E+00 0.103E-02 0.224E+00 0.430E+00 0.3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5E+00 0.529E-02 0.232E+00 0.434E+00 0.3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8E+00 0.972E-02 0.240E+00 0.438E+00 0.4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80000E+03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07E-01 0.135E-01 0.160E-01 0.226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3E-01 0.865E-02 0.240E-01 0.252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0 0.387E-02 0.320E-01 0.274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0 -.822E-03 0.400E-01 0.292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0 -.534E-02 0.480E-01 0.306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0 -.956E-02 0.560E-01 0.319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34E-01 0.640E-01 0.329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-.168E-01 0.720E-01 0.338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198E-01 0.800E-01 0.345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-.222E-01 0.880E-01 0.352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0 -.241E-01 0.960E-01 0.358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255E-01 0.104E+00 0.363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-.264E-01 0.112E+00 0.368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0 -.268E-01 0.120E+00 0.373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0E+00 -.266E-01 0.128E+00 0.377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7E+00 -.259E-01 0.136E+00 0.381E+00 0.1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4E+00 -.246E-01 0.144E+00 0.385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1E+00 -.229E-01 0.152E+00 0.389E+00 0.1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7E+00 -.207E-01 0.160E+00 0.393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4E+00 -.180E-01 0.168E+00 0.397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39E+00 -.150E-01 0.176E+00 0.401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4E+00 -.116E-01 0.184E+00 0.405E+00 0.2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9E+00 -.787E-02 0.192E+00 0.409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3E+00 -.395E-02 0.200E+00 0.414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7E+00 0.840E-04 0.208E+00 0.419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0E+00 0.417E-02 0.216E+00 0.424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22E+00 0.823E-02 0.224E+00 0.429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4E+00 0.122E-01 0.232E+00 0.434E+00 0.2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46E+00 0.160E-01 0.240E+00 0.439E+00 0.3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2 0.1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716E-01 0.107E-01 0.160E-01 0.223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0E-01 0.552E-02 0.240E-01 0.250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0 0.366E-03 0.320E-01 0.271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8E+00 -.467E-02 0.400E-01 0.289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8E+00 -.942E-02 0.480E-01 0.303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138E-01 0.560E-01 0.314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0 -.176E-01 0.640E-01 0.324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7E+00 -.208E-01 0.720E-01 0.332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6E+00 -.235E-01 0.800E-01 0.339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5E+00 -.255E-01 0.880E-01 0.346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3E+00 -.270E-01 0.960E-01 0.351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2E+00 -.278E-01 0.104E+00 0.356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0E+00 -.280E-01 0.112E+00 0.361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8E+00 -.276E-01 0.120E+00 0.366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6E+00 -.266E-01 0.128E+00 0.370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63E+00 -.250E-01 0.136E+00 0.374E+00 0.1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0E+00 -.229E-01 0.144E+00 0.379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7E+00 -.203E-01 0.152E+00 0.383E+00 0.1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2E+00 -.173E-01 0.160E+00 0.388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8E+00 -.140E-01 0.168E+00 0.393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2E+00 -.104E-01 0.176E+00 0.398E+00 0.1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7E+00 -.671E-02 0.184E+00 0.403E+00 0.1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70E+00 -.296E-02 0.192E+00 0.408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3E+00 0.742E-03 0.200E+00 0.414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6E+00 0.433E-02 0.208E+00 0.420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8E+00 0.777E-02 0.216E+00 0.425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20E+00 0.110E-01 0.224E+00 0.431E+00 0.2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2E+00 0.142E-01 0.232E+00 0.436E+00 0.2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44E+00 0.172E-01 0.240E+00 0.441E+00 0.24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3 0.125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20E-01 0.136E-01 0.800E-02 0.191E+00 0.6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24E-01 0.812E-02 0.160E-01 0.221E+00 0.1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8E-01 0.259E-02 0.240E-01 0.248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9E+00 -.298E-02 0.320E-01 0.269E+00 0.2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0 -.832E-02 0.400E-01 0.286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0 -.132E-01 0.480E-01 0.299E+00 0.3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1E+00 -.175E-01 0.560E-01 0.310E+00 0.44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1E+00 -.211E-01 0.640E-01 0.319E+00 0.5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1E+00 -.241E-01 0.720E-01 0.326E+00 0.5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0E+00 -.263E-01 0.800E-01 0.333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0E+00 -.278E-01 0.880E-01 0.339E+00 0.7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9E+00 -.286E-01 0.960E-01 0.344E+00 0.7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8E+00 -.286E-01 0.104E+00 0.349E+00 0.8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6E+00 -.280E-01 0.112E+00 0.354E+00 0.89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34E+00 -.267E-01 0.120E+00 0.359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1E+00 -.248E-01 0.128E+00 0.364E+00 0.1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68E+00 -.224E-01 0.136E+00 0.369E+00 0.1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4E+00 -.196E-01 0.144E+00 0.375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0E+00 -.164E-01 0.152E+00 0.380E+00 0.1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5E+00 -.131E-01 0.160E+00 0.386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9E+00 -.965E-02 0.168E+00 0.392E+00 0.13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3E+00 -.628E-02 0.176E+00 0.397E+00 0.14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6E+00 -.302E-02 0.184E+00 0.404E+00 0.1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9E+00 0.795E-04 0.192E+00 0.409E+00 0.15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1E+00 0.303E-02 0.200E+00 0.415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4E+00 0.584E-02 0.208E+00 0.421E+00 0.16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6E+00 0.855E-02 0.216E+00 0.427E+00 0.1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8E+00 0.112E-01 0.224E+00 0.432E+00 0.17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1E+00 0.138E-01 0.232E+00 0.437E+00 0.18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4 0.15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28E-01 0.119E-01 0.800E-02 0.187E+00 0.5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31E-01 0.620E-02 0.160E-01 0.219E+00 0.1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75E-01 0.291E-03 0.240E-01 0.246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0E+00 -.561E-02 0.320E-01 0.267E+00 0.2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1E+00 -.111E-01 0.400E-01 0.283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3E+00 -.160E-01 0.480E-01 0.295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0 -.202E-01 0.560E-01 0.305E+00 0.3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4E+00 -.236E-01 0.640E-01 0.314E+00 0.4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4E+00 -.261E-01 0.720E-01 0.321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4E+00 -.279E-01 0.800E-01 0.328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4E+00 -.288E-01 0.880E-01 0.334E+00 0.5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3E+00 -.289E-01 0.960E-01 0.339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2E+00 -.282E-01 0.104E+00 0.344E+00 0.6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0E+00 -.268E-01 0.112E+00 0.350E+00 0.7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38E+00 -.248E-01 0.120E+00 0.355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5E+00 -.223E-01 0.128E+00 0.361E+00 0.8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1E+00 -.195E-01 0.136E+00 0.367E+00 0.9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6E+00 -.164E-01 0.144E+00 0.373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1E+00 -.133E-01 0.152E+00 0.379E+00 0.10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5E+00 -.102E-01 0.160E+00 0.386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9E+00 -.721E-02 0.168E+00 0.392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2E+00 -.442E-02 0.176E+00 0.398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5E+00 -.177E-02 0.184E+00 0.405E+00 0.1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8E+00 0.753E-03 0.192E+00 0.411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0E+00 0.321E-02 0.200E+00 0.416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3E+00 0.565E-02 0.208E+00 0.422E+00 0.13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6E+00 0.810E-02 0.216E+00 0.427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8E+00 0.106E-01 0.224E+00 0.432E+00 0.14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0E+00 0.131E-01 0.232E+00 0.437E+00 0.15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5 0.2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40E-01 0.950E-02 0.800E-02 0.182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40E-01 0.335E-02 0.160E-01 0.216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87E-01 -.321E-02 0.240E-01 0.243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2E+00 -.954E-02 0.320E-01 0.263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0 -.152E-01 0.400E-01 0.277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0 -.199E-01 0.480E-01 0.289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8E+00 -.237E-01 0.560E-01 0.298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0 -.264E-01 0.640E-01 0.306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0E+00 -.281E-01 0.720E-01 0.313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0E+00 -.288E-01 0.800E-01 0.320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0E+00 -.285E-01 0.880E-01 0.326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9E+00 -.274E-01 0.960E-01 0.332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7E+00 -.257E-01 0.104E+00 0.338E+00 0.5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5E+00 -.233E-01 0.112E+00 0.345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1E+00 -.207E-01 0.120E+00 0.352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7E+00 -.180E-01 0.128E+00 0.359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2E+00 -.153E-01 0.136E+00 0.366E+00 0.6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6E+00 -.128E-01 0.144E+00 0.373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0E+00 -.104E-01 0.152E+00 0.380E+00 0.7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3E+00 -.823E-02 0.160E+00 0.387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7E+00 -.611E-02 0.168E+00 0.393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0E+00 -.401E-02 0.176E+00 0.400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4E+00 -.190E-02 0.184E+00 0.405E+00 0.9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7E+00 0.250E-03 0.192E+00 0.411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0E+00 0.248E-02 0.200E+00 0.41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3E+00 0.480E-02 0.208E+00 0.422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6E+00 0.724E-02 0.216E+00 0.427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9E+00 0.976E-02 0.224E+00 0.432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1E+00 0.124E-01 0.232E+00 0.437E+00 0.11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6 0.3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55E-01 0.668E-02 0.800E-02 0.176E+00 0.267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53E-01 -.467E-03 0.160E-01 0.212E+00 0.5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1E+00 -.788E-02 0.240E-01 0.238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5E+00 -.145E-01 0.320E-01 0.256E+00 0.1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9E+00 -.199E-01 0.400E-01 0.268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2E+00 -.238E-01 0.480E-01 0.279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5E+00 -.264E-01 0.560E-01 0.288E+00 0.1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7E+00 -.276E-01 0.640E-01 0.295E+00 0.2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8E+00 -.277E-01 0.720E-01 0.303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8E+00 -.267E-01 0.800E-01 0.311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6E+00 -.249E-01 0.880E-01 0.319E+00 0.2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4E+00 -.228E-01 0.960E-01 0.327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0E+00 -.206E-01 0.104E+00 0.335E+00 0.3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6E+00 -.186E-01 0.112E+00 0.344E+00 0.37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1E+00 -.168E-01 0.120E+00 0.352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6E+00 -.151E-01 0.128E+00 0.360E+00 0.4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0E+00 -.135E-01 0.136E+00 0.367E+00 0.45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5E+00 -.119E-01 0.144E+00 0.374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9E+00 -.103E-01 0.152E+00 0.381E+00 0.50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3E+00 -.855E-02 0.160E+00 0.387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7E+00 -.668E-02 0.168E+00 0.393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1E+00 -.467E-02 0.176E+00 0.399E+00 0.58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5E+00 -.253E-02 0.184E+00 0.405E+00 0.61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8E+00 -.268E-03 0.192E+00 0.410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1E+00 0.211E-02 0.200E+00 0.416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4E+00 0.460E-02 0.208E+00 0.421E+00 0.69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7E+00 0.719E-02 0.216E+00 0.426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20E+00 0.986E-02 0.224E+00 0.431E+00 0.74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2E+00 0.126E-01 0.232E+00 0.436E+00 0.773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7 0.50000E+04 29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71E-01 0.357E-02 0.800E-02 0.170E+00 0.1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3E-01 -.509E-02 0.160E-01 0.207E+00 0.3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5E+00 -.131E-01 0.240E-01 0.229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1E+00 -.192E-01 0.320E-01 0.245E+00 0.6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6E+00 -.233E-01 0.400E-01 0.256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0E+00 -.253E-01 0.480E-01 0.267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3E+00 -.256E-01 0.560E-01 0.276E+00 0.1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4E+00 -.247E-01 0.640E-01 0.286E+00 0.1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3E+00 -.232E-01 0.720E-01 0.296E+00 0.1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1E+00 -.217E-01 0.800E-01 0.307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7E+00 -.205E-01 0.880E-01 0.317E+00 0.1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4E+00 -.195E-01 0.960E-01 0.327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0E+00 -.186E-01 0.104E+00 0.336E+00 0.2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5E+00 -.176E-01 0.112E+00 0.344E+00 0.2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1E+00 -.165E-01 0.120E+00 0.352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6E+00 -.153E-01 0.128E+00 0.360E+00 0.2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1E+00 -.138E-01 0.136E+00 0.367E+00 0.2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6E+00 -.122E-01 0.144E+00 0.373E+00 0.2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0E+00 -.105E-01 0.152E+00 0.380E+00 0.3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4E+00 -.856E-02 0.160E+00 0.386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8E+00 -.655E-02 0.168E+00 0.392E+00 0.3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42E+00 -.442E-02 0.176E+00 0.398E+00 0.35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6E+00 -.219E-02 0.184E+00 0.404E+00 0.3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69E+00 0.125E-03 0.192E+00 0.409E+00 0.3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2E+00 0.254E-02 0.200E+00 0.41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5E+00 0.502E-02 0.208E+00 0.420E+00 0.4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8E+00 0.759E-02 0.216E+00 0.425E+00 0.4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21E+00 0.102E-01 0.224E+00 0.430E+00 0.44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3E+00 0.129E-01 0.232E+00 0.435E+00 0.464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Arnal_table_09     icase=9   for H=3.02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12500E+03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85E+00 0.707E-02 0.168E+00 0.437E+00 0.13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5E+00 0.522E-02 0.180E+00 0.444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6E+00 0.366E-02 0.192E+00 0.451E+00 0.15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6E+00 0.242E-02 0.204E+00 0.457E+00 0.16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7E+00 0.149E-02 0.216E+00 0.463E+00 0.17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7E+00 0.888E-03 0.228E+00 0.468E+00 0.18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8E+00 0.611E-03 0.240E+00 0.473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8E+00 0.669E-03 0.252E+00 0.477E+00 0.20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8E+00 0.107E-02 0.264E+00 0.481E+00 0.2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9E+00 0.181E-02 0.276E+00 0.485E+00 0.22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9E+00 0.290E-02 0.288E+00 0.489E+00 0.2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9E+00 0.434E-02 0.300E+00 0.493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9E+00 0.614E-02 0.312E+00 0.496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9E+00 0.829E-02 0.324E+00 0.499E+00 0.25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9E+00 0.108E-01 0.336E+00 0.502E+00 0.269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13000E+03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85E+00 0.478E-02 0.168E+00 0.436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0.292E-02 0.180E+00 0.443E+00 0.1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0.137E-02 0.192E+00 0.450E+00 0.14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7E+00 0.131E-03 0.204E+00 0.456E+00 0.1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8E+00 -.781E-03 0.216E+00 0.462E+00 0.16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8E+00 -.136E-02 0.228E+00 0.467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9E+00 -.160E-02 0.240E+00 0.471E+00 0.18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0E+00 -.150E-02 0.252E+00 0.476E+00 0.19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0E+00 -.104E-02 0.264E+00 0.480E+00 0.2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0E+00 -.232E-03 0.276E+00 0.484E+00 0.2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1E+00 0.936E-03 0.288E+00 0.488E+00 0.22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1E+00 0.246E-02 0.300E+00 0.491E+00 0.23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1E+00 0.436E-02 0.312E+00 0.495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1E+00 0.662E-02 0.324E+00 0.498E+00 0.24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1E+00 0.924E-02 0.336E+00 0.501E+00 0.25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1E+00 0.122E-01 0.348E+00 0.504E+00 0.2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0.156E-01 0.360E+00 0.507E+00 0.27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15000E+03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80E+00 0.111E-01 0.108E+00 0.385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0.762E-02 0.120E+00 0.397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0 0.445E-02 0.132E+00 0.408E+00 0.8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5E+00 0.159E-02 0.144E+00 0.417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7E+00 -.954E-03 0.156E+00 0.425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8E+00 -.318E-02 0.168E+00 0.433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-.506E-02 0.180E+00 0.440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0E+00 -.660E-02 0.192E+00 0.446E+00 0.1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1E+00 -.778E-02 0.204E+00 0.452E+00 0.1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2E+00 -.860E-02 0.216E+00 0.457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3E+00 -.905E-02 0.228E+00 0.462E+00 0.1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4E+00 -.911E-02 0.240E+00 0.467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5E+00 -.880E-02 0.252E+00 0.471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6E+00 -.809E-02 0.264E+00 0.475E+00 0.1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7E+00 -.699E-02 0.276E+00 0.479E+00 0.1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7E+00 -.549E-02 0.288E+00 0.482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8E+00 -.360E-02 0.300E+00 0.486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131E-02 0.312E+00 0.489E+00 0.2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9E+00 0.138E-02 0.324E+00 0.492E+00 0.2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9E+00 0.446E-02 0.336E+00 0.495E+00 0.2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9E+00 0.794E-02 0.348E+00 0.498E+00 0.2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9E+00 0.118E-01 0.360E+00 0.501E+00 0.24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2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8E+00 0.162E-01 0.600E-01 0.319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0.110E-01 0.720E-01 0.33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0.617E-02 0.840E-01 0.355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0.171E-02 0.960E-01 0.370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0 -.241E-02 0.108E+00 0.382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618E-02 0.120E+00 0.394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-.958E-02 0.132E+00 0.403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0 -.126E-01 0.144E+00 0.412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2E+00 -.152E-01 0.156E+00 0.420E+00 0.7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4E+00 -.174E-01 0.168E+00 0.427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6E+00 -.192E-01 0.180E+00 0.433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8E+00 -.206E-01 0.192E+00 0.439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0E+00 -.214E-01 0.204E+00 0.444E+00 0.10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1E+00 -.219E-01 0.216E+00 0.449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219E-01 0.228E+00 0.453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5E+00 -.214E-01 0.240E+00 0.457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7E+00 -.204E-01 0.252E+00 0.461E+00 0.1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-.190E-01 0.264E+00 0.465E+00 0.1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0E+00 -.170E-01 0.276E+00 0.468E+00 0.1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1E+00 -.147E-01 0.288E+00 0.472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2E+00 -.118E-01 0.300E+00 0.475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3E+00 -.852E-02 0.312E+00 0.478E+00 0.1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3E+00 -.477E-02 0.324E+00 0.481E+00 0.1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3E+00 -.572E-03 0.336E+00 0.484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4E+00 0.405E-02 0.348E+00 0.488E+00 0.17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3E+00 0.908E-02 0.360E+00 0.491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3E+00 0.145E-01 0.372E+00 0.494E+00 0.1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2E+00 0.203E-01 0.384E+00 0.498E+00 0.192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25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8E+00 0.797E-02 0.600E-01 0.31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0 0.247E-02 0.720E-01 0.338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0 -.265E-02 0.840E-01 0.354E+00 0.3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0 -.740E-02 0.960E-01 0.368E+00 0.3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118E-01 0.108E+00 0.380E+00 0.4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7E+00 -.157E-01 0.120E+00 0.391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0E+00 -.192E-01 0.132E+00 0.400E+00 0.5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222E-01 0.144E+00 0.408E+00 0.5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6E+00 -.248E-01 0.156E+00 0.415E+00 0.6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9E+00 -.268E-01 0.168E+00 0.421E+00 0.67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283E-01 0.180E+00 0.427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4E+00 -.293E-01 0.192E+00 0.432E+00 0.7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7E+00 -.298E-01 0.204E+00 0.437E+00 0.8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9E+00 -.297E-01 0.216E+00 0.442E+00 0.8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2E+00 -.291E-01 0.228E+00 0.446E+00 0.9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4E+00 -.280E-01 0.240E+00 0.450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6E+00 -.263E-01 0.252E+00 0.453E+00 0.10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8E+00 -.241E-01 0.264E+00 0.457E+00 0.1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214E-01 0.276E+00 0.461E+00 0.1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1E+00 -.181E-01 0.288E+00 0.464E+00 0.11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2E+00 -.144E-01 0.300E+00 0.468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2E+00 -.102E-01 0.312E+00 0.471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3E+00 -.551E-02 0.324E+00 0.475E+00 0.1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3E+00 -.413E-03 0.336E+00 0.478E+00 0.13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2E+00 0.508E-02 0.348E+00 0.482E+00 0.13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2E+00 0.110E-01 0.360E+00 0.485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0E+00 0.171E-01 0.372E+00 0.489E+00 0.14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8E+00 0.236E-01 0.384E+00 0.493E+00 0.15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30000E+03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62E+00 0.811E-02 0.480E-01 0.296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0.191E-02 0.600E-01 0.318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387E-02 0.720E-01 0.33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927E-02 0.840E-01 0.353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142E-01 0.960E-01 0.367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187E-01 0.108E+00 0.37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0 -.227E-01 0.120E+00 0.388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0 -.262E-01 0.132E+00 0.396E+00 0.4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291E-01 0.144E+00 0.404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0 -.315E-01 0.156E+00 0.411E+00 0.5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3E+00 -.333E-01 0.168E+00 0.417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-.344E-01 0.180E+00 0.422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0E+00 -.350E-01 0.192E+00 0.427E+00 0.6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3E+00 -.350E-01 0.204E+00 0.432E+00 0.6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6E+00 -.344E-01 0.216E+00 0.436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8E+00 -.332E-01 0.228E+00 0.440E+00 0.7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1E+00 -.314E-01 0.240E+00 0.444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3E+00 -.290E-01 0.252E+00 0.448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5E+00 -.261E-01 0.264E+00 0.451E+00 0.8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6E+00 -.226E-01 0.276E+00 0.455E+00 0.9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8E+00 -.186E-01 0.288E+00 0.459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8E+00 -.142E-01 0.300E+00 0.46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9E+00 -.923E-02 0.312E+00 0.467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9E+00 -.391E-02 0.324E+00 0.470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8E+00 0.176E-02 0.336E+00 0.474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7E+00 0.774E-02 0.348E+00 0.479E+00 0.1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5E+00 0.140E-01 0.360E+00 0.483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3E+00 0.203E-01 0.372E+00 0.487E+00 0.1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1E+00 0.269E-01 0.384E+00 0.492E+00 0.128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35000E+03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4E+00 0.106E-01 0.360E-01 0.268E+00 0.10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0.362E-02 0.480E-01 0.296E+00 0.13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284E-02 0.600E-01 0.318E+00 0.1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888E-02 0.720E-01 0.337E+00 0.2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145E-01 0.840E-01 0.352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0 -.196E-01 0.960E-01 0.365E+00 0.27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0 -.242E-01 0.108E+00 0.376E+00 0.3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-.281E-01 0.120E+00 0.385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315E-01 0.132E+00 0.393E+00 0.37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0E+00 -.343E-01 0.144E+00 0.400E+00 0.4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4E+00 -.364E-01 0.156E+00 0.407E+00 0.44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7E+00 -.378E-01 0.168E+00 0.412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1E+00 -.386E-01 0.180E+00 0.418E+00 0.5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5E+00 -.387E-01 0.192E+00 0.422E+00 0.54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-.382E-01 0.204E+00 0.427E+00 0.5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1E+00 -.371E-01 0.216E+00 0.431E+00 0.6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4E+00 -.353E-01 0.228E+00 0.435E+00 0.65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6E+00 -.329E-01 0.240E+00 0.439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-.299E-01 0.252E+00 0.443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0E+00 -.263E-01 0.264E+00 0.447E+00 0.75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2E+00 -.222E-01 0.276E+00 0.451E+00 0.7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2E+00 -.177E-01 0.288E+00 0.455E+00 0.82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3E+00 -.127E-01 0.300E+00 0.460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3E+00 -.732E-02 0.312E+00 0.464E+00 0.8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2E+00 -.167E-02 0.324E+00 0.468E+00 0.92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1E+00 0.423E-02 0.336E+00 0.473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9E+00 0.103E-01 0.348E+00 0.477E+00 0.99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7E+00 0.165E-01 0.360E+00 0.482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4E+00 0.227E-01 0.372E+00 0.487E+00 0.106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40000E+03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3E+00 0.152E-01 0.240E-01 0.233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0.715E-02 0.360E-01 0.268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124E-04 0.480E-01 0.296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672E-02 0.600E-01 0.318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0 -.130E-01 0.720E-01 0.336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187E-01 0.840E-01 0.351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0 -.239E-01 0.960E-01 0.363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-.285E-01 0.108E+00 0.374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0 -.324E-01 0.120E+00 0.38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0 -.356E-01 0.132E+00 0.390E+00 0.3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0 -.381E-01 0.144E+00 0.397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7E+00 -.400E-01 0.156E+00 0.403E+00 0.3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1E+00 -.411E-01 0.168E+00 0.409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5E+00 -.414E-01 0.180E+00 0.414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9E+00 -.411E-01 0.192E+00 0.419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2E+00 -.401E-01 0.204E+00 0.423E+00 0.5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5E+00 -.384E-01 0.216E+00 0.427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8E+00 -.361E-01 0.228E+00 0.432E+00 0.5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0E+00 -.331E-01 0.240E+00 0.436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2E+00 -.296E-01 0.252E+00 0.440E+00 0.6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4E+00 -.255E-01 0.264E+00 0.444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5E+00 -.210E-01 0.276E+00 0.449E+00 0.6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5E+00 -.161E-01 0.288E+00 0.453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5E+00 -.109E-01 0.300E+00 0.458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5E+00 -.534E-02 0.312E+00 0.463E+00 0.7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3E+00 0.356E-03 0.324E+00 0.467E+00 0.8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1E+00 0.617E-02 0.336E+00 0.472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9E+00 0.121E-01 0.348E+00 0.477E+00 0.8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6E+00 0.179E-01 0.360E+00 0.482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3E+00 0.238E-01 0.372E+00 0.487E+00 0.93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50000E+03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3E+00 0.101E-01 0.240E-01 0.233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0.194E-02 0.360E-01 0.269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565E-02 0.480E-01 0.296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0 -.128E-01 0.600E-01 0.317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0 -.194E-01 0.720E-01 0.335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0 -.253E-01 0.840E-01 0.348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0 -.305E-01 0.960E-01 0.360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-.349E-01 0.108E+00 0.370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-.386E-01 0.120E+00 0.37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414E-01 0.132E+00 0.385E+00 0.2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8E+00 -.434E-01 0.144E+00 0.391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3E+00 -.445E-01 0.156E+00 0.397E+00 0.3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7E+00 -.449E-01 0.168E+00 0.403E+00 0.3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2E+00 -.445E-01 0.180E+00 0.40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5E+00 -.433E-01 0.192E+00 0.413E+00 0.3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9E+00 -.414E-01 0.204E+00 0.417E+00 0.4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2E+00 -.388E-01 0.216E+00 0.422E+00 0.4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4E+00 -.356E-01 0.228E+00 0.427E+00 0.4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6E+00 -.319E-01 0.240E+00 0.431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8E+00 -.277E-01 0.252E+00 0.436E+00 0.5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8E+00 -.231E-01 0.264E+00 0.441E+00 0.5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8E+00 -.182E-01 0.276E+00 0.446E+00 0.5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132E-01 0.288E+00 0.452E+00 0.5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7E+00 -.797E-02 0.300E+00 0.457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5E+00 -.269E-02 0.312E+00 0.462E+00 0.6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3E+00 0.260E-02 0.324E+00 0.467E+00 0.64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1E+00 0.790E-02 0.336E+00 0.473E+00 0.67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8E+00 0.132E-01 0.348E+00 0.478E+00 0.69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5E+00 0.184E-01 0.360E+00 0.483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2E+00 0.236E-01 0.372E+00 0.488E+00 0.74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60000E+03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8E-01 0.167E-01 0.120E-01 0.185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0 0.656E-02 0.240E-01 0.234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-.194E-02 0.360E-01 0.269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0 -.993E-02 0.480E-01 0.296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0 -.174E-01 0.600E-01 0.31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0 -.242E-01 0.720E-01 0.333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301E-01 0.840E-01 0.346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352E-01 0.960E-01 0.357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0 -.394E-01 0.108E+00 0.366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0 -.427E-01 0.120E+00 0.374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-.450E-01 0.132E+00 0.381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2E+00 -.464E-01 0.144E+00 0.38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7E+00 -.469E-01 0.156E+00 0.393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466E-01 0.168E+00 0.398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6E+00 -.454E-01 0.180E+00 0.40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0E+00 -.435E-01 0.192E+00 0.408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3E+00 -.409E-01 0.204E+00 0.414E+00 0.3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6E+00 -.378E-01 0.216E+00 0.419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8E+00 -.341E-01 0.228E+00 0.424E+00 0.3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9E+00 -.300E-01 0.240E+00 0.429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9E+00 -.256E-01 0.252E+00 0.435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-.210E-01 0.264E+00 0.440E+00 0.4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9E+00 -.163E-01 0.276E+00 0.446E+00 0.4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115E-01 0.288E+00 0.451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6E+00 -.673E-02 0.300E+00 0.457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5E+00 -.192E-02 0.312E+00 0.463E+00 0.5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2E+00 0.290E-02 0.324E+00 0.468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0.770E-02 0.336E+00 0.473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7E+00 0.125E-01 0.348E+00 0.479E+00 0.5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4E+00 0.174E-01 0.360E+00 0.484E+00 0.6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8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8E-01 0.117E-01 0.120E-01 0.185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0.159E-02 0.240E-01 0.235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-.756E-02 0.360E-01 0.270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162E-01 0.480E-01 0.295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240E-01 0.600E-01 0.314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0 -.309E-01 0.720E-01 0.329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0 -.367E-01 0.840E-01 0.341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-.413E-01 0.960E-01 0.351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-.448E-01 0.108E+00 0.359E+00 0.13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-.472E-01 0.120E+00 0.367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486E-01 0.132E+00 0.374E+00 0.16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-.489E-01 0.144E+00 0.380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4E+00 -.483E-01 0.156E+00 0.386E+00 0.19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-.468E-01 0.168E+00 0.392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2E+00 -.447E-01 0.180E+00 0.398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5E+00 -.419E-01 0.192E+00 0.404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8E+00 -.387E-01 0.204E+00 0.410E+00 0.2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9E+00 -.351E-01 0.216E+00 0.416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0E+00 -.313E-01 0.228E+00 0.422E+00 0.28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0E+00 -.275E-01 0.240E+00 0.428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235E-01 0.252E+00 0.434E+00 0.3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195E-01 0.264E+00 0.440E+00 0.3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8E+00 -.154E-01 0.276E+00 0.446E+00 0.3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7E+00 -.113E-01 0.288E+00 0.452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6E+00 -.712E-02 0.300E+00 0.458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4E+00 -.287E-02 0.312E+00 0.463E+00 0.3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2E+00 0.148E-02 0.324E+00 0.468E+00 0.4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0.594E-02 0.336E+00 0.473E+00 0.42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1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7E-01 0.853E-02 0.120E-01 0.18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-.185E-02 0.240E-01 0.235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-.116E-01 0.360E-01 0.269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0 -.207E-01 0.480E-01 0.294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0 -.286E-01 0.600E-01 0.312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0 -.353E-01 0.720E-01 0.325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0 -.407E-01 0.840E-01 0.337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0 -.448E-01 0.960E-01 0.346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5E+00 -.475E-01 0.108E+00 0.354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2E+00 -.491E-01 0.120E+00 0.362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8E+00 -.496E-01 0.132E+00 0.369E+00 0.1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3E+00 -.490E-01 0.144E+00 0.375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8E+00 -.476E-01 0.156E+00 0.382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2E+00 -.456E-01 0.168E+00 0.389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5E+00 -.430E-01 0.180E+00 0.396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7E+00 -.401E-01 0.192E+00 0.402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370E-01 0.204E+00 0.409E+00 0.2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0E+00 -.337E-01 0.216E+00 0.416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0E+00 -.304E-01 0.228E+00 0.422E+00 0.2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0E+00 -.270E-01 0.240E+00 0.429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235E-01 0.252E+00 0.435E+00 0.2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199E-01 0.264E+00 0.441E+00 0.2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8E+00 -.161E-01 0.276E+00 0.446E+00 0.2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7E+00 -.123E-01 0.288E+00 0.452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6E+00 -.828E-02 0.300E+00 0.458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4E+00 -.412E-02 0.312E+00 0.463E+00 0.3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2E+00 0.201E-03 0.324E+00 0.468E+00 0.3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0.468E-02 0.336E+00 0.473E+00 0.336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125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7E-01 0.583E-02 0.120E-01 0.185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-.505E-02 0.240E-01 0.236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0 -.154E-01 0.360E-01 0.269E+00 0.2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0 -.248E-01 0.480E-01 0.292E+00 0.3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0 -.326E-01 0.600E-01 0.308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0 -.390E-01 0.720E-01 0.321E+00 0.5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0 -.438E-01 0.840E-01 0.332E+00 0.6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0 -.471E-01 0.960E-01 0.341E+00 0.7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0 -.490E-01 0.108E+00 0.349E+00 0.8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496E-01 0.120E+00 0.357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2E+00 -.493E-01 0.132E+00 0.365E+00 0.1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7E+00 -.480E-01 0.144E+00 0.372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1E+00 -.463E-01 0.156E+00 0.380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441E-01 0.168E+00 0.387E+00 0.13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416E-01 0.180E+00 0.395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-.390E-01 0.192E+00 0.402E+00 0.15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363E-01 0.204E+00 0.409E+00 0.1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0E+00 -.335E-01 0.216E+00 0.416E+00 0.1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0E+00 -.305E-01 0.228E+00 0.422E+00 0.1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0E+00 -.274E-01 0.240E+00 0.429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242E-01 0.252E+00 0.435E+00 0.2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207E-01 0.264E+00 0.441E+00 0.2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9E+00 -.171E-01 0.276E+00 0.446E+00 0.22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132E-01 0.288E+00 0.452E+00 0.2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6E+00 -.921E-02 0.300E+00 0.45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5E+00 -.498E-02 0.312E+00 0.462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3E+00 -.570E-03 0.324E+00 0.467E+00 0.25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1E+00 0.400E-02 0.336E+00 0.472E+00 0.269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15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7E-01 0.387E-02 0.120E-01 0.186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-.753E-02 0.240E-01 0.236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0 -.184E-01 0.360E-01 0.268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0 -.278E-01 0.480E-01 0.289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0 -.354E-01 0.600E-01 0.305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-.413E-01 0.720E-01 0.318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455E-01 0.840E-01 0.328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480E-01 0.960E-01 0.337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0 -.492E-01 0.108E+00 0.346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9E+00 -.492E-01 0.120E+00 0.354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-.484E-01 0.132E+00 0.363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8E+00 -.470E-01 0.144E+00 0.371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2E+00 -.452E-01 0.156E+00 0.379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433E-01 0.168E+00 0.387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411E-01 0.180E+00 0.395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-.388E-01 0.192E+00 0.402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364E-01 0.204E+00 0.409E+00 0.1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0E+00 -.338E-01 0.216E+00 0.416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0E+00 -.310E-01 0.228E+00 0.422E+00 0.1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0E+00 -.280E-01 0.240E+00 0.428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248E-01 0.252E+00 0.434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-.213E-01 0.264E+00 0.440E+00 0.1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9E+00 -.176E-01 0.276E+00 0.446E+00 0.1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138E-01 0.288E+00 0.451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7E+00 -.966E-02 0.300E+00 0.456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6E+00 -.538E-02 0.312E+00 0.462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4E+00 -.931E-03 0.324E+00 0.467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2E+00 0.368E-02 0.336E+00 0.472E+00 0.22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2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46E-01 0.111E-02 0.120E-01 0.186E+00 0.6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0 -.113E-01 0.240E-01 0.23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0 -.226E-01 0.360E-01 0.265E+00 0.1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0 -.319E-01 0.480E-01 0.285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0 -.389E-01 0.600E-01 0.300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0 -.438E-01 0.720E-01 0.312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-.467E-01 0.840E-01 0.323E+00 0.4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-.481E-01 0.960E-01 0.333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0 -.484E-01 0.108E+00 0.342E+00 0.5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0 -.479E-01 0.120E+00 0.352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-.470E-01 0.132E+00 0.361E+00 0.6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9E+00 -.459E-01 0.144E+00 0.370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2E+00 -.446E-01 0.156E+00 0.379E+00 0.7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430E-01 0.168E+00 0.387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413E-01 0.180E+00 0.394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8E+00 -.393E-01 0.192E+00 0.402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371E-01 0.204E+00 0.409E+00 0.10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0E+00 -.346E-01 0.216E+00 0.415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1E+00 -.318E-01 0.228E+00 0.422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1E+00 -.287E-01 0.240E+00 0.428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1E+00 -.254E-01 0.252E+00 0.434E+00 0.12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1E+00 -.219E-01 0.264E+00 0.439E+00 0.1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0E+00 -.181E-01 0.276E+00 0.445E+00 0.1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9E+00 -.142E-01 0.288E+00 0.450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8E+00 -.101E-01 0.300E+00 0.456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7E+00 -.573E-02 0.312E+00 0.461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5E+00 -.125E-02 0.324E+00 0.466E+00 0.1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3E+00 0.337E-02 0.336E+00 0.471E+00 0.168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6 0.3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06E-01 0.454E-02 0.600E-02 0.148E+00 0.2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6E-01 -.240E-02 0.120E-01 0.186E+00 0.4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0 -.162E-01 0.240E-01 0.233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0 -.276E-01 0.360E-01 0.260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0 -.360E-01 0.480E-01 0.278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5E+00 -.415E-01 0.600E-01 0.292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-.446E-01 0.720E-01 0.305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0 -.462E-01 0.840E-01 0.317E+00 0.2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0 -.468E-01 0.960E-01 0.329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-.470E-01 0.108E+00 0.340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2E+00 -.469E-01 0.120E+00 0.351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-.465E-01 0.132E+00 0.360E+00 0.4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0E+00 -.459E-01 0.144E+00 0.370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3E+00 -.450E-01 0.156E+00 0.378E+00 0.5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5E+00 -.437E-01 0.168E+00 0.386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7E+00 -.420E-01 0.180E+00 0.394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9E+00 -.401E-01 0.192E+00 0.401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1E+00 -.378E-01 0.204E+00 0.408E+00 0.6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1E+00 -.352E-01 0.216E+00 0.414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2E+00 -.323E-01 0.228E+00 0.421E+00 0.7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2E+00 -.292E-01 0.240E+00 0.427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2E+00 -.258E-01 0.252E+00 0.433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2E+00 -.222E-01 0.264E+00 0.438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1E+00 -.185E-01 0.276E+00 0.444E+00 0.9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-.145E-01 0.288E+00 0.450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9E+00 -.103E-01 0.300E+00 0.455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8E+00 -.601E-02 0.312E+00 0.460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6E+00 -.152E-02 0.324E+00 0.466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4E+00 0.311E-02 0.336E+00 0.471E+00 0.112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7 0.50000E+04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10E-01 0.157E-02 0.600E-02 0.146E+00 0.1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48E-01 -.654E-02 0.120E-01 0.185E+00 0.24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5E+00 -.214E-01 0.240E-01 0.228E+00 0.48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3E+00 -.318E-01 0.360E-01 0.251E+00 0.72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380E-01 0.480E-01 0.269E+00 0.96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0E+00 -.414E-01 0.600E-01 0.285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0E+00 -.434E-01 0.720E-01 0.301E+00 0.1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7E+00 -.449E-01 0.840E-01 0.315E+00 0.16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3E+00 -.461E-01 0.960E-01 0.327E+00 0.19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9E+00 -.469E-01 0.108E+00 0.339E+00 0.21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3E+00 -.472E-01 0.120E+00 0.350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67E+00 -.471E-01 0.132E+00 0.359E+00 0.2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1E+00 -.465E-01 0.144E+00 0.368E+00 0.28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14E+00 -.456E-01 0.156E+00 0.377E+00 0.3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37E+00 -.442E-01 0.168E+00 0.385E+00 0.33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9E+00 -.425E-01 0.180E+00 0.392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1E+00 -.405E-01 0.192E+00 0.400E+00 0.38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2E+00 -.381E-01 0.204E+00 0.407E+00 0.40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23E+00 -.355E-01 0.216E+00 0.413E+00 0.43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43E+00 -.326E-01 0.228E+00 0.420E+00 0.4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64E+00 -.295E-01 0.240E+00 0.426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84E+00 -.261E-01 0.252E+00 0.432E+00 0.50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03E+00 -.226E-01 0.264E+00 0.438E+00 0.52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23E+00 -.187E-01 0.276E+00 0.443E+00 0.55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42E+00 -.147E-01 0.288E+00 0.449E+00 0.57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60E+00 -.105E-01 0.300E+00 0.454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79E+00 -.615E-02 0.312E+00 0.460E+00 0.62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97E+00 -.160E-02 0.324E+00 0.465E+00 0.648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5E+00 0.310E-02 0.336E+00 0.470E+00 0.67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2E+00 0.793E-02 0.348E+00 0.475E+00 0.696E-0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0 for H=3.37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1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1 0.85000E+02 12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60E+00 0.118E-01 0.200E+00 0.434E+00 0.23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0.809E-02 0.225E+00 0.448E+00 0.26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3E+00 0.545E-02 0.250E+00 0.460E+00 0.29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4E+00 0.395E-02 0.275E+00 0.471E+00 0.3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5E+00 0.361E-02 0.300E+00 0.480E+00 0.35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6E+00 0.446E-02 0.325E+00 0.488E+00 0.38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7E+00 0.653E-02 0.350E+00 0.495E+00 0.4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7E+00 0.984E-02 0.375E+00 0.502E+00 0.44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8E+00 0.144E-01 0.400E+00 0.508E+00 0.4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7E+00 0.202E-01 0.425E+00 0.514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7E+00 0.273E-01 0.450E+00 0.519E+00 0.5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6E+00 0.355E-01 0.475E+00 0.524E+00 0.559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2 0.90000E+02 13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77E+00 0.178E-01 0.150E+00 0.398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9E+00 0.118E-01 0.175E+00 0.417E+00 0.19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1E+00 0.684E-02 0.200E+00 0.434E+00 0.22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0.303E-02 0.225E+00 0.447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5E+00 0.343E-03 0.250E+00 0.459E+00 0.27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6E+00 -.117E-02 0.275E+00 0.469E+00 0.3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7E+00 -.147E-02 0.300E+00 0.478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8E+00 -.523E-03 0.325E+00 0.486E+00 0.36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0.169E-02 0.350E+00 0.493E+00 0.38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1E+00 0.519E-02 0.375E+00 0.500E+00 0.4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1E+00 0.999E-02 0.400E+00 0.506E+00 0.4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1E+00 0.161E-01 0.425E+00 0.511E+00 0.47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1E+00 0.234E-01 0.450E+00 0.517E+00 0.5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10000E+03 1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34E+00 0.169E-01 0.125E+00 0.374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0 0.943E-02 0.150E+00 0.397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0E+00 0.314E-02 0.175E+00 0.416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3E+00 -.199E-02 0.200E+00 0.432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5E+00 -.595E-02 0.225E+00 0.445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7E+00 -.869E-02 0.250E+00 0.457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9E+00 -.102E-01 0.275E+00 0.467E+00 0.2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1E+00 -.103E-01 0.300E+00 0.475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3E+00 -.917E-02 0.325E+00 0.483E+00 0.3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5E+00 -.664E-02 0.350E+00 0.489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7E+00 -.273E-02 0.375E+00 0.496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8E+00 0.255E-02 0.400E+00 0.501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8E+00 0.920E-02 0.425E+00 0.507E+00 0.4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8E+00 0.172E-01 0.450E+00 0.512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18E+00 0.265E-01 0.475E+00 0.518E+00 0.4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7E+00 0.370E-01 0.500E+00 0.523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4E+00 0.486E-01 0.525E+00 0.528E+00 0.5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613E-01 0.550E+00 0.533E+00 0.55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12000E+03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41E+00 0.242E-01 0.750E-01 0.311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0.132E-01 0.100E+00 0.346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0.385E-02 0.125E+00 0.374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0 -.411E-02 0.150E+00 0.397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108E-01 0.175E+00 0.415E+00 0.14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6E+00 -.163E-01 0.200E+00 0.430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9E+00 -.204E-01 0.225E+00 0.442E+00 0.1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2E+00 -.231E-01 0.250E+00 0.453E+00 0.2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6E+00 -.244E-01 0.275E+00 0.462E+00 0.2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9E+00 -.242E-01 0.300E+00 0.470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2E+00 -.224E-01 0.325E+00 0.477E+00 0.2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5E+00 -.192E-01 0.350E+00 0.483E+00 0.2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7E+00 -.144E-01 0.375E+00 0.489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9E+00 -.810E-02 0.400E+00 0.495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0E+00 -.327E-03 0.425E+00 0.500E+00 0.35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0E+00 0.887E-02 0.450E+00 0.505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0E+00 0.194E-01 0.475E+00 0.511E+00 0.39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9E+00 0.311E-01 0.500E+00 0.516E+00 0.4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0.440E-01 0.525E+00 0.522E+00 0.4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0.578E-01 0.550E+00 0.528E+00 0.45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0.724E-01 0.575E+00 0.534E+00 0.47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0.876E-01 0.600E+00 0.540E+00 0.5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15000E+03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9E+00 0.249E-01 0.500E-01 0.265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0.108E-01 0.750E-01 0.312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672E-03 0.100E+00 0.347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-.106E-01 0.125E+00 0.374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-.192E-01 0.150E+00 0.396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4E+00 -.263E-01 0.175E+00 0.413E+00 0.1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9E+00 -.320E-01 0.200E+00 0.426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4E+00 -.361E-01 0.225E+00 0.438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9E+00 -.385E-01 0.250E+00 0.448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3E+00 -.392E-01 0.275E+00 0.456E+00 0.1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8E+00 -.383E-01 0.300E+00 0.463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2E+00 -.356E-01 0.325E+00 0.470E+00 0.2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6E+00 -.311E-01 0.350E+00 0.476E+00 0.2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9E+00 -.250E-01 0.375E+00 0.482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1E+00 -.172E-01 0.400E+00 0.487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3E+00 -.794E-02 0.425E+00 0.493E+00 0.2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3E+00 0.278E-02 0.450E+00 0.498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2E+00 0.148E-01 0.475E+00 0.504E+00 0.3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0E+00 0.278E-01 0.500E+00 0.510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0.418E-01 0.525E+00 0.517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0.564E-01 0.550E+00 0.523E+00 0.3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0.715E-01 0.575E+00 0.530E+00 0.3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869E-01 0.600E+00 0.537E+00 0.4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20000E+03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7E+00 0.304E-01 0.250E-01 0.197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0 0.106E-01 0.500E-01 0.268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392E-02 0.750E-01 0.315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163E-01 0.100E+00 0.349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4E+00 -.272E-01 0.125E+00 0.374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1E+00 -.364E-01 0.150E+00 0.394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-.438E-01 0.175E+00 0.409E+00 0.8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4E+00 -.493E-01 0.200E+00 0.422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1E+00 -.529E-01 0.225E+00 0.432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7E+00 -.545E-01 0.250E+00 0.441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4E+00 -.540E-01 0.275E+00 0.448E+00 0.1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9E+00 -.516E-01 0.300E+00 0.455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4E+00 -.472E-01 0.325E+00 0.461E+00 0.1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9E+00 -.409E-01 0.350E+00 0.467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2E+00 -.328E-01 0.375E+00 0.473E+00 0.1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4E+00 -.232E-01 0.400E+00 0.480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5E+00 -.121E-01 0.425E+00 0.486E+00 0.2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14E+00 0.114E-03 0.450E+00 0.492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2E+00 0.132E-01 0.475E+00 0.499E+00 0.2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8E+00 0.270E-01 0.500E+00 0.506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0.412E-01 0.525E+00 0.513E+00 0.2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556E-01 0.550E+00 0.521E+00 0.2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0.700E-01 0.575E+00 0.528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844E-01 0.600E+00 0.536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0.986E-01 0.625E+00 0.544E+00 0.312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30000E+03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92E-01 0.59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0 0.138E-01 0.250E-01 0.203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547E-02 0.500E-01 0.274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213E-01 0.750E-01 0.319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352E-01 0.100E+00 0.351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0 -.469E-01 0.125E+00 0.373E+00 0.4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4E+00 -.563E-01 0.150E+00 0.390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632E-01 0.175E+00 0.403E+00 0.5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3E+00 -.677E-01 0.200E+00 0.414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2E+00 -.696E-01 0.225E+00 0.423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691E-01 0.250E+00 0.431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7E+00 -.662E-01 0.275E+00 0.438E+00 0.9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4E+00 -.612E-01 0.300E+00 0.445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8E+00 -.542E-01 0.325E+00 0.452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2E+00 -.456E-01 0.350E+00 0.459E+00 0.1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3E+00 -.357E-01 0.375E+00 0.467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4E+00 -.247E-01 0.400E+00 0.474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2E+00 -.130E-01 0.425E+00 0.482E+00 0.14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0E+00 -.850E-03 0.450E+00 0.489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5E+00 0.116E-01 0.475E+00 0.497E+00 0.15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0E+00 0.243E-01 0.500E+00 0.505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0.371E-01 0.525E+00 0.513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500E-01 0.550E+00 0.520E+00 0.1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0.630E-01 0.575E+00 0.528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761E-01 0.600E+00 0.536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0.893E-01 0.625E+00 0.543E+00 0.208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35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48E-01 0.545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0 0.885E-02 0.250E-01 0.206E+00 0.7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0 -.106E-01 0.500E-01 0.276E+00 0.1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0 -.271E-01 0.750E-01 0.321E+00 0.2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0 -.414E-01 0.100E+00 0.351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533E-01 0.125E+00 0.372E+00 0.3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6E+00 -.625E-01 0.150E+00 0.388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7E+00 -.689E-01 0.175E+00 0.401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7E+00 -.727E-01 0.200E+00 0.411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6E+00 -.737E-01 0.225E+00 0.420E+00 0.6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4E+00 -.722E-01 0.250E+00 0.428E+00 0.7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2E+00 -.684E-01 0.275E+00 0.435E+00 0.7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7E+00 -.625E-01 0.300E+00 0.443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2E+00 -.550E-01 0.325E+00 0.450E+00 0.9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4E+00 -.460E-01 0.350E+00 0.458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5E+00 -.359E-01 0.375E+00 0.466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5E+00 -.251E-01 0.400E+00 0.473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3E+00 -.138E-01 0.425E+00 0.481E+00 0.12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0E+00 -.211E-07 0.450E+00 0.489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5E+00 0.984E-02 0.475E+00 0.497E+00 0.1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0E+00 0.220E-01 0.500E+00 0.505E+00 0.1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0.344E-01 0.525E+00 0.513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471E-01 0.550E+00 0.520E+00 0.1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0.599E-01 0.575E+00 0.528E+00 0.1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729E-01 0.600E+00 0.535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0.115E+01 0.861E-01 0.625E+00 0.542E+00 0.179E-02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0.995E-01 0.650E+00 0.549E+00 0.186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45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81E-01 0.46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0 0.199E-02 0.250E-01 0.210E+00 0.5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182E-01 0.500E-01 0.280E+00 0.1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358E-01 0.750E-01 0.322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0 -.506E-01 0.100E+00 0.350E+00 0.2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0 -.623E-01 0.125E+00 0.370E+00 0.2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0E+00 -.708E-01 0.150E+00 0.384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2E+00 -.762E-01 0.175E+00 0.396E+00 0.3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2E+00 -.785E-01 0.200E+00 0.406E+00 0.4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2E+00 -.780E-01 0.225E+00 0.415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0E+00 -.751E-01 0.250E+00 0.424E+00 0.5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7E+00 -.701E-01 0.275E+00 0.432E+00 0.6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2E+00 -.634E-01 0.300E+00 0.440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5E+00 -.555E-01 0.325E+00 0.449E+00 0.7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6E+00 -.466E-01 0.350E+00 0.457E+00 0.7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6E+00 -.370E-01 0.375E+00 0.465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5E+00 -.269E-01 0.400E+00 0.473E+00 0.8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3E+00 -.163E-01 0.425E+00 0.481E+00 0.9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0E+00 -.523E-02 0.450E+00 0.489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6E+00 0.622E-02 0.475E+00 0.497E+00 0.1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1E+00 0.181E-01 0.500E+00 0.504E+00 0.1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303E-01 0.525E+00 0.512E+00 0.1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429E-01 0.550E+00 0.519E+00 0.12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0.558E-01 0.575E+00 0.527E+00 0.1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690E-01 0.600E+00 0.534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824E-01 0.625E+00 0.541E+00 0.13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960E-01 0.650E+00 0.548E+00 0.14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6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13E-01 0.39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0 -.447E-02 0.250E-01 0.215E+00 0.4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260E-01 0.500E-01 0.283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0 -.446E-01 0.750E-01 0.323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0 -.595E-01 0.100E+00 0.348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2E+00 -.705E-01 0.125E+00 0.366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5E+00 -.777E-01 0.150E+00 0.380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7E+00 -.814E-01 0.175E+00 0.391E+00 0.2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8E+00 -.820E-01 0.200E+00 0.401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7E+00 -.801E-01 0.225E+00 0.411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4E+00 -.762E-01 0.250E+00 0.421E+00 0.4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0E+00 -.708E-01 0.275E+00 0.430E+00 0.4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3E+00 -.642E-01 0.300E+00 0.439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6E+00 -.567E-01 0.325E+00 0.448E+00 0.5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7E+00 -.485E-01 0.350E+00 0.456E+00 0.5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7E+00 -.396E-01 0.375E+00 0.465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6E+00 -.300E-01 0.400E+00 0.473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4E+00 -.197E-01 0.425E+00 0.481E+00 0.7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1E+00 -.886E-02 0.450E+00 0.488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8E+00 0.257E-02 0.475E+00 0.496E+00 0.7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3E+00 0.145E-01 0.500E+00 0.503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69E-01 0.525E+00 0.511E+00 0.8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397E-01 0.550E+00 0.518E+00 0.9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0.527E-01 0.575E+00 0.526E+00 0.9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61E-01 0.600E+00 0.53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96E-01 0.625E+00 0.540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932E-01 0.650E+00 0.547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7E+00 0.675E+00 0.555E+00 0.112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8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54E-01 0.331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0 -.992E-02 0.250E-01 0.219E+00 0.312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331E-01 0.500E-01 0.285E+00 0.6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0 -.522E-01 0.750E-01 0.322E+00 0.93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0 -.665E-01 0.100E+00 0.345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6E+00 -.762E-01 0.125E+00 0.362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0E+00 -.817E-01 0.150E+00 0.375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2E+00 -.839E-01 0.175E+00 0.387E+00 0.2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-.834E-01 0.200E+00 0.399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0E+00 -.809E-01 0.225E+00 0.409E+00 0.28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6E+00 -.770E-01 0.250E+00 0.420E+00 0.3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-.720E-01 0.275E+00 0.429E+00 0.3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4E+00 -.660E-01 0.300E+00 0.439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6E+00 -.590E-01 0.325E+00 0.447E+00 0.40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8E+00 -.511E-01 0.350E+00 0.456E+00 0.4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8E+00 -.424E-01 0.375E+00 0.464E+00 0.46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7E+00 -.328E-01 0.400E+00 0.472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6E+00 -.225E-01 0.425E+00 0.480E+00 0.53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3E+00 -.115E-01 0.450E+00 0.487E+00 0.5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0E+00 0.119E-03 0.475E+00 0.495E+00 0.59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5E+00 0.122E-01 0.500E+00 0.502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47E-01 0.525E+00 0.510E+00 0.6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376E-01 0.550E+00 0.517E+00 0.6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507E-01 0.575E+00 0.525E+00 0.71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41E-01 0.600E+00 0.532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76E-01 0.625E+00 0.539E+00 0.78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912E-01 0.650E+00 0.547E+00 0.8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5E+00 0.675E+00 0.554E+00 0.84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10000E+04 2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3E-01 0.291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0 -.137E-01 0.250E-01 0.222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380E-01 0.500E-01 0.28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571E-01 0.750E-01 0.320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705E-01 0.100E+00 0.342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9E+00 -.790E-01 0.125E+00 0.358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3E+00 -.833E-01 0.150E+00 0.373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4E+00 -.847E-01 0.175E+00 0.385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839E-01 0.200E+00 0.397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1E+00 -.817E-01 0.225E+00 0.409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6E+00 -.781E-01 0.250E+00 0.419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-.734E-01 0.275E+00 0.429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5E+00 -.676E-01 0.300E+00 0.438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7E+00 -.608E-01 0.325E+00 0.447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9E+00 -.529E-01 0.350E+00 0.455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9E+00 -.441E-01 0.375E+00 0.463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8E+00 -.344E-01 0.400E+00 0.471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7E+00 -.240E-01 0.425E+00 0.479E+00 0.4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4E+00 -.129E-01 0.450E+00 0.487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1E+00 -.119E-02 0.475E+00 0.494E+00 0.4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6E+00 0.109E-01 0.500E+00 0.502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35E-01 0.525E+00 0.509E+00 0.5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364E-01 0.550E+00 0.517E+00 0.5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495E-01 0.575E+00 0.524E+00 0.5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28E-01 0.600E+00 0.531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63E-01 0.625E+00 0.539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899E-01 0.650E+00 0.546E+00 0.6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4E+00 0.675E+00 0.553E+00 0.67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12500E+04 2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6E-01 0.255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0 -.172E-01 0.250E-01 0.225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425E-01 0.500E-01 0.28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0 -.611E-01 0.750E-01 0.318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0 -.734E-01 0.100E+00 0.339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-.806E-01 0.125E+00 0.356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5E+00 -.841E-01 0.150E+00 0.371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5E+00 -.853E-01 0.175E+00 0.384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4E+00 -.847E-01 0.200E+00 0.397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1E+00 -.828E-01 0.225E+00 0.408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7E+00 -.795E-01 0.250E+00 0.41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2E+00 -.749E-01 0.275E+00 0.429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5E+00 -.691E-01 0.300E+00 0.43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8E+00 -.622E-01 0.325E+00 0.446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0E+00 -.542E-01 0.350E+00 0.455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0E+00 -.453E-01 0.375E+00 0.46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0E+00 -.356E-01 0.400E+00 0.471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8E+00 -.251E-01 0.425E+00 0.479E+00 0.3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5E+00 -.139E-01 0.450E+00 0.486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2E+00 -.224E-02 0.475E+00 0.494E+00 0.3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7E+00 0.991E-02 0.500E+00 0.501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25E-01 0.525E+00 0.509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353E-01 0.550E+00 0.516E+00 0.4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485E-01 0.575E+00 0.524E+00 0.4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18E-01 0.600E+00 0.531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54E-01 0.625E+00 0.538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890E-01 0.650E+00 0.546E+00 0.5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3E+00 0.675E+00 0.553E+00 0.54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15000E+04 2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48E-01 0.23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0 -.199E-01 0.250E-01 0.227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0 -.457E-01 0.500E-01 0.285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0 -.637E-01 0.750E-01 0.31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0 -.750E-01 0.100E+00 0.337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813E-01 0.125E+00 0.354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-.846E-01 0.150E+00 0.37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6E+00 -.859E-01 0.175E+00 0.384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4E+00 -.855E-01 0.200E+00 0.397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2E+00 -.838E-01 0.225E+00 0.408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7E+00 -.805E-01 0.250E+00 0.418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2E+00 -.760E-01 0.275E+00 0.428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6E+00 -.701E-01 0.300E+00 0.437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9E+00 -.632E-01 0.325E+00 0.446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0E+00 -.551E-01 0.350E+00 0.454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1E+00 -.461E-01 0.375E+00 0.462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0E+00 -.363E-01 0.400E+00 0.470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9E+00 -.258E-01 0.425E+00 0.478E+00 0.2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6E+00 -.147E-01 0.450E+00 0.486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2E+00 -.296E-02 0.475E+00 0.494E+00 0.3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8E+00 0.922E-02 0.500E+00 0.501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18E-01 0.525E+00 0.509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0.347E-01 0.550E+00 0.516E+00 0.3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478E-01 0.575E+00 0.523E+00 0.3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12E-01 0.600E+00 0.531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47E-01 0.625E+00 0.538E+00 0.4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884E-01 0.650E+00 0.545E+00 0.4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2E+00 0.675E+00 0.553E+00 0.45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2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0E-01 0.19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0 -.240E-01 0.250E-01 0.229E+00 0.1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0 -.500E-01 0.500E-01 0.283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0 -.666E-01 0.750E-01 0.312E+00 0.3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-.763E-01 0.100E+00 0.334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4E+00 -.821E-01 0.125E+00 0.353E+00 0.62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-.855E-01 0.150E+00 0.369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7E+00 -.871E-01 0.175E+00 0.383E+00 0.87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5E+00 -.869E-01 0.200E+00 0.396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2E+00 -.852E-01 0.225E+00 0.407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8E+00 -.820E-01 0.250E+00 0.418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3E+00 -.773E-01 0.275E+00 0.427E+00 0.13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7E+00 -.714E-01 0.300E+00 0.437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0E+00 -.643E-01 0.325E+00 0.445E+00 0.16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1E+00 -.562E-01 0.350E+00 0.454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2E+00 -.472E-01 0.375E+00 0.462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1E+00 -.373E-01 0.400E+00 0.470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0E+00 -.268E-01 0.425E+00 0.478E+00 0.2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7E+00 -.156E-01 0.450E+00 0.485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3E+00 -.387E-02 0.475E+00 0.493E+00 0.23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9E+00 0.832E-02 0.500E+00 0.501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09E-01 0.525E+00 0.508E+00 0.26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0.338E-01 0.550E+00 0.515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470E-01 0.575E+00 0.523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605E-01 0.600E+00 0.531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41E-01 0.625E+00 0.538E+00 0.3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879E-01 0.650E+00 0.545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2E+00 0.675E+00 0.552E+00 0.33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6 0.3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33E-02 0.14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0 -.291E-01 0.250E-01 0.230E+00 0.833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0 -.543E-01 0.500E-01 0.279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0 -.685E-01 0.750E-01 0.308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0 -.773E-01 0.100E+00 0.332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5E+00 -.833E-01 0.125E+00 0.352E+00 0.4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7E+00 -.870E-01 0.150E+00 0.368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7E+00 -.887E-01 0.175E+00 0.383E+00 0.58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6E+00 -.886E-01 0.200E+00 0.395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4E+00 -.867E-01 0.225E+00 0.406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-.834E-01 0.250E+00 0.417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5E+00 -.786E-01 0.275E+00 0.427E+00 0.91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8E+00 -.726E-01 0.300E+00 0.436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1E+00 -.655E-01 0.325E+00 0.445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3E+00 -.573E-01 0.350E+00 0.453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3E+00 -.483E-01 0.375E+00 0.461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2E+00 -.384E-01 0.400E+00 0.469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1E+00 -.278E-01 0.425E+00 0.477E+00 0.14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8E+00 -.166E-01 0.450E+00 0.485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5E+00 -.482E-02 0.475E+00 0.492E+00 0.15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0E+01 0.739E-02 0.500E+00 0.500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00E-01 0.525E+00 0.508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0.329E-01 0.550E+00 0.515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462E-01 0.575E+00 0.522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0.597E-01 0.600E+00 0.530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0.736E-01 0.625E+00 0.537E+00 0.2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877E-01 0.650E+00 0.544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0.102E+00 0.675E+00 0.552E+00 0.22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7 0.50000E+04 28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01E-01 0.814E-03 0.300E-02 0.996E-01 0.600E-0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0E+00 -.344E-01 0.250E-01 0.228E+00 0.5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2E+00 -.568E-01 0.500E-01 0.274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5E+00 -.696E-01 0.750E-01 0.306E+00 0.1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2E+00 -.786E-01 0.100E+00 0.331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6E+00 -.849E-01 0.125E+00 0.351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8E+00 -.886E-01 0.150E+00 0.367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59E+00 -.903E-01 0.175E+00 0.382E+00 0.3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7E+00 -.900E-01 0.200E+00 0.394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55E+00 -.881E-01 0.225E+00 0.406E+00 0.4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01E+00 -.847E-01 0.250E+00 0.41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46E+00 -.798E-01 0.275E+00 0.426E+00 0.5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90E+00 -.737E-01 0.300E+00 0.435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32E+00 -.665E-01 0.325E+00 0.444E+00 0.6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4E+00 -.583E-01 0.350E+00 0.452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4E+00 -.492E-01 0.375E+00 0.461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54E+00 -.392E-01 0.400E+00 0.469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92E+00 -.286E-01 0.425E+00 0.477E+00 0.8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29E+00 -.174E-01 0.450E+00 0.484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65E+00 -.575E-02 0.475E+00 0.492E+00 0.9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0E+01 0.639E-02 0.500E+00 0.50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1 0.189E-01 0.525E+00 0.507E+00 0.10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7E+01 0.319E-01 0.550E+00 0.514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0E+01 0.452E-01 0.575E+00 0.521E+00 0.11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4E+01 0.590E-01 0.600E+00 0.529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1 0.732E-01 0.625E+00 0.536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0.881E-01 0.650E+00 0.543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1 0.103E+00 0.675E+00 0.550E+00 0.13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1   icase=11  for H=4.029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66000E+02 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02E+00 0.179E-01 0.200E+00 0.398E+00 0.3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0.982E-02 0.240E+00 0.423E+00 0.3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3E+00 0.430E-02 0.280E+00 0.442E+00 0.4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9E+00 0.140E-02 0.320E+00 0.458E+00 0.48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4E+00 0.124E-02 0.360E+00 0.471E+00 0.54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9E+00 0.392E-02 0.400E+00 0.482E+00 0.6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4E+00 0.953E-02 0.440E+00 0.492E+00 0.66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67000E+02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36E+00 0.269E-01 0.160E+00 0.367E+00 0.23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0.161E-01 0.200E+00 0.398E+00 0.29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0.789E-02 0.240E+00 0.422E+00 0.35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4E+00 0.231E-02 0.280E+00 0.442E+00 0.41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9E+00 -.624E-03 0.320E+00 0.458E+00 0.47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5E+00 -.795E-03 0.360E+00 0.471E+00 0.5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0E+00 0.191E-02 0.400E+00 0.482E+00 0.59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5E+00 0.757E-02 0.440E+00 0.491E+00 0.6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0E+00 0.162E-01 0.480E+00 0.500E+00 0.716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68500E+02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36E+00 0.243E-01 0.160E+00 0.367E+00 0.23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0.134E-01 0.200E+00 0.398E+00 0.2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0.508E-02 0.240E+00 0.422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4E+00 -.590E-03 0.280E+00 0.441E+00 0.40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0E+00 -.358E-02 0.320E+00 0.457E+00 0.4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6E+00 -.376E-02 0.360E+00 0.470E+00 0.5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2E+00 -.102E-02 0.400E+00 0.481E+00 0.5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7E+00 0.472E-02 0.440E+00 0.491E+00 0.64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1E+00 0.135E-01 0.480E+00 0.499E+00 0.701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70000E+02 1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67E+00 0.361E-01 0.120E+00 0.327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0.218E-01 0.160E+00 0.367E+00 0.2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0.107E-01 0.200E+00 0.398E+00 0.2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9E+00 0.235E-02 0.240E+00 0.422E+00 0.3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5E+00 -.340E-02 0.280E+00 0.441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1E+00 -.643E-02 0.320E+00 0.457E+00 0.4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7E+00 -.662E-02 0.360E+00 0.469E+00 0.5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3E+00 -.384E-02 0.400E+00 0.480E+00 0.5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8E+00 0.198E-02 0.440E+00 0.490E+00 0.6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3E+00 0.109E-01 0.480E+00 0.498E+00 0.6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228E-01 0.520E+00 0.506E+00 0.743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80000E+02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93E+00 0.414E-01 0.800E-01 0.27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6E+00 0.218E-01 0.120E+00 0.328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5E+00 0.690E-02 0.160E+00 0.368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488E-02 0.200E+00 0.398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0E+00 -.139E-01 0.240E+00 0.421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8E+00 -.201E-01 0.280E+00 0.439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5E+00 -.234E-01 0.320E+00 0.45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3E+00 -.235E-01 0.360E+00 0.466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0E+00 -.204E-01 0.400E+00 0.476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7E+00 -.140E-01 0.440E+00 0.485E+00 0.5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4E+00 -.420E-02 0.480E+00 0.493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0.880E-02 0.520E+00 0.500E+00 0.6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248E-01 0.560E+00 0.508E+00 0.7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90000E+02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1E+00 0.598E-01 0.400E-01 0.190E+00 0.4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0 0.298E-01 0.800E-01 0.275E+00 0.8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0.101E-01 0.120E+00 0.329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543E-02 0.160E+00 0.369E+00 0.17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179E-01 0.200E+00 0.398E+00 0.22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1E+00 -.274E-01 0.240E+00 0.420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0E+00 -.340E-01 0.280E+00 0.438E+00 0.3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9E+00 -.373E-01 0.320E+00 0.451E+00 0.3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8E+00 -.373E-01 0.360E+00 0.463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7E+00 -.338E-01 0.400E+00 0.472E+00 0.4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15E+00 -.266E-01 0.440E+00 0.481E+00 0.48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2E+00 -.159E-01 0.480E+00 0.489E+00 0.5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190E-02 0.520E+00 0.496E+00 0.57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0.153E-01 0.560E+00 0.504E+00 0.62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0.353E-01 0.600E+00 0.511E+00 0.66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10000E+03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8E+00 0.498E-01 0.400E-01 0.192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0 0.203E-01 0.800E-01 0.277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0 0.218E-03 0.120E+00 0.331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3E+00 -.159E-01 0.160E+00 0.369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289E-01 0.200E+00 0.398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2E+00 -.389E-01 0.240E+00 0.419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2E+00 -.457E-01 0.280E+00 0.436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2E+00 -.490E-01 0.320E+00 0.449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2E+00 -.487E-01 0.360E+00 0.460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2E+00 -.446E-01 0.400E+00 8.469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2E+00 -.367E-01 0.440E+00 0.477E+00 0.4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0E+00 -.252E-01 0.480E+00 0.485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101E-01 0.520E+00 0.492E+00 0.5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814E-02 0.560E+00 0.500E+00 0.5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0.291E-01 0.600E+00 0.508E+00 0.6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5000E+03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98E+00 0.184E-01 0.400E-01 0.202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0 -.104E-01 0.800E-01 0.285E+00 0.5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327E-01 0.120E+00 0.338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-.514E-01 0.160E+00 0.373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-.664E-01 0.200E+00 0.398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6E+00 -.773E-01 0.240E+00 0.416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1E+00 -.840E-01 0.280E+00 0.430E+00 0.18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5E+00 -.862E-01 0.320E+00 0.441E+00 0.21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0E+00 -.837E-01 0.360E+00 0.450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3E+00 -.767E-01 0.400E+00 0.458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4E+00 -.653E-01 0.440E+00 0.466E+00 0.29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-.499E-01 0.480E+00 0.474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313E-01 0.520E+00 0.481E+00 0.34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1 -.991E-02 0.560E+00 0.490E+00 0.37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0.134E-01 0.600E+00 0.499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1 0.379E-01 0.640E+00 0.508E+00 0.42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0.630E-01 0.680E+00 0.518E+00 0.453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20000E+03 1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37E-01 0.62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0.178E-02 0.400E-01 0.20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0 -.279E-01 0.800E-01 0.292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1E+00 -.523E-01 0.120E+00 0.342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7E+00 -.725E-01 0.160E+00 0.375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3E+00 -.882E-01 0.200E+00 0.397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989E-01 0.240E+00 0.413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8E+00 -.104E+00 0.280E+00 0.426E+00 0.1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5E+00 -.105E+00 0.320E+00 0.436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0E+00 -.100E+00 0.360E+00 0.444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4E+00 -.905E-01 0.400E+00 0.452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6E+00 -.767E-01 0.440E+00 0.460E+00 0.2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-.595E-01 0.480E+00 0.469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-.396E-01 0.520E+00 0.478E+00 0.2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178E-01 0.560E+00 0.487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0.529E-02 0.600E+00 0.496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1 0.291E-01 0.640E+00 0.506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0.532E-01 0.680E+00 0.516E+00 0.34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35000E+03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02E-01 0.39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214E-01 0.400E-01 0.225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0 -.552E-01 0.800E-01 0.305E+00 0.2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0 -.831E-01 0.120E+00 0.349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6E+00 -.104E+00 0.160E+00 0.375E+00 0.4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9E+00 -.119E+00 0.200E+00 0.393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0E+00 -.126E+00 0.240E+00 0.407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0E+00 -.128E+00 0.280E+00 0.418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8E+00 -.125E+00 0.320E+00 0.428E+00 0.9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3E+00 -.116E+00 0.360E+00 0.437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5E+00 -.105E+00 0.400E+00 0.447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5E+00 -.897E-01 0.440E+00 0.456E+00 0.1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-.726E-01 0.480E+00 0.466E+00 0.1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-.535E-01 0.520E+00 0.475E+00 0.14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329E-01 0.560E+00 0.484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110E-01 0.600E+00 0.494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1 0.119E-01 0.640E+00 0.504E+00 0.1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0.355E-01 0.680E+00 0.513E+00 0.19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0.597E-01 0.720E+00 0.523E+00 0.2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0.841E-01 0.760E+00 0.533E+00 0.21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50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78E-01 0.29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0 -.322E-01 0.400E-01 0.235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0 -.691E-01 0.800E-01 0.311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3E+00 -.978E-01 0.120E+00 0.350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-.118E+00 0.160E+00 0.373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3E+00 -.130E+00 0.200E+00 0.390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5E+00 -.136E+00 0.240E+00 0.403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5E+00 -.136E+00 0.280E+00 0.415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1E+00 -.131E+00 0.320E+00 0.426E+00 0.6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6E+00 -.123E+00 0.360E+00 0.436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8E+00 -.111E+00 0.400E+00 0.446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7E+00 -.972E-01 0.440E+00 0.455E+00 0.8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-.805E-01 0.480E+00 0.464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615E-01 0.520E+00 0.474E+00 0.1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408E-01 0.560E+00 0.483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188E-01 0.600E+00 0.492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0.443E-02 0.640E+00 0.502E+00 0.1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0.283E-01 0.680E+00 0.512E+00 0.1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0.527E-01 0.720E+00 0.521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0.773E-01 0.760E+00 0.531E+00 0.1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102E+00 0.800E+00 0.541E+00 0.16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70000E+03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78E-01 0.222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0 -.409E-01 0.400E-01 0.244E+00 0.571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801E-01 0.800E-01 0.314E+00 0.1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0 -.108E+00 0.120E+00 0.349E+00 0.1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1E+00 -.126E+00 0.160E+00 0.371E+00 0.2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6E+00 -.137E+00 0.200E+00 0.388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7E+00 -.141E+00 0.240E+00 0.402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6E+00 -.141E+00 0.280E+00 0.414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3E+00 -.136E+00 0.320E+00 0.425E+00 0.4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7E+00 -.129E+00 0.360E+00 0.435E+00 0.5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9E+00 -.117E+00 0.400E+00 0.445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9E+00 -.103E+00 0.440E+00 0.454E+00 0.6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863E-01 0.480E+00 0.463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671E-01 0.520E+00 0.472E+00 0.7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461E-01 0.560E+00 0.482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237E-01 0.600E+00 0.491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287E-03 0.640E+00 0.501E+00 0.9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0.237E-01 0.680E+00 0.511E+00 0.9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0.482E-01 0.720E+00 0.520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0.727E-01 0.760E+00 0.530E+00 0.10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972E-01 0.800E+00 0.540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0.122E+00 0.840E+00 0.550E+00 0.12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90000E+03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14E-01 0.17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0 -.466E-01 0.400E-01 0.249E+00 0.44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868E-01 0.800E-01 0.315E+00 0.88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5E+00 -.114E+00 0.120E+00 0.348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3E+00 -.130E+00 0.160E+00 0.370E+00 0.1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7E+00 -.140E+00 0.200E+00 0.387E+00 0.2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8E+00 -.144E+00 0.240E+00 0.401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7E+00 -.144E+00 0.280E+00 0.414E+00 0.3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3E+00 -.140E+00 0.320E+00 0.425E+00 0.3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8E+00 -.132E+00 0.360E+00 0.435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0E+00 -.121E+00 0.400E+00 0.444E+00 0.4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0E+00 -.107E+00 0.440E+00 0.453E+00 0.4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895E-01 0.480E+00 0.462E+00 0.5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701E-01 0.520E+00 0.472E+00 0.5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489E-01 0.560E+00 0.481E+00 0.6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264E-01 0.600E+00 0.491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291E-02 0.640E+00 0.500E+00 0.7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0.212E-01 0.680E+00 0.510E+00 0.7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0.456E-01 0.720E+00 0.520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0.701E-01 0.760E+00 0.530E+00 0.8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945E-01 0.800E+00 0.539E+00 0.8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0.119E+00 0.840E+00 0.549E+00 0.933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11000E+04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68E-01 0.151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0 -.509E-01 0.400E-01 0.253E+00 0.36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0 -.911E-01 0.800E-01 0.315E+00 0.72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6E+00 -.117E+00 0.120E+00 0.347E+00 0.1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3E+00 -.133E+00 0.160E+00 0.369E+00 0.1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7E+00 -.142E+00 0.200E+00 0.387E+00 0.1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8E+00 -.147E+00 0.240E+00 0.401E+00 0.2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7E+00 -.147E+00 0.280E+00 0.414E+00 0.2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4E+00 -.143E+00 0.320E+00 0.424E+00 0.2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9E+00 -.135E+00 0.360E+00 0.434E+00 0.3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1E+00 -.123E+00 0.400E+00 0.444E+00 0.3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2E+00 -.109E+00 0.440E+00 0.453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916E-01 0.480E+00 0.462E+00 0.4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720E-01 0.520E+00 0.471E+00 0.4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07E-01 0.560E+00 0.481E+00 0.5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281E-01 0.600E+00 0.490E+00 0.5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461E-02 0.640E+00 0.500E+00 0.5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0.195E-01 0.680E+00 0.509E+00 0.6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0.440E-01 0.720E+00 0.519E+00 0.6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0.684E-01 0.760E+00 0.529E+00 0.6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927E-01 0.800E+00 0.539E+00 0.7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0.117E+00 0.840E+00 0.549E+00 0.7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0.140E+00 0.880E+00 0.559E+00 0.8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15000E+04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06E-01 0.11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0 -.568E-01 0.400E-01 0.257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963E-01 0.800E-01 0.314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-.120E+00 0.120E+00 0.346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136E+00 0.160E+00 0.369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7E+00 -.145E+00 0.200E+00 0.387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8E+00 -.150E+00 0.240E+00 0.401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8E+00 -.150E+00 0.280E+00 0.413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5E+00 -.146E+00 0.320E+00 0.424E+00 0.2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0E+00 -.138E+00 0.360E+00 0.434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3E+00 -.126E+00 0.400E+00 0.443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3E+00 -.112E+00 0.440E+00 0.452E+00 0.2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941E-01 0.480E+00 0.462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744E-01 0.520E+00 0.471E+00 0.3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29E-01 0.560E+00 0.480E+00 0.3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1 -.302E-01 0.600E+00 0.489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652E-02 0.640E+00 0.499E+00 0.4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1 0.177E-01 0.680E+00 0.509E+00 0.4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0.421E-01 0.720E+00 0.519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0.665E-01 0.760E+00 0.529E+00 0.5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906E-01 0.800E+00 0.539E+00 0.5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0.115E+00 0.840E+00 0.549E+00 0.5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0.138E+00 0.880E+00 0.559E+00 0.58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16 0.20000E+04 23];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58E-01 0.916E-02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615E-01 0.400E-01 0.259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5E+00 -.995E-01 0.800E-01 0.313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-.123E+00 0.120E+00 0.346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138E+00 0.160E+00 0.369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7E+00 -.148E+00 0.200E+00 0.387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153E+00 0.240E+00 0.401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8E+00 -.153E+00 0.280E+00 0.413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6E+00 -.149E+00 0.320E+00 0.423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1E+00 -.140E+00 0.360E+00 0.433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4E+00 -.128E+00 0.400E+00 0.443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4E+00 -.113E+00 0.440E+00 0.452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959E-01 0.480E+00 0.461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760E-01 0.520E+00 0.470E+00 0.2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44E-01 0.560E+00 0.479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1 -.315E-01 0.600E+00 0.489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779E-02 0.640E+00 0.499E+00 0.3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1 0.164E-01 0.680E+00 0.509E+00 0.3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0.408E-01 0.720E+00 0.519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0.652E-01 0.760E+00 0.529E+00 0.3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892E-01 0.800E+00 0.539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0.113E+00 0.840E+00 0.549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0.136E+00 0.880E+00 0.559E+00 0.44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7 0.30000E+04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1E-01 0.652E-02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0 -.666E-01 0.400E-01 0.260E+00 0.1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0 -.103E+00 0.800E-01 0.313E+00 0.2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7E+00 -.125E+00 0.120E+00 0.34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141E+00 0.160E+00 0.369E+00 0.5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8E+00 -.151E+00 0.200E+00 0.386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-.156E+00 0.240E+00 0.400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9E+00 -.156E+00 0.280E+00 0.412E+00 0.9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7E+00 -.151E+00 0.320E+00 0.423E+00 0.1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2E+00 -.143E+00 0.360E+00 0.433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5E+00 -.131E+00 0.400E+00 0.442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6E+00 -.116E+00 0.440E+00 0.451E+00 0.14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977E-01 0.480E+00 0.460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776E-01 0.520E+00 0.469E+00 0.1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58E-01 0.560E+00 0.479E+00 0.18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1 -.328E-01 0.600E+00 0.48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893E-02 0.640E+00 0.498E+00 0.21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4E+01 0.154E-01 0.680E+00 0.508E+00 0.2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1 0.399E-01 0.720E+00 0.51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1 0.643E-01 0.760E+00 0.529E+00 0.25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8E+01 0.883E-01 0.800E+00 0.539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3E+01 0.111E+00 0.840E+00 0.549E+00 0.2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7E+01 0.133E+00 0.880E+00 0.559E+00 0.29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1E+01 0.154E+00 0.920E+00 0.570E+00 0.30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1 0.172E+00 0.960E+00 0.579E+00 0.32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8 0.50000E+04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147E-01 0.427E-02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4E+00 -.705E-01 0.400E-01 0.259E+00 0.800E-0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5E+00 -.105E+00 0.800E-01 0.313E+00 0.1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7E+00 -.128E+00 0.120E+00 0.346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34E+00 -.144E+00 0.160E+00 0.369E+00 0.3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8E+00 -.154E+00 0.200E+00 0.386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00E+00 -.159E+00 0.240E+00 0.400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80E+00 -.158E+00 0.280E+00 0.412E+00 0.5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58E+00 -.154E+00 0.320E+00 0.422E+00 0.6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33E+00 -.145E+00 0.360E+00 0.432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07E+00 -.133E+00 0.400E+00 0.441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77E+00 -.117E+00 0.440E+00 0.450E+00 0.8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1 -.992E-01 0.480E+00 0.460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1E+01 -.790E-01 0.520E+00 0.469E+00 0.1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1 -.570E-01 0.560E+00 0.478E+00 0.1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3E+01 -.338E-01 0.600E+00 0.488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8E+01 -.974E-02 0.640E+00 0.498E+00 0.1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4E+01 0.148E-01 0.680E+00 0.508E+00 0.1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9E+01 0.396E-01 0.720E+00 0.518E+00 0.144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2     icase=12   for H=6.75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1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45000E+02 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20E+00 0.408E-01 0.200E+00 0.323E+00 0.4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1E+00 0.268E-01 0.250E+00 0.356E+00 0.5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3E+00 0.166E-01 0.300E+00 0.383E+00 0.6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5E+00 0.993E-02 0.350E+00 0.405E+00 0.77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7E+00 0.704E-02 0.400E+00 0.422E+00 0.88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0.811E-02 0.450E+00 0.437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0.134E-01 0.500E+00 0.449E+00 0.11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0.230E-01 0.550E+00 0.460E+00 0.122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47000E+02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19E+00 0.315E-01 0.200E+00 0.323E+00 0.4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1E+00 0.170E-01 0.250E+00 0.357E+00 0.5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3E+00 0.624E-02 0.300E+00 0.383E+00 0.6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6E+00 -.864E-03 0.350E+00 0.404E+00 0.74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9E+00 -.415E-02 0.400E+00 0.422E+00 0.85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-.335E-02 0.450E+00 0.436E+00 0.9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0.179E-02 0.500E+00 0.448E+00 0.1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0.114E-01 0.550E+00 0.459E+00 0.11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0.256E-01 0.600E+00 0.468E+00 0.128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50000E+02 1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48E+00 0.637E-01 0.100E+00 0.223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4E+00 0.380E-01 0.150E+00 0.281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7E+00 0.185E-01 0.200E+00 0.32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0E+00 0.332E-02 0.250E+00 0.357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3E+00 -.815E-02 0.300E+00 0.383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7E+00 -.159E-01 0.350E+00 0.404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1E+00 -.198E-01 0.400E+00 0.421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193E-01 0.450E+00 0.434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-.144E-01 0.500E+00 0.446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468E-02 0.550E+00 0.456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0.977E-02 0.600E+00 0.465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1 0.288E-01 0.650E+00 0.474E+00 0.13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60000E+02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50E+00 0.684E-01 0.500E-01 0.143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0E+00 0.309E-01 0.100E+00 0.227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7E+00 0.404E-02 0.150E+00 0.285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2E+00 -.173E-01 0.200E+00 0.327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6E+00 -.348E-01 0.250E+00 0.359E+00 0.4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2E+00 -.485E-01 0.300E+00 0.384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8E+00 -.583E-01 0.350E+00 0.403E+00 0.5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6E+00 -.637E-01 0.400E+00 0.418E+00 0.6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643E-01 0.450E+00 0.431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-.596E-01 0.500E+00 0.441E+00 0.8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495E-01 0.550E+00 0.450E+00 0.9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339E-01 0.600E+00 0.458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1 -.132E-01 0.650E+00 0.466E+00 0.10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0.121E-01 0.700E+00 0.474E+00 0.11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0.411E-01 0.750E+00 0.482E+00 0.12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1 0.731E-01 0.800E+00 0.490E+00 0.13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80000E+02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36E+00 0.88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0E+00 0.255E-01 0.500E-01 0.151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3E+00 -.127E-01 0.100E+00 0.236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2E+00 -.422E-01 0.150E+00 0.293E+00 0.1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9E+00 -.673E-01 0.200E+00 0.334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7E+00 -.886E-01 0.250E+00 0.364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6E+00 -.106E+00 0.300E+00 0.386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8E+00 -.118E+00 0.350E+00 0.403E+00 0.4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1E+00 -.126E+00 0.400E+00 0.416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127E+00 0.450E+00 0.426E+00 0.5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122E+00 0.500E+00 0.434E+00 0.6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-.111E+00 0.550E+00 0.441E+00 0.68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1 -.927E-01 0.600E+00 0.448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688E-01 0.650E+00 0.455E+00 0.8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1 -.400E-01 0.700E+00 0.463E+00 0.8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774E-02 0.750E+00 0.471E+00 0.9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0.271E-01 0.800E+00 0.479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0.633E-01 0.850E+00 0.488E+00 0.1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0.100E+00 0.900E+00 0.498E+00 0.11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0.137E+00 0.950E+00 0.508E+00 0.119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10000E+03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5E+00 0.64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0 -.128E-02 0.500E-01 0.159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9E+00 -.406E-01 0.100E+00 0.244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8E+00 -.729E-01 0.150E+00 0.301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7E+00 -.101E+00 0.200E+00 0.341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8E+00 -.125E+00 0.250E+00 0.369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1E+00 -.145E+00 0.300E+00 0.389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7E+00 -.159E+00 0.350E+00 0.404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5E+00 -.168E+00 0.400E+00 0.415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169E+00 0.450E+00 0.423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163E+00 0.500E+00 0.430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1 -.150E+00 0.550E+00 0.436E+00 0.5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129E+00 0.600E+00 0.442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1 -.103E+00 0.650E+00 0.449E+00 0.6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-.723E-01 0.700E+00 0.457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1 -.382E-01 0.750E+00 0.465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1 -.214E-02 0.800E+00 0.473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1 0.350E-01 0.850E+00 0.483E+00 0.8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0.724E-01 0.900E+00 0.492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0.110E+00 0.950E+00 0.502E+00 0.95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7 0.15000E+03 21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79E+00 0.29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0 -.379E-01 0.500E-01 0.174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2E+00 -.812E-01 0.100E+00 0.262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4E+00 -.119E+00 0.150E+00 0.317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7E+00 -.153E+00 0.200E+00 0.352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4E+00 -.181E+00 0.250E+00 0.377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3E+00 -.204E+00 0.300E+00 0.393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6E+00 -.219E+00 0.350E+00 0.404E+00 0.2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0E+00 -.227E+00 0.400E+00 0.412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227E+00 0.450E+00 0.419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219E+00 0.500E+00 0.424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8E+01 -.202E+00 0.550E+00 0.430E+00 0.3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-.179E+00 0.600E+00 0.436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151E+00 0.650E+00 0.443E+00 0.4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-.118E+00 0.700E+00 0.450E+00 0.4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1 -.830E-01 0.750E+00 0.458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1 -.465E-01 0.800E+00 0.467E+00 0.5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1 -.938E-02 0.850E+00 0.476E+00 0.5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1 0.279E-01 0.900E+00 0.486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1 0.649E-01 0.950E+00 0.496E+00 0.6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1 0.101E+00 0.100E+01 0.506E+00 0.66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20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5E+00 0.11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0 -.567E-01 0.500E-01 0.186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4E+00 -.104E+00 0.100E+00 0.275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8E+00 -.146E+00 0.150E+00 0.327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6E+00 -.183E+00 0.200E+00 0.360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6E+00 -.213E+00 0.250E+00 0.381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0E+00 -.235E+00 0.300E+00 0.395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5E+00 -.250E+00 0.350E+00 0.405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2E+00 -.257E+00 0.400E+00 0.412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256E+00 0.450E+00 0.417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247E+00 0.500E+00 0.422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229E+00 0.550E+00 0.428E+00 0.2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-.206E+00 0.600E+00 0.434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-.177E+00 0.650E+00 0.440E+00 0.3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-.145E+00 0.700E+00 0.448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1 -.110E+00 0.750E+00 0.456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732E-01 0.800E+00 0.46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0E+01 -.360E-01 0.850E+00 0.473E+00 0.4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0.152E-02 0.900E+00 0.483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1 0.388E-01 0.950E+00 0.492E+00 0.4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1 0.757E-01 0.100E+01 0.502E+00 0.5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35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17E+00 -.10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0 -.824E-01 0.500E-01 0.212E+00 0.1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0 -.139E+00 0.100E+00 0.299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-.186E+00 0.150E+00 0.344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1E+00 -.224E+00 0.200E+00 0.370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7E+00 -.254E+00 0.250E+00 0.387E+00 0.7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3E+00 -.275E+00 0.300E+00 0.398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1E+00 -.289E+00 0.350E+00 0.406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9E+00 -.296E+00 0.400E+00 0.413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295E+00 0.450E+00 0.418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286E+00 0.500E+00 0.422E+00 0.1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270E+00 0.550E+00 0.427E+00 0.1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247E+00 0.600E+00 0.432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-.218E+00 0.650E+00 0.438E+00 0.1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-.185E+00 0.700E+00 0.445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149E+00 0.750E+00 0.452E+00 0.2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-.112E+00 0.800E+00 0.461E+00 0.2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-.738E-01 0.850E+00 0.469E+00 0.2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1 -.355E-01 0.900E+00 0.479E+00 0.2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0.269E-02 0.950E+00 0.488E+00 0.2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1 0.403E-01 0.100E+01 0.498E+00 0.286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10 0.50000E+03 21]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74E-01 -.18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0 -.944E-01 0.500E-01 0.23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0 -.155E+00 0.100E+00 0.311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8E+00 -.203E+00 0.150E+00 0.351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5E+00 -.240E+00 0.200E+00 0.374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-.269E+00 0.250E+00 0.390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8E+00 -.291E+00 0.300E+00 0.401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6E+00 -.306E+00 0.350E+00 0.409E+00 0.7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5E+00 -.314E+00 0.400E+00 0.414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14E+00 0.450E+00 0.419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06E+00 0.500E+00 0.42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290E+00 0.550E+00 0.427E+00 0.1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266E+00 0.600E+00 0.431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237E+00 0.650E+00 0.437E+00 0.1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203E+00 0.700E+00 0.444E+00 0.1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167E+00 0.750E+00 0.451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-.128E+00 0.800E+00 0.459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1 -.898E-01 0.850E+00 0.468E+00 0.17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-.510E-01 0.900E+00 0.477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-.125E-01 0.950E+00 0.486E+00 0.19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1 0.253E-01 0.100E+01 0.496E+00 0.2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70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20E-01 -.23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0 -.104E+00 0.500E-01 0.245E+00 0.7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-.167E+00 0.100E+00 0.319E+00 0.1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2E+00 -.214E+00 0.150E+00 0.355E+00 0.2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9E+00 -.251E+00 0.200E+00 0.378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6E+00 -.280E+00 0.250E+00 0.393E+00 0.3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3E+00 -.302E+00 0.300E+00 0.404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2E+00 -.318E+00 0.350E+00 0.411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2E+00 -.327E+00 0.400E+00 0.416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28E+00 0.450E+00 0.420E+00 0.6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20E+00 0.500E+00 0.423E+00 0.7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304E+00 0.550E+00 0.426E+00 0.7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280E+00 0.600E+00 0.431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250E+00 0.650E+00 0.436E+00 0.9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215E+00 0.700E+00 0.44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179E+00 0.750E+00 0.450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140E+00 0.800E+00 0.458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1 -.101E+00 0.850E+00 0.467E+00 0.12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-.618E-01 0.900E+00 0.476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231E-01 0.950E+00 0.485E+00 0.1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1 0.150E-01 0.100E+01 0.495E+00 0.143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90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23E-01 -.255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0 -.110E+00 0.500E-01 0.255E+00 0.556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0 -.174E+00 0.100E+00 0.324E+00 0.1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8E+00 -.220E+00 0.150E+00 0.359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5E+00 -.256E+00 0.200E+00 0.381E+00 0.2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2E+00 -.286E+00 0.250E+00 0.396E+00 0.2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0E+00 -.309E+00 0.300E+00 0.406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9E+00 -.326E+00 0.350E+00 0.412E+00 0.3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0E+00 -.335E+00 0.400E+00 0.417E+00 0.4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36E+00 0.450E+00 0.420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28E+00 0.500E+00 0.423E+00 0.5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312E+00 0.550E+00 0.426E+00 0.61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288E+00 0.600E+00 0.430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257E+00 0.650E+00 0.436E+00 0.72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223E+00 0.700E+00 0.442E+00 0.77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185E+00 0.750E+00 0.449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147E+00 0.800E+00 0.457E+00 0.88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1 -.107E+00 0.850E+00 0.466E+00 0.9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-.679E-01 0.900E+00 0.475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290E-01 0.950E+00 0.484E+00 0.1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1 0.921E-02 0.100E+01 0.494E+00 0.111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11000E+04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54E-01 -.26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0 -.115E+00 0.500E-01 0.261E+00 0.455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0 -.178E+00 0.100E+00 0.327E+00 0.909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5E+00 -.224E+00 0.150E+00 0.361E+00 0.1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2E+00 -.260E+00 0.200E+00 0.383E+00 0.1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9E+00 -.290E+00 0.250E+00 0.397E+00 0.2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7E+00 -.314E+00 0.300E+00 0.407E+00 0.2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7E+00 -.331E+00 0.350E+00 0.413E+00 0.3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8E+00 -.341E+00 0.400E+00 0.417E+00 0.3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42E+00 0.450E+00 0.420E+00 0.40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34E+00 0.500E+00 0.423E+00 0.45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317E+00 0.550E+00 0.426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293E+00 0.600E+00 0.430E+00 0.54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262E+00 0.650E+00 0.435E+00 0.59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227E+00 0.700E+00 0.442E+00 0.6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190E+00 0.750E+00 0.449E+00 0.68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151E+00 0.800E+00 0.457E+00 0.72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-.111E+00 0.850E+00 0.466E+00 0.77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1 -.718E-01 0.900E+00 0.475E+00 0.81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329E-01 0.950E+00 0.484E+00 0.8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1 0.547E-02 0.100E+01 0.493E+00 0.909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15000E+04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63E-01 -.26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120E+00 0.500E-01 0.270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0 -.182E+00 0.100E+00 0.331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1E+00 -.228E+00 0.150E+00 0.365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8E+00 -.266E+00 0.200E+00 0.386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6E+00 -.296E+00 0.250E+00 0.400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4E+00 -.321E+00 0.300E+00 0.40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5E+00 -.338E+00 0.350E+00 0.414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7E+00 -.348E+00 0.400E+00 0.418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49E+00 0.450E+00 0.421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41E+00 0.500E+00 0.423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324E+00 0.550E+00 0.426E+00 0.3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1 -.299E+00 0.600E+00 0.430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269E+00 0.650E+00 0.435E+00 0.4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233E+00 0.700E+00 0.441E+00 0.4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195E+00 0.750E+00 0.448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156E+00 0.800E+00 0.456E+00 0.5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-.116E+00 0.850E+00 0.465E+00 0.5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0E+01 -.766E-01 0.900E+00 0.474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1 -.375E-01 0.950E+00 0.483E+00 0.6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1 0.101E-02 0.100E+01 0.493E+00 0.66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20000E+04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91E-01 -.26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2E+00 -.124E+00 0.500E-01 0.275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9E+00 -.185E+00 0.100E+00 0.335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8E+00 -.231E+00 0.150E+00 0.368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5E+00 -.269E+00 0.200E+00 0.388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3E+00 -.301E+00 0.250E+00 0.401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2E+00 -.325E+00 0.300E+00 0.410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3E+00 -.343E+00 0.350E+00 0.415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5E+00 -.353E+00 0.400E+00 0.41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354E+00 0.450E+00 0.421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47E+00 0.500E+00 0.423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330E+00 0.550E+00 0.426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1 -.304E+00 0.600E+00 0.429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1 -.273E+00 0.650E+00 0.434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237E+00 0.700E+00 0.441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199E+00 0.750E+00 0.448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160E+00 0.800E+00 0.456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1 -.120E+00 0.850E+00 0.465E+00 0.4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0E+01 -.800E-01 0.900E+00 0.474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1 -.406E-01 0.950E+00 0.483E+00 0.4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3E+01 -.197E-02 0.100E+01 0.492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1 0.359E-01 0.105E+01 0.502E+00 0.525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6 0.30000E+04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405E-01 -.24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8E+00 -.127E+00 0.500E-01 0.281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5E+00 -.188E+00 0.100E+00 0.340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4E+00 -.235E+00 0.150E+00 0.371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12E+00 -.274E+00 0.200E+00 0.391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20E+00 -.305E+00 0.250E+00 0.403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29E+00 -.330E+00 0.300E+00 0.411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41E+00 -.349E+00 0.350E+00 0.416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54E+00 -.359E+00 0.400E+00 0.419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7E+01 -.361E+00 0.450E+00 0.421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8E+01 -.352E+00 0.500E+00 0.423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1 -.335E+00 0.550E+00 0.425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0E+01 -.310E+00 0.600E+00 0.42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0E+01 -.278E+00 0.650E+00 0.434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9E+01 -.242E+00 0.700E+00 0.440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8E+01 -.203E+00 0.750E+00 0.447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6E+01 -.164E+00 0.800E+00 0.455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1 -.123E+00 0.850E+00 0.464E+00 0.2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0E+01 -.834E-01 0.900E+00 0.47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7E+01 -.437E-01 0.950E+00 0.482E+00 0.3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3E+01 -.464E-02 0.100E+01 0.492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9E+01 0.337E-01 0.105E+01 0.502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5E+01 0.711E-01 0.110E+01 0.511E+00 0.36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3     icase=13  for H=10.056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icase=1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39000E+02 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70E+00 0.387E-01 0.250E+00 0.325E+00 0.64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1E+00 0.270E-01 0.300E+00 0.352E+00 0.76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3E+00 0.187E-01 0.350E+00 0.375E+00 0.89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0.139E-01 0.400E+00 0.394E+00 0.10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0.128E-01 0.450E+00 0.410E+00 0.11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0.157E-01 0.500E+00 0.423E+00 0.12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1 0.227E-01 0.550E+00 0.435E+00 0.14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1 0.340E-01 0.600E+00 0.445E+00 0.154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41000E+02 1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87E+00 0.405E-01 0.200E+00 0.291E+00 0.4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9E+00 0.245E-01 0.250E+00 0.325E+00 0.6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1E+00 0.121E-01 0.300E+00 0.353E+00 0.7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3E+00 0.312E-02 0.350E+00 0.375E+00 0.85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-.237E-02 0.400E+00 0.393E+00 0.9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407E-02 0.450E+00 0.409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167E-02 0.500E+00 0.422E+00 0.12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1 0.508E-02 0.550E+00 0.433E+00 0.13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1 0.163E-01 0.600E+00 0.443E+00 0.14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0.321E-01 0.650E+00 0.452E+00 0.159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50000E+02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22E+00 0.791E-01 0.500E-01 0.119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9E+00 0.414E-01 0.100E+00 0.197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4E+00 0.133E-01 0.150E+00 0.253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8E+00 -.935E-02 0.200E+00 0.295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1E+00 -.282E-01 0.250E+00 0.328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6E+00 -.438E-01 0.300E+00 0.355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2E+00 -.560E-01 0.350E+00 0.376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-.644E-01 0.400E+00 0.393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686E-01 0.450E+00 0.406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-.681E-01 0.500E+00 0.418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624E-01 0.550E+00 0.427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-.512E-01 0.600E+00 0.436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347E-01 0.650E+00 0.443E+00 0.13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131E-01 0.700E+00 0.451E+00 0.1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1 0.130E-01 0.750E+00 0.458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0.427E-01 0.800E+00 0.466E+00 0.16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1 0.752E-01 0.850E+00 0.474E+00 0.17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70000E+02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99E+00 0.76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1E+00 0.171E-01 0.500E-01 0.128E+00 0.7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1E+00 -.224E-01 0.100E+00 0.208E+00 0.1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-.541E-01 0.150E+00 0.264E+00 0.2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4E+00 -.818E-01 0.200E+00 0.306E+00 0.2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1E+00 -.106E+00 0.250E+00 0.338E+00 0.3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9E+00 -.128E+00 0.300E+00 0.362E+00 0.4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1E+00 -.146E+00 0.350E+00 0.380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-.159E+00 0.400E+00 0.394E+00 0.5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167E+00 0.450E+00 0.405E+00 0.6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169E+00 0.500E+00 0.413E+00 0.7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165E+00 0.550E+00 0.420E+00 0.7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1 -.153E+00 0.600E+00 0.426E+00 0.8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0E+01 -.134E+00 0.650E+00 0.432E+00 0.9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1 -.109E+00 0.700E+00 0.438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1 -.793E-01 0.750E+00 0.444E+00 0.10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-.455E-01 0.800E+00 0.451E+00 0.11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1 -.895E-02 0.850E+00 0.459E+00 0.12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1 0.290E-01 0.900E+00 0.467E+00 0.129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0.678E-01 0.950E+00 0.476E+00 0.13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1 0.107E+00 0.100E+01 0.485E+00 0.14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10000E+03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57E+00 0.31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312E-01 0.500E-01 0.140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48E+00 -.735E-01 0.100E+00 0.22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6E+00 -.110E+00 0.150E+00 0.280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4E+00 -.144E+00 0.200E+00 0.321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4E+00 -.175E+00 0.250E+00 0.350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8E+00 -.202E+00 0.300E+00 0.371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5E+00 -.225E+00 0.350E+00 0.387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-.243E+00 0.400E+00 0.397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254E+00 0.450E+00 0.405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258E+00 0.500E+00 0.411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253E+00 0.550E+00 0.416E+00 0.5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240E+00 0.600E+00 0.420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-.218E+00 0.650E+00 0.424E+00 0.6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1 -.190E+00 0.700E+00 0.429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157E+00 0.750E+00 0.435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-.120E+00 0.800E+00 0.442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-.815E-01 0.850E+00 0.449E+00 0.8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1 -.418E-01 0.900E+00 0.457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181E-02 0.950E+00 0.466E+00 0.9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0.380E-01 0.100E+01 0.474E+00 0.10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15000E+03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12E+00 -.441E-02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-.687E-01 0.500E-01 0.157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0E+00 -.116E+00 0.100E+00 0.244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160E+00 0.150E+00 0.301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1E+00 -.201E+00 0.200E+00 0.338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6E+00 -.237E+00 0.250E+00 0.364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6E+00 -.268E+00 0.300E+00 0.382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9E+00 -.295E+00 0.350E+00 0.394E+00 0.2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5E+00 -.315E+00 0.400E+00 0.402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327E+00 0.450E+00 0.407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332E+00 0.500E+00 0.411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327E+00 0.550E+00 0.414E+00 0.3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-.313E+00 0.600E+00 0.417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290E+00 0.650E+00 0.420E+00 0.4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1 -.261E+00 0.700E+00 0.425E+00 0.4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-.226E+00 0.750E+00 0.430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-.189E+00 0.800E+00 0.436E+00 0.5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2E+01 -.149E+00 0.850E+00 0.443E+00 0.5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109E+00 0.900E+00 0.451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1 -.681E-01 0.950E+00 0.459E+00 0.6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1 -.278E-01 0.100E+01 0.467E+00 0.6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1 0.120E-01 0.105E+01 0.476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0.512E-01 0.110E+01 0.485E+00 0.733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20000E+03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4E+00 -.21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0 -.872E-01 0.500E-01 0.171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4E+00 -.139E+00 0.100E+00 0.260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6E+00 -.188E+00 0.150E+00 0.315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1E+00 -.232E+00 0.200E+00 0.350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0E+00 -.271E+00 0.250E+00 0.373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3E+00 -.304E+00 0.300E+00 0.388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8E+00 -.331E+00 0.350E+00 0.399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7E+00 -.351E+00 0.400E+00 0.405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365E+00 0.450E+00 0.409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370E+00 0.500E+00 0.412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366E+00 0.550E+00 0.414E+00 0.2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-.353E+00 0.600E+00 0.417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331E+00 0.650E+00 0.419E+00 0.3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1 -.302E+00 0.700E+00 0.423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5E+01 -.267E+00 0.750E+00 0.428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1 -.229E+00 0.800E+00 0.43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3E+01 -.189E+00 0.850E+00 0.441E+00 0.4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1 -.148E+00 0.900E+00 0.448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1 -.107E+00 0.950E+00 0.456E+00 0.4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6E+01 -.659E-01 0.100E+01 0.464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1 -.255E-01 0.105E+01 0.472E+00 0.5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1 0.143E-01 0.110E+01 0.481E+00 0.5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1 0.532E-01 0.115E+01 0.489E+00 0.5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0.914E-01 0.120E+01 0.498E+00 0.6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30000E+03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50E+00 -.37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0 -.106E+00 0.500E-01 0.193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0 -.166E+00 0.100E+00 0.283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0E+00 -.219E+00 0.150E+00 0.333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50E+00 -.266E+00 0.200E+00 0.364E+00 0.6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2E+00 -.305E+00 0.250E+00 0.383E+00 0.8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7E+00 -.338E+00 0.300E+00 0.396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4E+00 -.366E+00 0.350E+00 0.405E+00 0.1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74E+00 -.388E+00 0.400E+00 0.411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-.403E+00 0.450E+00 0.414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-.411E+00 0.500E+00 0.416E+00 0.1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410E+00 0.550E+00 0.417E+00 0.1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-.398E+00 0.600E+00 0.418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378E+00 0.650E+00 0.420E+00 0.2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348E+00 0.700E+00 0.422E+00 0.2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1 -.313E+00 0.750E+00 0.427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1 -.274E+00 0.800E+00 0.432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1 -.233E+00 0.850E+00 0.438E+00 0.2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1 -.191E+00 0.900E+00 0.445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1 -.149E+00 0.950E+00 0.453E+00 0.31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1 -.107E+00 0.100E+01 0.461E+00 0.3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1 -.659E-01 0.105E+01 0.469E+00 0.3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1 -.255E-01 0.110E+01 0.477E+00 0.3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7E+01 0.139E-01 0.115E+01 0.486E+00 0.38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1 0.524E-01 0.120E+01 0.49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1 0.900E-01 0.125E+01 0.503E+00 0.417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t2=[9 0.40000E+03 26];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0E+00 -.43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0 -.116E+00 0.500E-01 0.209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181E+00 0.100E+00 0.298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6E+00 -.236E+00 0.150E+00 0.344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9E+00 -.282E+00 0.200E+00 0.371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2E+00 -.321E+00 0.250E+00 0.390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6E+00 -.355E+00 0.300E+00 0.402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3E+00 -.384E+00 0.350E+00 0.410E+00 0.8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3E+00 -.407E+00 0.400E+00 0.415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425E+00 0.450E+00 0.418E+00 0.1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435E+00 0.500E+00 0.419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435E+00 0.550E+00 0.419E+00 0.1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425E+00 0.600E+00 0.419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404E+00 0.650E+00 0.420E+00 0.1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374E+00 0.700E+00 0.422E+00 0.1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1 -.338E+00 0.750E+00 0.426E+00 0.1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299E+00 0.800E+00 0.431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-.257E+00 0.850E+00 0.437E+00 0.2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3E+01 -.214E+00 0.900E+00 0.444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-.171E+00 0.950E+00 0.451E+00 0.2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1 -.129E+00 0.100E+01 0.459E+00 0.2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873E-01 0.105E+01 0.467E+00 0.2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1 -.467E-01 0.110E+01 0.476E+00 0.2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1 -.702E-02 0.115E+01 0.484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1 0.317E-01 0.120E+01 0.492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1 0.695E-01 0.125E+01 0.501E+00 0.312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7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75E-01 -.47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31E+00 0.500E-01 0.241E+00 0.714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-.201E+00 0.100E+00 0.320E+00 0.1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8E+00 -.256E+00 0.150E+00 0.359E+00 0.2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1E+00 -.301E+00 0.200E+00 0.384E+00 0.2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3E+00 -.341E+00 0.250E+00 0.401E+00 0.3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8E+00 -.377E+00 0.300E+00 0.412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5E+00 -.409E+00 0.350E+00 0.419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6E+00 -.435E+00 0.400E+00 0.423E+00 0.5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456E+00 0.450E+00 0.424E+00 0.6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469E+00 0.500E+00 0.423E+00 0.7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1 -.471E+00 0.550E+00 0.422E+00 0.7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462E+00 0.600E+00 0.420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441E+00 0.650E+00 0.420E+00 0.9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410E+00 0.700E+00 0.422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-.373E+00 0.750E+00 0.425E+00 0.10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332E+00 0.800E+00 0.429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-.289E+00 0.850E+00 0.435E+00 0.12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245E+00 0.900E+00 0.442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-.201E+00 0.950E+00 0.449E+00 0.1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1 -.159E+00 0.100E+01 0.457E+00 0.14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1 -.116E+00 0.105E+01 0.465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1 -.754E-01 0.110E+01 0.473E+00 0.1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1 -.354E-01 0.115E+01 0.482E+00 0.1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1 0.359E-02 0.120E+01 0.490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1 0.416E-01 0.125E+01 0.499E+00 0.17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1 0.785E-01 0.130E+01 0.507E+00 0.1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1 0.115E+00 0.135E+01 0.515E+00 0.193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10000E+04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14E-01 -.46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38E+00 0.500E-01 0.258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3E+00 -.209E+00 0.100E+00 0.33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8E+00 -.263E+00 0.150E+00 0.367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1E+00 -.309E+00 0.200E+00 0.391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4E+00 -.350E+00 0.250E+00 0.407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8E+00 -.387E+00 0.300E+00 0.418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6E+00 -.420E+00 0.350E+00 0.424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8E+00 -.448E+00 0.400E+00 0.426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470E+00 0.450E+00 0.427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484E+00 0.500E+00 0.425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1 -.487E+00 0.550E+00 0.423E+00 0.5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478E+00 0.600E+00 0.421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457E+00 0.650E+00 0.420E+00 0.6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426E+00 0.700E+00 0.421E+00 0.7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-.388E+00 0.750E+00 0.424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346E+00 0.800E+00 0.429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302E+00 0.850E+00 0.435E+00 0.8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258E+00 0.900E+00 0.441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214E+00 0.950E+00 0.449E+00 0.9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1 -.171E+00 0.100E+01 0.456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1 -.128E+00 0.105E+01 0.464E+00 0.10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-.873E-01 0.110E+01 0.473E+00 0.1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1 -.472E-01 0.115E+01 0.481E+00 0.11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1 -.817E-02 0.120E+01 0.489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1 0.298E-01 0.125E+01 0.498E+00 0.1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1 0.669E-01 0.130E+01 0.506E+00 0.1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1 0.103E+00 0.135E+01 0.514E+00 0.135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2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72E-01 -.40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0 -.147E+00 0.500E-01 0.282E+00 0.2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0 -.216E+00 0.100E+00 0.345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4E+00 -.271E+00 0.150E+00 0.380E+00 0.75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7E+00 -.319E+00 0.200E+00 0.402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-.362E+00 0.250E+00 0.416E+00 0.1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5E+00 -.400E+00 0.300E+00 0.425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4E+00 -.435E+00 0.350E+00 0.430E+00 0.1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7E+00 -.465E+00 0.400E+00 0.432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489E+00 0.450E+00 0.431E+00 0.2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04E+00 0.500E+00 0.428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0E+01 -.509E+00 0.550E+00 0.425E+00 0.2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1 -.500E+00 0.600E+00 0.422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478E+00 0.650E+00 0.420E+00 0.3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446E+00 0.700E+00 0.421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-.407E+00 0.750E+00 0.423E+00 0.3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363E+00 0.800E+00 0.428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319E+00 0.850E+00 0.434E+00 0.4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274E+00 0.900E+00 0.440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229E+00 0.950E+00 0.448E+00 0.4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1 -.185E+00 0.100E+01 0.456E+00 0.5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6E+01 -.143E+00 0.105E+01 0.464E+00 0.5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-.102E+00 0.110E+01 0.472E+00 0.5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619E-01 0.115E+01 0.480E+00 0.5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1 -.231E-01 0.120E+01 0.488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1 0.145E-01 0.125E+01 0.497E+00 0.62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7E+01 0.512E-01 0.130E+01 0.505E+00 0.6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1 0.870E-01 0.135E+01 0.513E+00 0.675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1 0.122E+00 0.140E+01 0.521E+00 0.70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3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63E-01 -.361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0 -.149E+00 0.500E-01 0.291E+00 0.1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0 -.218E+00 0.100E+00 0.352E+00 0.3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9E+00 -.274E+00 0.150E+00 0.386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2E+00 -.323E+00 0.200E+00 0.407E+00 0.66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5E+00 -.366E+00 0.250E+00 0.420E+00 0.833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0E+00 -.405E+00 0.300E+00 0.428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9E+00 -.441E+00 0.350E+00 0.433E+00 0.1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2E+00 -.472E+00 0.400E+00 0.434E+00 0.1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496E+00 0.450E+00 0.432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512E+00 0.500E+00 0.429E+00 0.1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517E+00 0.550E+00 0.425E+00 0.1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1 -.508E+00 0.600E+00 0.422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486E+00 0.650E+00 0.420E+00 0.2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-.453E+00 0.700E+00 0.421E+00 0.2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-.413E+00 0.750E+00 0.423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370E+00 0.800E+00 0.428E+00 0.2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324E+00 0.850E+00 0.433E+00 0.2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279E+00 0.900E+00 0.440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234E+00 0.950E+00 0.447E+00 0.3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1 -.190E+00 0.100E+01 0.455E+00 0.3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148E+00 0.105E+01 0.463E+00 0.3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-.107E+00 0.110E+01 0.472E+00 0.36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677E-01 0.115E+01 0.480E+00 0.38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1 -.296E-01 0.120E+01 0.488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1 0.723E-02 0.125E+01 0.496E+00 0.41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1 0.431E-01 0.130E+01 0.504E+00 0.43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1 0.784E-01 0.135E+01 0.512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1 0.113E+00 0.140E+01 0.520E+00 0.467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4 0.50000E+04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53E-01 -.30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6E+00 -.150E+00 0.500E-01 0.301E+00 0.1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8E+00 -.220E+00 0.100E+00 0.360E+00 0.2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3E+00 -.277E+00 0.150E+00 0.391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86E+00 -.326E+00 0.200E+00 0.411E+00 0.4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90E+00 -.370E+00 0.250E+00 0.424E+00 0.5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96E+00 -.410E+00 0.300E+00 0.431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04E+00 -.446E+00 0.350E+00 0.435E+00 0.7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18E+00 -.478E+00 0.400E+00 0.436E+00 0.8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1 -.503E+00 0.450E+00 0.434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6E+01 -.519E+00 0.500E+00 0.430E+00 0.1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9E+01 -.524E+00 0.550E+00 0.426E+00 0.1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2E+01 -.516E+00 0.600E+00 0.422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5E+01 -.493E+00 0.650E+00 0.420E+00 0.1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7E+01 -.459E+00 0.700E+00 0.420E+00 0.1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77E+01 -.419E+00 0.750E+00 0.423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7E+01 -.374E+00 0.800E+00 0.427E+00 0.1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96E+01 -.328E+00 0.850E+00 0.433E+00 0.1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5E+01 -.282E+00 0.900E+00 0.440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2E+01 -.238E+00 0.950E+00 0.447E+00 0.1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0E+01 -.194E+00 0.100E+01 0.455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6E+01 -.152E+00 0.105E+01 0.464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32+01 -.112E+00 0.110E+01 0.472E+00 0.2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0E+01 -.740E-01 0.115E+01 0.480E+00 0.2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6E+01 -.375E-01 0.120E+01 0.488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2E+01 -.222E-02 0.125E+01 0.496E+00 0.2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1 0.322E-01 0.130E+01 0.504E+00 0.26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4 for icase=14  H=16.46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1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35000E+02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10E+00 0.362E-01 0.300E+00 0.330E+00 0.8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0.251E-01 0.360E+00 0.357E+00 0.10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0.187E-01 0.420E+00 0.380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0.172E-01 0.480E+00 0.398E+00 0.13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0.213E-01 0.540E+00 0.413E+00 0.15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1 0.312E-01 0.600E+00 0.426E+00 0.17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1E+01 0.472E-01 0.660E+00 0.438E+00 0.189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1 0.691E-01 0.720E+00 0.448E+00 0.2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1 0.965E-01 0.780E+00 0.458E+00 0.22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37000E+02 1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11E+00 0.336E-01 0.240E+00 0.296E+00 0.64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9E+00 0.169E-01 0.300E+00 0.330E+00 0.8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0.454E-02 0.360E+00 0.357E+00 0.97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314E-02 0.420E+00 0.379E+00 0.11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571E-02 0.480E+00 0.397E+00 0.13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259E-02 0.540E+00 0.412E+00 0.14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1 0.675E-02 0.600E+00 0.424E+00 0.16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1 0.225E-01 0.660E+00 0.435E+00 0.17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2E+01 0.447E-01 0.720E+00 0.445E+00 0.19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0.725E-01 0.780E+00 0.455E+00 0.211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40000E+02 1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09E+00 0.321E-01 0.180E+00 0.254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7E+00 0.895E-02 0.240E+00 0.297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6E+00 -.954E-02 0.300E+00 0.331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1E+01 -.237E-01 0.360E+00 0.358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332E-01 0.420E+00 0.379E+00 0.10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374E-01 0.480E+00 0.396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356E-01 0.540E+00 0.410E+00 0.13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1 -.271E-01 0.600E+00 0.422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-.116E-01 0.660E+00 0.432E+00 0.16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3E+01 0.108E-01 0.720E+00 0.441E+00 0.18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0.395E-01 0.780E+00 0.450E+00 0.19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0.733E-01 0.840E+00 0.459E+00 0.21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45000E+02 1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99E+00 0.713E-01 0.600E-01 0.120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0E+00 0.303E-01 0.120E+00 0.200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0E+00 -.890E-03 0.180E+00 0.257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9E+00 -.264E-01 0.240E+00 0.300E+00 0.5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9E+00 -.477E-01 0.300E+00 0.334E+00 0.6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0E+01 -.647E-01 0.360E+00 0.359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771E-01 0.420E+00 0.380E+00 0.9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839E-01 0.480E+00 0.395E+00 0.10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842E-01 0.540E+00 0.408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771E-01 0.600E+00 0.418E+00 0.13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1 -.620E-01 0.660E+00 0.427E+00 0.14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5E+01 -.391E-01 0.720E+00 0.436E+00 0.16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1 -.922E-02 0.780E+00 0.444E+00 0.17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0.263E-01 0.840E+00 0.452E+00 0.18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0.661E-01 0.900E+00 0.461E+00 0.2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0.109E+00 0.960E+00 0.471E+00 0.21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50000E+02 1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87E+00 0.108E+00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8E+00 0.466E-01 0.600E-01 0.123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0E+00 0.453E-02 0.120E+00 0.203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1E+00 -.283E-01 0.180E+00 0.261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1E+00 -.561E-01 0.240E+00 0.303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92E+00 -.800E-01 0.300E+00 0.336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6E+00 -.997E-01 0.360E+00 0.361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0E+01 -.115E+00 0.420E+00 0.381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124E+00 0.480E+00 0.395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126E+00 0.540E+00 0.407E+00 0.10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4E+01 -.120E+00 0.600E+00 0.416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-.106E+00 0.660E+00 0.424E+00 0.13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822E-01 0.720E+00 0.431E+00 0.14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1 -.511E-01 0.780E+00 0.439E+00 0.15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1 -.140E-01 0.840E+00 0.447E+00 0.16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1 0.274E-01 0.900E+00 0.455E+00 0.18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1 0.715E-01 0.960E+00 0.464E+00 0.19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1 0.117E+00 0.102E+01 0.474E+00 0.204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60000E+02 1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61E+00 0.72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7E+00 0.866E-02 0.600E-01 0.129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1E+00 -.353E-01 0.120E+00 0.210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2E+00 -.714E-01 0.180E+00 0.268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4E+00 -.103E+00 0.240E+00 0.310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7E+00 -.132E+00 0.300E+00 0.342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4E+00 -.156E+00 0.360E+00 0.366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-.176E+00 0.420E+00 0.384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190E+00 0.480E+00 0.396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195E+00 0.540E+00 0.406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1 -.191E+00 0.600E+00 0.413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-.177E+00 0.660E+00 0.419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1 -.152E+00 0.720E+00 0.425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-.119E+00 0.780E+00 0.432E+00 0.13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1 -.797E-01 0.840E+00 0.439E+00 0.1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1 -.357E-01 0.900E+00 0.447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0.108E-01 0.960E+00 0.456E+00 0.16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9E+01 0.584E-01 0.102E+01 0.465E+00 0.17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1 0.106E+00 0.108E+01 0.475E+00 0.18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80000E+02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20E+00 0.27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3E+00 -.396E-01 0.600E-01 0.139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8E+00 -.871E-01 0.120E+00 0.223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9E+00 -.129E+00 0.180E+00 0.282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3E+00 -.168E+00 0.240E+00 0.323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9E+00 -.203E+00 0.300E+00 0.353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1E+00 -.235E+00 0.360E+00 0.375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262E+00 0.420E+00 0.390E+00 0.5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-.281E+00 0.480E+00 0.400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292E+00 0.540E+00 0.406E+00 0.6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-.291E+00 0.600E+00 0.411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277E+00 0.660E+00 0.415E+00 0.8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251E+00 0.720E+00 0.419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1 -.215E+00 0.780E+00 0.424E+00 0.9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5E+01 -.172E+00 0.840E+00 0.430E+00 0.10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1 -.125E+00 0.900E+00 0.438E+00 0.11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1 -.764E-01 0.960E+00 0.446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1 -.268E-01 0.102E+01 0.455E+00 0.12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0.227E-01 0.108E+01 0.464E+00 0.13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0.716E-01 0.114E+01 0.473E+00 0.14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10000E+03 2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89E+00 0.296E-03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06E+00 -.686E-01 0.600E-01 0.148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0E+00 -.120E+00 0.120E+00 0.235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13E+00 -.166E+00 0.180E+00 0.294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8E+00 -.210E+00 0.240E+00 0.334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7E+00 -.251E+00 0.300E+00 0.363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2E+00 -.287E+00 0.360E+00 0.382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318E+00 0.420E+00 0.395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341E+00 0.480E+00 0.403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355E+00 0.540E+00 0.408E+00 0.5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-.356E+00 0.600E+00 0.411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1 -.343E+00 0.660E+00 0.413E+00 0.6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-.317E+00 0.720E+00 0.416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280E+00 0.780E+00 0.420E+00 0.7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1 -.236E+00 0.840E+00 0.426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1 -.187E+00 0.900E+00 0.433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8E+01 -.137E+00 0.960E+00 0.441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866E-01 0.102E+01 0.449E+00 0.10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1 -.364E-01 0.108E+01 0.458E+00 0.10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1 0.130E-01 0.114E+01 0.467E+00 0.11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1 0.615E-01 0.120E+01 0.47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1 0.109E+00 0.126E+01 0.486E+00 0.126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12500E+03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60E+00 -.212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9E+00 -.914E-01 0.600E-01 0.158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4E+00 -.146E+00 0.120E+00 0.248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7E+00 -.198E+00 0.180E+00 0.307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4E+00 -.246E+00 0.240E+00 0.346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6E+00 -.291E+00 0.300E+00 0.372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3E+00 -.331E+00 0.360E+00 0.390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365E+00 0.420E+00 0.401E+00 0.3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391E+00 0.480E+00 0.407E+00 0.3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408E+00 0.540E+00 0.411E+00 0.4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-.411E+00 0.600E+00 0.412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1 -.400E+00 0.660E+00 0.413E+00 0.5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-.374E+00 0.720E+00 0.415E+00 0.5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337E+00 0.780E+00 0.418E+00 0.6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1 -.292E+00 0.840E+00 0.423E+00 0.67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1 -.243E+00 0.900E+00 0.430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0E+01 -.192E+00 0.960E+00 0.437E+00 0.7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9E+01 -.141E+00 0.102E+01 0.445E+00 0.8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1 -.902E-01 0.108E+01 0.454E+00 0.8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1 -.402E-01 0.114E+01 0.463E+00 0.9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1 0.884E-02 0.120E+01 0.472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1 0.568E-01 0.126E+01 0.481E+00 0.10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9E+01 0.104E+00 0.132E+01 0.490E+00 0.106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15000E+03 24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38E+00 -.35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8E+00 -.106E+00 0.600E-01 0.167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2E+00 -.165E+00 0.120E+00 0.260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7E+00 -.220E+00 0.180E+00 0.317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6E+00 -.272E+00 0.240E+00 0.355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9E+00 -.319E+00 0.300E+00 0.380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9E+00 -.361E+00 0.360E+00 0.396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-.396E+00 0.420E+00 0.406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425E+00 0.480E+00 0.411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444E+00 0.540E+00 0.414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1 -.450E+00 0.600E+00 0.41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441E+00 0.660E+00 0.414E+00 0.4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4E+01 -.416E+00 0.720E+00 0.415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379E+00 0.780E+00 0.417E+00 0.5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1 -.334E+00 0.840E+00 0.422E+00 0.5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1 -.285E+00 0.900E+00 0.428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1 -.233E+00 0.960E+00 0.435E+00 0.6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1 -.181E+00 0.102E+01 0.443E+00 0.6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130E+00 0.108E+01 0.451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1 -.793E-01 0.114E+01 0.460E+00 0.7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1 -.296E-01 0.120E+01 0.469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1 0.189E-01 0.126E+01 0.478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1 0.661E-01 0.132E+01 0.487E+00 0.8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1 0.112E+00 0.138E+01 0.496E+00 0.92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20000E+03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6E+00 -.50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0 -.124E+00 0.600E-01 0.184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2E+00 -.190E+00 0.120E+00 0.278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9E+00 -.250E+00 0.180E+00 0.334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1E+00 -.305E+00 0.240E+00 0.369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67E+00 -.354E+00 0.300E+00 0.391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8E+00 -.398E+00 0.360E+00 0.405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-.436E+00 0.420E+00 0.414E+00 0.2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468E+00 0.480E+00 0.418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491E+00 0.540E+00 0.419E+00 0.27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501E+00 0.600E+00 0.418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496E+00 0.660E+00 0.417E+00 0.3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-.474E+00 0.720E+00 0.416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438E+00 0.780E+00 0.417E+00 0.39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393E+00 0.840E+00 0.420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-.342E+00 0.900E+00 0.426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2E+01 -.290E+00 0.960E+00 0.432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2E+01 -.236E+00 0.102E+01 0.440E+00 0.5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-.184E+00 0.108E+01 0.448E+00 0.5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1 -.132E+00 0.114E+01 0.456E+00 0.57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8E+01 -.818E-01 0.120E+01 0.465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6E+01 -.328E-01 0.126E+01 0.474E+00 0.6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1 0.150E-01 0.132E+01 0.482E+00 0.6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1E+01 0.616E-01 0.138E+01 0.491E+00 0.69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8E+01 0.107E+00 0.144E+01 0.500E+00 0.72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25000E+03 26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4E+00 -.59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0 -.135E+00 0.600E-01 0.19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1E+00 -.205E+00 0.120E+00 0.292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1E+00 -.269E+00 0.180E+00 0.346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5E+00 -.325E+00 0.240E+00 0.378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2E+00 -.375E+00 0.300E+00 0.399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73E+00 -.419E+00 0.360E+00 0.412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9E+00 -.459E+00 0.420E+00 0.420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-.494E+00 0.480E+00 0.424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1 -.520E+00 0.540E+00 0.424E+00 0.2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2E+01 -.535E+00 0.600E+00 0.422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533E+00 0.660E+00 0.419E+00 0.2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-.513E+00 0.720E+00 0.417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478E+00 0.780E+00 0.417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431E+00 0.840E+00 0.420E+00 0.3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380E+00 0.900E+00 0.425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1 -.326E+00 0.960E+00 0.431E+00 0.3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-.272E+00 0.102E+01 0.438E+00 0.4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1 -.219E+00 0.108E+01 0.446E+00 0.4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1 -.167E+00 0.114E+01 0.454E+00 0.4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1 -.116E+00 0.120E+01 0.462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1 -.662E-01 0.126E+01 0.471E+00 0.5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1 -.181E-01 0.132E+01 0.480E+00 0.5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1 0.288E-01 0.138E+01 0.489E+00 0.5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1 0.743E-01 0.144E+01 0.497E+00 0.5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6E+01 0.119E+00 0.150E+01 0.506E+00 0.60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3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68E+00 -.63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0 -.143E+00 0.600E-01 0.209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5E+00 -.217E+00 0.120E+00 0.304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8E+00 -.282E+00 0.180E+00 0.355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3E+00 -.338E+00 0.240E+00 0.385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1E+00 -.388E+00 0.300E+00 0.405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1E+00 -.434E+00 0.360E+00 0.418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87E+00 -.475E+00 0.420E+00 0.426E+00 0.1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-.512E+00 0.480E+00 0.429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6E+01 -.541E+00 0.540E+00 0.428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1E+01 -.559E+00 0.600E+00 0.425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-.560E+00 0.660E+00 0.421E+00 0.2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541E+00 0.720E+00 0.418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506E+00 0.780E+00 0.418E+00 0.2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459E+00 0.840E+00 0.420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406E+00 0.900E+00 0.424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3E+01 -.352E+00 0.960E+00 0.430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1 -.297E+00 0.102E+01 0.437E+00 0.3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3E+01 -.243E+00 0.108E+01 0.444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1 -.191E+00 0.114E+01 0.453E+00 0.3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0E+01 -.139E+00 0.120E+01 0.461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1 -.895E-01 0.126E+01 0.470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1 -.412E-01 0.132E+01 0.478E+00 0.4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3E+01 0.577E-02 0.138E+01 0.487E+00 0.4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1 0.515E-01 0.144E+01 0.496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1 0.960E-01 0.150E+01 0.504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1 0.139E+00 0.156E+01 0.513E+00 0.52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50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28E+00 -.67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7E+00 -.159E+00 0.600E-01 0.243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0 -.240E+00 0.120E+00 0.331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80E+00 -.305E+00 0.180E+00 0.375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5E+00 -.362E+00 0.240E+00 0.403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2E+00 -.414E+00 0.300E+00 0.421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2E+00 -.462E+00 0.360E+00 0.433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6E+00 -.508E+00 0.420E+00 0.439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9E+01 -.550E+00 0.480E+00 0.441E+00 0.9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3E+01 -.586E+00 0.540E+00 0.438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9E+01 -.611E+00 0.600E+00 0.433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5E+01 -.618E+00 0.660E+00 0.426E+00 0.1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1 -.602E+00 0.720E+00 0.421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566E+00 0.780E+00 0.418E+00 0.1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517E+00 0.840E+00 0.419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463E+00 0.900E+00 0.423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1 -.406E+00 0.960E+00 0.428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4E+01 -.350E+00 0.102E+01 0.435E+00 0.2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4E+01 -.295E+00 0.108E+01 0.442E+00 0.2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242E+00 0.114E+01 0.450E+00 0.2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1 -.190E+00 0.120E+01 0.459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0E+01 -.139E+00 0.126E+01 0.467E+00 0.2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1 -.905E-01 0.132E+01 0.476E+00 0.2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1 -.430E-01 0.138E+01 0.484E+00 0.2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2E+01 0.303E-02 0.144E+01 0.492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1 0.479E-01 0.150E+01 0.501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1 0.916E-01 0.156E+01 0.509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1 0.134E+00 0.162E+01 0.518E+00 0.32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70000E+03 29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7E+00 -.66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0 -.167E+00 0.600E-01 0.264E+00 0.857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8E+00 -.249E+00 0.120E+00 0.345E+00 0.1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5E+00 -.314E+00 0.180E+00 0.387E+00 0.2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80E+00 -.371E+00 0.240E+00 0.414E+00 0.3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6E+00 -.425E+00 0.300E+00 0.431E+00 0.429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6E+00 -.476E+00 0.360E+00 0.441E+00 0.51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0E+00 -.524E+00 0.420E+00 0.447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568E+00 0.480E+00 0.447E+00 0.68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607E+00 0.540E+00 0.444E+00 0.771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7E+01 -.635E+00 0.600E+00 0.437E+00 0.857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1 -.645E+00 0.660E+00 0.429E+00 0.943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1 -.631E+00 0.720E+00 0.422E+00 0.10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594E+00 0.780E+00 0.419E+00 0.1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544E+00 0.840E+00 0.419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489E+00 0.900E+00 0.423E+00 0.12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431E+00 0.960E+00 0.428E+00 0.13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1 -.374E+00 0.102E+01 0.434E+00 0.14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1 -.319E+00 0.108E+01 0.442E+00 0.15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1 -.265E+00 0.114E+01 0.449E+00 0.16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1 -.213E+00 0.120E+01 0.457E+00 0.17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1 -.162E+00 0.126E+01 0.466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8E+01 -.113E+00 0.132E+01 0.474E+00 0.18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1 -.651E-01 0.138E+01 0.483E+00 0.19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1 -.187E-01 0.144E+01 0.491E+00 0.20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1 0.264E-01 0.150E+01 0.500E+00 0.2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7E+01 0.704E-01 0.156E+01 0.508E+00 0.22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4E+01 0.113E+00 0.162E+01 0.516E+00 0.23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0E+01 0.155E+00 0.168E+01 0.524E+00 0.24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6 0.10000E+04 2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887E-01 -.61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0 -.173E+00 0.600E-01 0.283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6E+00 -.255E+00 0.120E+00 0.357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53E+00 -.320E+00 0.180E+00 0.398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7E+00 -.379E+00 0.240E+00 0.423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83E+00 -.434E+00 0.300E+00 0.439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2E+00 -.486E+00 0.360E+00 0.449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7E+00 -.536E+00 0.420E+00 0.453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583E+00 0.480E+00 0.453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0E+01 -.624E+00 0.540E+00 0.449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655E+00 0.600E+00 0.441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3E+01 -.667E+00 0.660E+00 0.432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1 -.654E+00 0.720E+00 0.424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617E+00 0.780E+00 0.419E+00 0.7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566E+00 0.840E+00 0.419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509E+00 0.900E+00 0.422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451E+00 0.960E+00 0.427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5E+01 -.394E+00 0.102E+01 0.434E+00 0.10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1 -.337E+00 0.108E+01 0.441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4E+01 -.283E+00 0.114E+01 0.449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3E+01 -.230E+00 0.120E+01 0.457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1 -.179E+00 0.126E+01 0.465E+00 0.1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9E+01 -.130E+00 0.132E+01 0.473E+00 0.1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1 -.818E-01 0.138E+01 0.482E+00 0.1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1 -.351E-01 0.144E+01 0.490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1E+01 0.103E-01 0.150E+01 0.499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1 0.546E-01 0.156E+01 0.507E+00 0.1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1 0.978E-01 0.162E+01 0.515E+00 0.1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1 0.140E+00 0.168E+01 0.523E+00 0.168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7 0.20000E+04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04E-01 -.510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0 -.178E+00 0.600E-01 0.309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8E+00 -.260E+00 0.120E+00 0.378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4E+00 -.327E+00 0.180E+00 0.415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9E+00 -.388E+00 0.240E+00 0.437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5E+00 -.445E+00 0.300E+00 0.451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84E+00 -.499E+00 0.360E+00 0.459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9E+00 -.552E+00 0.420E+00 0.462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601E+00 0.480E+00 0.461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646E+00 0.540E+00 0.455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1 -.681E+00 0.600E+00 0.446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1 -.696E+00 0.660E+00 0.435E+00 0.3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1 -.684E+00 0.720E+00 0.425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646E+00 0.780E+00 0.420E+00 0.3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593E+00 0.840E+00 0.419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535E+00 0.900E+00 0.422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475E+00 0.960E+00 0.427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6E+01 -.417E+00 0.102E+01 0.433E+00 0.5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5E+01 -.360E+00 0.108E+01 0.440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5E+01 -.305E+00 0.114E+01 0.448E+00 0.5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3E+01 -.252E+00 0.120E+01 0.456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2E+01 -.200E+00 0.126E+01 0.464E+00 0.6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0E+01 -.150E+00 0.132E+01 0.472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7E+01 -.101E+00 0.138E+01 0.480E+00 0.6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5E+01 -.537E-01 0.144E+01 0.489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2E+01 -.742E-02 0.150E+01 0.497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9E+01 0.377E-01 0.156E+01 0.505E+00 0.78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8 0.50000E+04 3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51E-01 -.36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0E+00 -.179E+00 0.600E-01 0.334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4E+00 -.262E+00 0.120E+00 0.395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20E+00 -.332E+00 0.180E+00 0.428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35E+00 -.394E+00 0.240E+00 0.449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51E+00 -.453E+00 0.300E+00 0.461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70E+00 -.509E+00 0.360E+00 0.468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95E+00 -.563E+00 0.420E+00 0.469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3E+01 -.615E+00 0.480E+00 0.467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1 -.663E+00 0.540E+00 0.460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3E+01 -.700E+00 0.600E+00 0.449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51E+01 -.718E+00 0.660E+00 0.437E+00 0.1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9E+01 -.705E+00 0.720E+00 0.426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6E+01 -.665E+00 0.780E+00 0.420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1E+01 -.611E+00 0.840E+00 0.419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14E+01 -.551E+00 0.900E+00 0.421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5E+01 -.491E+00 0.960E+00 0.426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6E+01 -.432E+00 0.102E+01 0.432E+00 0.2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46E+01 -.375E+00 0.108E+01 0.439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5E+01 -.319E+00 0.114E+01 0.447E+00 0.2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4E+01 -.265E+00 0.120E+01 0.455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2E+01 -.213E+00 0.126E+01 0.463E+00 0.2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0E+01 -.161E+00 0.132E+01 0.471E+00 0.2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8E+01 -.112E+00 0.138E+01 0.479E+00 0.2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5E+01 -.635E-01 0.144E+01 0.488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2E+01 -.164E-01 0.150E+01 0.496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9E+01 0.294E-01 0.156E+01 0.505E+00 0.3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6E+01 0.737E-01 0.162E+01 0.513E+00 0.3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2E+01 0.117E+00 0.168E+01 0.521E+00 0.3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8E+01 0.158E+00 0.174E+01 0.530E+00 0.34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1 0.198E+00 0.180E+01 0.538E+00 0.36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Arnal_table_15 icase=15  for H=35.94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% For explanation see Arnal_table_01.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case=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 0.32000E+02 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06E+00 0.289E-01 0.360E+00 0.341E+00 0.11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0.199E-01 0.420E+00 0.364E+00 0.13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0.150E-01 0.480E+00 0.383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5E+01 0.149E-01 0.540E+00 0.399E+00 0.169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0.202E-01 0.600E+00 0.412E+00 0.18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0.311E-01 0.660E+00 0.424E+00 0.2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6E+01 0.481E-01 0.720E+00 0.434E+00 0.225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2 0.33000E+02 9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59E+00 0.299E-01 0.300E+00 0.313E+00 0.90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0.160E-01 0.360E+00 0.341E+00 0.109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0.607E-02 0.420E+00 0.364E+00 0.12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0.318E-03 0.480E+00 0.383E+00 0.14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511E-03 0.540E+00 0.398E+00 0.16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0.401E-02 0.600E+00 0.411E+00 0.18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6E+01 0.145E-01 0.660E+00 0.423E+00 0.2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0.312E-01 0.720E+00 0.432E+00 0.21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7E+01 0.539E-01 0.780E+00 0.441E+00 0.236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3 0.35000E+02 1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764E+00 0.496E-01 0.180E+00 0.236E+00 0.5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0E+00 0.263E-01 0.240E+00 0.279E+00 0.6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6E+00 0.717E-02 0.300E+00 0.314E+00 0.85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826E-02 0.360E+00 0.342E+00 0.10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198E-01 0.420E+00 0.364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-.274E-01 0.480E+00 0.382E+00 0.13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298E-01 0.540E+00 0.398E+00 0.15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6E+01 -.267E-01 0.600E+00 0.410E+00 0.17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-.172E-01 0.660E+00 0.420E+00 0.189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1 -.114E-02 0.720E+00 0.430E+00 0.2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1 0.215E-01 0.780E+00 0.438E+00 0.22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8E+01 0.502E-01 0.840E+00 0.447E+00 0.2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1 0.839E-01 0.900E+00 0.455E+00 0.257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4 0.37000E+02 1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63E+00 0.612E-01 0.120E+00 0.181E+00 0.3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9E+00 0.313E-01 0.180E+00 0.237E+00 0.4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6E+00 0.686E-02 0.240E+00 0.281E+00 0.649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3E+00 -.136E-01 0.300E+00 0.315E+00 0.811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306E-01 0.360E+00 0.343E+00 0.97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440E-01 0.420E+00 0.365E+00 0.11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-.532E-01 0.480E+00 0.383E+00 0.13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572E-01 0.540E+00 0.397E+00 0.14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555E-01 0.600E+00 0.409E+00 0.16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471E-01 0.660E+00 0.419E+00 0.17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9E+01 -.315E-01 0.720E+00 0.427E+00 0.19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9E+01 -.893E-02 0.780E+00 0.436E+00 0.21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9E+01 0.200E-01 0.840E+00 0.443E+00 0.22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0.543E-01 0.900E+00 0.451E+00 0.24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1 0.926E-01 0.960E+00 0.459E+00 0.259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5 0.40000E+02 1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556E+00 0.778E-01 0.600E-01 0.108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54E+00 0.380E-01 0.120E+00 0.183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2E+00 0.680E-02 0.180E+00 0.239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9E+00 -.193E-01 0.240E+00 0.283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6E+00 -.418E-01 0.300E+00 0.317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611E-01 0.360E+00 0.344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5E+01 -.769E-01 0.420E+00 0.366E+00 0.10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-.884E-01 0.480E+00 0.383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949E-01 0.540E+00 0.397E+00 0.13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952E-01 0.600E+00 0.408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8E+01 -.884E-01 0.660E+00 0.417E+00 0.16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1 -.737E-01 0.720E+00 0.425E+00 0.18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-.513E-01 0.780E+00 0.432E+00 0.19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1 -.220E-01 0.840E+00 0.439E+00 0.2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2E+01 0.131E-01 0.900E+00 0.446E+00 0.22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0.525E-01 0.960E+00 0.454E+00 0.2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1 0.948E-01 0.102E+01 0.462E+00 0.255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6 0.45000E+02 2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42E+00 0.104E+00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41E+00 0.466E-01 0.600E-01 0.111E+00 0.1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0.540E-02 0.120E+00 0.187E+00 0.2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9E+00 -.277E-01 0.180E+00 0.244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6E+00 -.565E-01 0.240E+00 0.287E+00 0.5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5E+00 -.822E-01 0.300E+00 0.321E+00 0.667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105E+00 0.360E+00 0.347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1 -.125E+00 0.420E+00 0.368E+00 0.933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5E+01 -.140E+00 0.480E+00 0.385E+00 0.10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150E+00 0.540E+00 0.39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154E+00 0.600E+00 0.407E+00 0.13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150E+00 0.660E+00 0.415E+00 0.14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1 -.136E+00 0.720E+00 0.421E+00 0.16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-.114E+00 0.780E+00 0.427E+00 0.17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1 -.845E-01 0.840E+00 0.433E+00 0.18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4E+01 -.482E-01 0.900E+00 0.440E+00 0.2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5E+01 -.727E-02 0.960E+00 0.447E+00 0.21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1 0.367E-01 0.102E+01 0.455E+00 0.22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3E+01 0.825E-01 0.108E+01 0.463E+00 0.2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2E+01 0.129E+00 0.114E+01 0.471E+00 0.253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7 0.50000E+02 2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425E+00 0.802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27E+00 0.212E-01 0.600E-01 0.114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8E+00 -.212E-01 0.120E+00 0.191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6E+00 -.562E-01 0.180E+00 0.248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4E+00 -.874E-01 0.240E+00 0.291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3E+00 -.116E+00 0.300E+00 0.325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3E+01 -.142E+00 0.360E+00 0.351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3E+01 -.165E+00 0.420E+00 0.371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1 -.184E+00 0.480E+00 0.387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6E+01 -.198E+00 0.540E+00 0.399E+00 0.10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204E+00 0.600E+00 0.40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1 -.203E+00 0.660E+00 0.414E+00 0.13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191E+00 0.720E+00 0.419E+00 0.14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4E+01 -.169E+00 0.780E+00 0.424E+00 0.15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139E+00 0.840E+00 0.429E+00 0.16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7E+01 -.102E+00 0.900E+00 0.435E+00 0.18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7E+01 -.596E-01 0.960E+00 0.442E+00 0.19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143E-01 0.102E+01 0.449E+00 0.20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1 0.327E-01 0.108E+01 0.457E+00 0.21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5E+01 0.805E-01 0.114E+01 0.465E+00 0.22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0.129E+00 0.120E+01 0.474E+00 0.24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8 0.60000E+02 2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96E+00 0.439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02E+00 -.174E-01 0.600E-01 0.120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3E+00 -.618E-01 0.120E+00 0.199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02E+00 -.100E+00 0.180E+00 0.256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00E+00 -.136E+00 0.240E+00 0.300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0E+00 -.169E+00 0.300E+00 0.333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0E+01 -.201E+00 0.360E+00 0.359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229E+00 0.420E+00 0.378E+00 0.7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2E+01 -.255E+00 0.480E+00 0.392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1 -.274E+00 0.540E+00 0.402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7E+01 -.286E+00 0.600E+00 0.409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0E+01 -.289E+00 0.660E+00 0.413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-.281E+00 0.720E+00 0.41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260E+00 0.780E+00 0.420E+00 0.13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8E+01 -.230E+00 0.840E+00 0.424E+00 0.14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0E+01 -.191E+00 0.900E+00 0.429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1E+01 -.147E+00 0.960E+00 0.434E+00 0.16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1E+01 -.999E-01 0.102E+01 0.441E+00 0.17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-.509E-01 0.108E+01 0.448E+00 0.18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0E+01 -.161E-02 0.114E+01 0.456E+00 0.19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1 0.479E-01 0.120E+01 0.464E+00 0.2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7E+01 0.967E-01 0.126E+01 0.472E+00 0.2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1 0.145E+00 0.132E+01 0.481E+00 0.22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9 0.80000E+02 2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50E+00 -.197E-02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1E+00 -.656E-01 0.600E-01 0.130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2E+00 -.114E+00 0.120E+00 0.213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60E+00 -.158E+00 0.180E+00 0.273E+00 0.2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59E+00 -.200E+00 0.240E+00 0.316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60E+00 -.241E+00 0.300E+00 0.349E+00 0.3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5E+00 -.280E+00 0.360E+00 0.373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317E+00 0.420E+00 0.390E+00 0.5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350E+00 0.480E+00 0.402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2E+01 -.378E+00 0.540E+00 0.410E+00 0.6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1 -.400E+00 0.600E+00 0.414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411E+00 0.660E+00 0.416E+00 0.82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3E+01 -.408E+00 0.720E+00 0.417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391E+00 0.780E+00 0.417E+00 0.975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361E+00 0.840E+00 0.419E+00 0.10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322E+00 0.900E+00 0.422E+00 0.11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276E+00 0.960E+00 0.42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6E+01 -.227E+00 0.102E+01 0.432E+00 0.127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6E+01 -.176E+00 0.108E+01 0.439E+00 0.13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6E+01 -.125E+00 0.114E+01 0.446E+00 0.14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1 -.745E-01 0.120E+01 0.453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3E+01 -.243E-01 0.126E+01 0.461E+00 0.15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1 0.251E-01 0.132E+01 0.469E+00 0.16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0E+01 0.738E-01 0.138E+01 0.477E+00 0.173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1 0.122E+00 0.144E+01 0.485E+00 0.18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0 0.10000E+03 27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316E+00 -.291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-.939E-01 0.600E-01 0.140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0E+00 -.145E+00 0.120E+00 0.226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8E+00 -.194E+00 0.180E+00 0.287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6E+00 -.241E+00 0.240E+00 0.330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29E+00 -.287E+00 0.300E+00 0.362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36E+00 -.331E+00 0.360E+00 0.385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5E+01 -.372E+00 0.420E+00 0.401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7E+01 -.411E+00 0.480E+00 0.412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445E+00 0.540E+00 0.418E+00 0.5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472E+00 0.600E+00 0.421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7E+01 -.490E+00 0.660E+00 0.421E+00 0.6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2E+01 -.493E+00 0.720E+00 0.420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6E+01 -.481E+00 0.780E+00 0.418E+00 0.7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1E+01 -.453E+00 0.840E+00 0.418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1 -.414E+00 0.900E+00 0.420E+00 0.9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367E+00 0.960E+00 0.424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8E+01 -.318E+00 0.102E+01 0.428E+00 0.10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9E+01 -.266E+00 0.108E+01 0.434E+00 0.10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9E+01 -.215E+00 0.114E+01 0.440E+00 0.11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8E+01 -.163E+00 0.120E+01 0.447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7E+01 -.112E+00 0.126E+01 0.455E+00 0.12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1 -.616E-01 0.132E+01 0.462E+00 0.132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1 -.123E-01 0.138E+01 0.469E+00 0.138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1 0.364E-01 0.144E+01 0.477E+00 0.14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9E+01 0.840E-01 0.150E+01 0.485E+00 0.15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7E+01 0.131E+00 0.156E+01 0.492E+00 0.156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1 0.125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84E+00 -.49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9E+00 -.116E+00 0.600E-01 0.150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8E+00 -.171E+00 0.120E+00 0.241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96E+00 -.224E+00 0.180E+00 0.302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96E+00 -.276E+00 0.240E+00 0.345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99E+00 -.325E+00 0.300E+00 0.375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07E+00 -.373E+00 0.360E+00 0.397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2E+01 -.418E+00 0.420E+00 0.412E+00 0.3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4E+01 -.460E+00 0.480E+00 0.421E+00 0.3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7E+01 -.498E+00 0.540E+00 0.427E+00 0.4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0E+01 -.532E+00 0.600E+00 0.429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1 -.556E+00 0.660E+00 0.427E+00 0.5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0E+01 -.567E+00 0.720E+00 0.425E+00 0.5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1 -.560E+00 0.780E+00 0.421E+00 0.6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0E+01 -.536E+00 0.840E+00 0.420E+00 0.67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1 -.498E+00 0.900E+00 0.420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1 -.452E+00 0.960E+00 0.422E+00 0.7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402E+00 0.102E+01 0.426E+00 0.8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1E+01 -.350E+00 0.108E+01 0.431E+00 0.8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1E+01 -.297E+00 0.114E+01 0.437E+00 0.9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1E+01 -.244E+00 0.120E+01 0.443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0E+01 -.192E+00 0.126E+01 0.450E+00 0.101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9E+01 -.141E+00 0.132E+01 0.457E+00 0.106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1 -.912E-01 0.138E+01 0.464E+00 0.11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1 -.420E-01 0.144E+01 0.471E+00 0.11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1 0.610E-02 0.150E+01 0.479E+00 0.12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1 0.534E-01 0.156E+01 0.486E+00 0.125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8E+01 0.998E-01 0.162E+01 0.493E+00 0.130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2 0.15000E+03 28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60E+00 -.62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5E+00 -.129E+00 0.600E-01 0.160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74E+00 -.189E+00 0.120E+00 0.253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72E+00 -.245E+00 0.180E+00 0.315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3E+00 -.300E+00 0.240E+00 0.357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7E+00 -.352E+00 0.300E+00 0.386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6E+00 -.400E+00 0.360E+00 0.407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8E+00 -.448E+00 0.420E+00 0.421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2E+01 -.492E+00 0.480E+00 0.430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1 -.534E+00 0.540E+00 0.435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-.572E+00 0.600E+00 0.436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2E+01 -.601E+00 0.660E+00 0.434E+00 0.4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8E+01 -.619E+00 0.720E+00 0.430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3E+01 -.618E+00 0.780E+00 0.425E+00 0.5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9E+01 -.597E+00 0.840E+00 0.421E+00 0.5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4E+01 -.561E+00 0.900E+00 0.420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1 -.515E+00 0.960E+00 0.422E+00 0.6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464E+00 0.102E+01 0.425E+00 0.6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2E+01 -.411E+00 0.108E+01 0.429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2E+01 -.358E+00 0.114E+01 0.435E+00 0.7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2E+01 -.304E+00 0.120E+01 0.441E+00 0.8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2E+01 -.252E+00 0.126E+01 0.447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1E+01 -.201E+00 0.132E+01 0.454E+00 0.8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0E+01 -.150E+00 0.138E+01 0.461E+00 0.9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8E+01 -.100E+00 0.144E+01 0.468E+00 0.9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1 -.518E-01 0.150E+01 0.475E+00 0.100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1 -.411E-02 0.156E+01 0.482E+00 0.104E-0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1E+01 0.426E-01 0.162E+01 0.489E+00 0.108E-0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3 0.20000E+03 30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25E+00 -.765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9E+00 -.146E+00 0.600E-01 0.177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38E+00 -.211E+00 0.120E+00 0.274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8E+00 -.273E+00 0.180E+00 0.335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41E+00 -.330E+00 0.240E+00 0.374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47E+00 -.384E+00 0.300E+00 0.402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55E+00 -.435E+00 0.360E+00 0.421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66E+00 -.484E+00 0.420E+00 0.435E+00 0.2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8E+01 -.532E+00 0.480E+00 0.443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1E+01 -.578E+00 0.540E+00 0.448E+00 0.27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4E+01 -.622E+00 0.600E+00 0.448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8E+01 -.661E+00 0.660E+00 0.445E+00 0.3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4E+01 -.688E+00 0.720E+00 0.439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1E+01 -.697E+00 0.780E+00 0.432E+00 0.39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7E+01 -.683E+00 0.840E+00 0.426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3E+01 -.649E+00 0.900E+00 0.422E+00 0.4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8E+01 -.603E+00 0.960E+00 0.422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-.551E+00 0.102E+01 0.424E+00 0.5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497E+00 0.108E+01 0.428E+00 0.5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1 -.442E+00 0.114E+01 0.432E+00 0.57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4E+01 -.388E+00 0.120E+01 0.438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4E+01 -.335E+00 0.126E+01 0.444E+00 0.63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3E+01 -.282E+00 0.132E+01 0.450E+00 0.6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2E+01 -.231E+00 0.138E+01 0.457E+00 0.69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1E+01 -.181E+00 0.144E+01 0.463E+00 0.7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9E+01 -.132E+00 0.150E+01 0.470E+00 0.7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7E+01 -.836E-01 0.156E+01 0.477E+00 0.7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5E+01 -.365E-01 0.162E+01 0.484E+00 0.81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2E+01 0.962E-02 0.168E+01 0.491E+00 0.8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1 0.550E-01 0.174E+01 0.498E+00 0.87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4 0.25000E+03 3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200E+00 -.828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0 -.155E+00 0.600E-01 0.192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13E+00 -.225E+00 0.120E+00 0.290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16E+00 -.290E+00 0.180E+00 0.349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20E+00 -.348E+00 0.240E+00 0.387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26E+00 -.403E+00 0.300E+00 0.414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33E+00 -.454E+00 0.360E+00 0.432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43E+00 -.505E+00 0.420E+00 0.445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6E+01 -.555E+00 0.480E+00 0.454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8E+01 -.605E+00 0.540E+00 0.458E+00 0.2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1E+01 -.653E+00 0.600E+00 0.458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5E+01 -.698E+00 0.660E+00 0.454E+00 0.2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1E+01 -.733E+00 0.720E+00 0.447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8E+01 -.749E+00 0.780E+00 0.438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6E+01 -.740E+00 0.840E+00 0.429E+00 0.3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2E+01 -.708E+00 0.900E+00 0.424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662E+00 0.960E+00 0.423E+00 0.38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-.609E+00 0.102E+01 0.424E+00 0.4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554E+00 0.108E+01 0.427E+00 0.4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4E+01 -.498E+00 0.114E+01 0.431E+00 0.4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1 -.443E+00 0.120E+01 0.436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5E+01 -.389E+00 0.126E+01 0.442E+00 0.5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1 -.336E+00 0.132E+01 0.448E+00 0.5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1 -.284E+00 0.138E+01 0.455E+00 0.5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2E+01 -.234E+00 0.144E+01 0.461E+00 0.5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1E+01 -.185E+00 0.150E+01 0.468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9E+01 -.136E+00 0.156E+01 0.474E+00 0.6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7E+01 -.890E-01 0.162E+01 0.481E+00 0.64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4E+01 -.427E-01 0.168E+01 0.488E+00 0.67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2E+01 0.278E-02 0.174E+01 0.494E+00 0.69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9E+01 0.473E-01 0.180E+01 0.501E+00 0.72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5 0.30000E+03 3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82E+00 -.857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4E+00 -.161E+00 0.600E-01 0.204E+00 0.2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5E+00 -.235E+00 0.120E+00 0.304E+00 0.4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99E+00 -.301E+00 0.180E+00 0.360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04E+00 -.360E+00 0.240E+00 0.397E+00 0.8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10E+00 -.414E+00 0.300E+00 0.423E+00 0.1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16E+00 -.467E+00 0.360E+00 0.441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26E+00 -.519E+00 0.420E+00 0.454E+00 0.1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4E+01 -.571E+00 0.480E+00 0.462E+00 0.1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6E+01 -.623E+00 0.540E+00 0.466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9E+01 -.674E+00 0.600E+00 0.465E+00 0.2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3E+01 -.723E+00 0.660E+00 0.461E+00 0.2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9E+01 -.763E+00 0.720E+00 0.453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6E+01 -.785E+00 0.780E+00 0.442E+00 0.2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4E+01 -.780E+00 0.840E+00 0.433E+00 0.2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11E+01 -.750E+00 0.900E+00 0.426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7E+01 -.704E+00 0.960E+00 0.423E+00 0.3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1E+01 -.650E+00 0.102E+01 0.424E+00 0.3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594E+00 0.108E+01 0.427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1 -.538E+00 0.114E+01 0.431E+00 0.3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5E+01 -.482E+00 0.120E+01 0.436E+00 0.4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6E+01 -.428E+00 0.126E+01 0.441E+00 0.4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5E+01 -.374E+00 0.132E+01 0.447E+00 0.4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4E+01 -.323E+00 0.138E+01 0.453E+00 0.4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3E+01 -.272E+00 0.144E+01 0.460E+00 0.4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1 -.222E+00 0.150E+01 0.466E+00 0.5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0E+01 -.174E+00 0.156E+01 0.473E+00 0.5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8E+01 -.126E+00 0.162E+01 0.479E+00 0.5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6E+01 -.797E-01 0.168E+01 0.486E+00 0.5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3E+01 -.342E-01 0.174E+01 0.492E+00 0.5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1E+01 0.105E-01 0.180E+01 0.499E+00 0.6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8E+01 0.544E-01 0.186E+01 0.506E+00 0.6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5E+01 0.975E-01 0.192E+01 0.512E+00 0.640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6 0.50000E+03 3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138E+00 -.855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8E+00 -.174E+00 0.600E-01 0.242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0 -.254E+00 0.120E+00 0.33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64E+00 -.321E+00 0.180E+00 0.38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68E+00 -.380E+00 0.240E+00 0.422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72E+00 -.437E+00 0.300E+00 0.446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77E+00 -.492E+00 0.360E+00 0.464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84E+00 -.547E+00 0.420E+00 0.475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95E+00 -.603E+00 0.480E+00 0.482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1E+01 -.660E+00 0.540E+00 0.485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24E+01 -.718E+00 0.600E+00 0.484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8E+01 -.775E+00 0.660E+00 0.479E+00 0.1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54E+01 -.827E+00 0.720E+00 0.469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71E+01 -.863E+00 0.780E+00 0.455E+00 0.1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91E+01 -.869E+00 0.840E+00 0.441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9E+01 -.842E+00 0.900E+00 0.431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5E+01 -.795E+00 0.960E+00 0.426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40E+01 -.740E+00 0.102E+01 0.425E+00 0.20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682E+00 0.108E+01 0.427E+00 0.21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1 -.624E+00 0.114E+01 0.430E+00 0.22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1 -.567E+00 0.120E+01 0.435E+00 0.24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1 -.511E+00 0.126E+01 0.440E+00 0.25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6E+01 -.457E+00 0.132E+01 0.445E+00 0.26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1 -.405E+00 0.138E+01 0.451E+00 0.27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5E+01 -.353E+00 0.144E+01 0.457E+00 0.28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4E+01 -.303E+00 0.150E+01 0.464E+00 0.30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2E+01 -.254E+00 0.156E+01 0.470E+00 0.31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0E+01 -.207E+00 0.162E+01 0.476E+00 0.32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8E+01 -.160E+00 0.168E+01 0.483E+00 0.33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6E+01 -.114E+00 0.174E+01 0.489E+00 0.34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3E+01 -.696E-01 0.180E+01 0.495E+00 0.36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1E+01 -.256E-01 0.186E+01 0.502E+00 0.37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8E+01 0.175E-01 0.192E+01 0.508E+00 0.38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7 0.10000E+04 3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935E-01 -.744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8E+00 -.184E+00 0.600E-01 0.289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2E+00 -.265E+00 0.120E+00 0.372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429E+00 -.332E+00 0.180E+00 0.420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532E+00 -.394E+00 0.240E+00 0.451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635E+00 -.453E+00 0.300E+00 0.473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738E+00 -.511E+00 0.360E+00 0.488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844E+00 -.569E+00 0.420E+00 0.498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953E+00 -.628E+00 0.480E+00 0.503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07E+01 -.689E+00 0.540E+00 0.505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19E+01 -.752E+00 0.600E+00 0.503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33E+01 -.816E+00 0.660E+00 0.496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49E+01 -.878E+00 0.720E+00 0.485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67E+01 -.927E+00 0.780E+00 0.468E+00 0.7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7E+01 -.945E+00 0.840E+00 0.450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06E+01 -.921E+00 0.900E+00 0.436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24E+01 -.872E+00 0.960E+00 0.429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39E+01 -.814E+00 0.102E+01 0.427E+00 0.10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53E+01 -.754E+00 0.108E+01 0.428E+00 0.10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65E+01 -.694E+00 0.114E+01 0.430E+00 0.11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76E+01 -.636E+00 0.120E+01 0.434E+00 0.12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87E+01 -.580E+00 0.126E+01 0.439E+00 0.12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297E+01 -.525E+00 0.132E+01 0.445E+00 0.13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06E+01 -.472E+00 0.138E+01 0.450E+00 0.13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16E+01 -.421E+00 0.144E+01 0.456E+00 0.14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25E+01 -.370E+00 0.150E+01 0.462E+00 0.15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33E+01 -.322E+00 0.156E+01 0.468E+00 0.15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41E+01 -.274E+00 0.162E+01 0.474E+00 0.16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0E+01 -.227E+00 0.168E+01 0.481E+00 0.16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57E+01 -.181E+00 0.174E+01 0.487E+00 0.174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65E+01 -.136E+00 0.180E+01 0.493E+00 0.180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73E+01 -.922E-01 0.186E+01 0.499E+00 0.186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0E+01 -.488E-01 0.192E+01 0.505E+00 0.192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87E+01 -.611E-02 0.198E+01 0.511E+00 0.198E-0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394E+01 0.358E-01 0.204E+01 0.517E+00 0.204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2=[18 0.20000E+04 35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3=[0.617E-01 -.593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0.185E+00 -.185E+00 0.600E-01 0.323E+00 0.3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0E+00 -.267E+00 0.120E+00 0.400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6E+00 -.337E+00 0.180E+00 0.443E+00 0.9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09E+00 -.400E+00 0.240E+00 0.471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12E+00 -.461E+00 0.300E+00 0.491E+00 0.1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714E+00 -.521E+00 0.360E+00 0.504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19E+00 -.581E+00 0.420E+00 0.513E+00 0.2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28E+00 -.642E+00 0.480E+00 0.517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4E+01 -.705E+00 0.540E+00 0.518E+00 0.2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7E+01 -.771E+00 0.600E+00 0.515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30E+01 -.839E+00 0.660E+00 0.507E+00 0.3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5E+01 -.906E+00 0.720E+00 0.495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4E+01 -.964E+00 0.780E+00 0.476E+00 0.3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5E+01 -.987E+00 0.840E+00 0.455E+00 0.4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5E+01 -.965E+00 0.900E+00 0.439E+00 0.4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3E+01 -.914E+00 0.960E+00 0.430E+00 0.4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8E+01 -.854E+00 0.102E+01 0.428E+00 0.5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2E+01 -.792E+00 0.108E+01 0.428E+00 0.5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5E+01 -.732E+00 0.114E+01 0.431E+00 0.5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6E+01 -.674E+00 0.120E+01 0.435E+00 0.6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7E+01 -.617E+00 0.126E+01 0.439E+00 0.6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7E+01 -.563E+00 0.132E+01 0.444E+00 0.6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7E+01 -.510E+00 0.138E+01 0.450E+00 0.6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6E+01 -.458E+00 0.144E+01 0.456E+00 0.7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5E+01 -.408E+00 0.150E+01 0.461E+00 0.75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34E+01 -.359E+00 0.156E+01 0.467E+00 0.7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2E+01 -.310E+00 0.162E+01 0.473E+00 0.81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0E+01 -.263E+00 0.168E+01 0.479E+00 0.8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9E+01 -.216E+00 0.174E+01 0.485E+00 0.87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66E+01 -.170E+00 0.180E+01 0.491E+00 0.9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4E+01 -.125E+00 0.186E+01 0.498E+00 0.93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1E+01 -.808E-01 0.192E+01 0.504E+00 0.9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8E+01 -.374E-01 0.198E+01 0.510E+00 0.99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6E+01 0.521E-02 0.204E+01 0.516E+00 0.102E-02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2=[19 0.50000E+04 36 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t3=[0.339E-01 -.406E-01 0.000E+00 0.000E+00 0.000E+0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8E+00 -.183E+00 0.600E-01 0.357E+00 0.1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3E+00 -.267E+00 0.120E+00 0.424E+00 0.2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9E+00 -.339E+00 0.180E+00 0.463E+00 0.3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92E+00 -.404E+00 0.240E+00 0.488E+00 0.48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594E+00 -.466E+00 0.300E+00 0.505E+00 0.60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697E+00 -.527E+00 0.360E+00 0.517E+00 0.72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801E+00 -.589E+00 0.420E+00 0.524E+00 0.84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910E+00 -.651E+00 0.480E+00 0.528E+00 0.960E-04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02E+01 -.716E+00 0.540E+00 0.528E+00 0.1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14E+01 -.784E+00 0.600E+00 0.524E+00 0.12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28E+01 -.855E+00 0.660E+00 0.516E+00 0.13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44E+01 -.926E+00 0.720E+00 0.502E+00 0.14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62E+01 -.989E+00 0.780E+00 0.482E+00 0.15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183E+01 -.102E+01 0.840E+00 0.458E+00 0.16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04E+01 -.993E+00 0.900E+00 0.441E+00 0.18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22E+01 -.940E+00 0.960E+00 0.431E+00 0.19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38E+01 -.880E+00 0.102E+01 0.429E+00 0.20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52E+01 -.818E+00 0.108E+01 0.429E+00 0.21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64E+01 -.758E+00 0.114E+01 0.431E+00 0.22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76E+01 -.700E+00 0.120E+01 0.435E+00 0.24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87E+01 -.643E+00 0.126E+01 0.439E+00 0.25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297E+01 -.588E+00 0.132E+01 0.444E+00 0.26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07E+01 -.534E+00 0.138E+01 0.449E+00 0.27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17E+01 -.482E+00 0.144E+01 0.455E+00 0.28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26E+01 -.430E+00 0.150E+01 0.460E+00 0.30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35E+01 -.378E+00 0.156E+01 0.466E+00 0.31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43E+01 -.328E+00 0.162E+01 0.472E+00 0.32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1E+01 -.278E+00 0.168E+01 0.478E+00 0.33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59E+01 -.229E+00 0.174E+01 0.484E+00 0.34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67E+01 -.182E+00 0.180E+01 0.491E+00 0.360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74E+01 -.135E+00 0.186E+01 0.497E+00 0.372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1E+01 -.908E-01 0.192E+01 0.504E+00 0.384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88E+01 -.481E-01 0.198E+01 0.510E+00 0.396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395E+01 -.794E-02 0.204E+01 0.517E+00 0.408E-0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401E+01 0.305E-01 0.210E+01 0.523E+00 0.420E-03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% 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0:19:00Z</dcterms:created>
  <dc:creator>Van Ingen</dc:creator>
  <dc:description/>
  <cp:keywords/>
  <dc:language>en-US</dc:language>
  <cp:lastModifiedBy>van Ingen</cp:lastModifiedBy>
  <dcterms:modified xsi:type="dcterms:W3CDTF">2007-10-14T18:21:00Z</dcterms:modified>
  <cp:revision>2</cp:revision>
  <dc:subject/>
  <dc:title>Arnal_tables</dc:title>
</cp:coreProperties>
</file>